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4" w:hanging="0"/>
        <w:jc w:val="center"/>
        <w:rPr>
          <w:caps/>
        </w:rPr>
      </w:pPr>
      <w:r>
        <w:rPr>
          <w:caps/>
        </w:rPr>
        <w:t>Ф</w:t>
      </w:r>
      <w:r>
        <w:rPr/>
        <w:t>едеральное агентство по образованию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Белгородский государственный технологический университе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м. В.Г. Шухов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Управление заочного (дистанционного) обуч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научно-методическим советом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университ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Ю.И.Селиверстов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Учебно-методический комплекс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ЭКОНОМИЧЕСКАЯ  БЕЗОПАСНОСТЬ  В  БАНК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ля студентов специальностей</w:t>
      </w:r>
    </w:p>
    <w:p>
      <w:pPr>
        <w:pStyle w:val="Heading3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060400 – Финансы и кредит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060500 – Бухгалтерский учет, анализ и аудит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060600 – Мировая экономика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060800 – Экономика и управление на предприятиях ПС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Белгород 2007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FR1"/>
        <w:rPr/>
      </w:pPr>
      <w:r>
        <w:rPr/>
        <w:t>Содержание</w:t>
      </w:r>
    </w:p>
    <w:p>
      <w:pPr>
        <w:pStyle w:val="FR1"/>
        <w:rPr/>
      </w:pPr>
      <w:r>
        <w:rPr/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е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. Концепция безопасности банковских систем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содержание и сущность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системы безопасности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организации и функционирования систем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ы защиты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е основ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но-технические основ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. Угрозы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и и угрозы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сценарии преступных действий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умышленник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нничество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мошенничеств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мошенничества со стороны сотрудников банк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мошенничества со стороны руководителей банков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мошенничества в деятельности банк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мошенничества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типичные виды мошенничества со стороны наемных работников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3. Объекты безопасности банковских систем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 как объект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ые и материальные средства – объект банковской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как объект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правового режима безопасности информационных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ов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бно-следственн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бн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банковской тайны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ск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конфиденциальной информаци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зы конфиденциальной информаци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ханизмы неправомерного овладения конфиденциальной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ей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ы неправомерного овладения конфиденциальной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ей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4. Направления обеспечения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е обеспечение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е правовые и законодательные акты (краткое изложение)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енние организационно-правовые документы по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организационно-функциональных документов,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ющих безопасность и защиту конфиденциальной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 банка</w:t>
      </w:r>
    </w:p>
    <w:p>
      <w:pPr>
        <w:pStyle w:val="Normal"/>
        <w:ind w:left="260" w:firstLine="448"/>
        <w:rPr/>
      </w:pPr>
      <w:r>
        <w:rPr>
          <w:rFonts w:cs="Times New Roman" w:ascii="Times New Roman" w:hAnsi="Times New Roman"/>
        </w:rPr>
        <w:t xml:space="preserve">Перечень сведений, относящихся к банковской и коммерческой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е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е обеспечение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безопасности банк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служб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функции служб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служб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а, обязанности и ответственность сотрудников службы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штатные структуры служб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ация деятельности служб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но-техническое обеспечение банковской безопасности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информации от утечки за счет побочных электромагнитных излучений и наводок (ПЭМИН)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информации в линиях связ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е использование технических средств информатизаци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щита речевой информации при проведении конфиденциальных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качества работ в системе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5. Аудит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аудита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защищенных помещений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ие рекомендации по проведению аудита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ированных систем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рабочего мест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от внешних атак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сетевых ресурсов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ссарий терминов и определений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Предисло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 современных условиях</w:t>
      </w:r>
      <w:r>
        <w:rPr>
          <w:rFonts w:cs="Times New Roman" w:ascii="Times New Roman" w:hAnsi="Times New Roman"/>
        </w:rPr>
        <w:t xml:space="preserve"> обеспечение безопасности своей деятельности</w:t>
      </w:r>
      <w:r>
        <w:rPr>
          <w:rFonts w:cs="Times New Roman" w:ascii="Times New Roman" w:hAnsi="Times New Roman"/>
          <w:bCs/>
        </w:rPr>
        <w:t xml:space="preserve"> необходимо любым</w:t>
      </w:r>
      <w:r>
        <w:rPr>
          <w:rFonts w:cs="Times New Roman" w:ascii="Times New Roman" w:hAnsi="Times New Roman"/>
        </w:rPr>
        <w:t xml:space="preserve"> предприятиям, организациям и учреждениям</w:t>
      </w:r>
      <w:r>
        <w:rPr>
          <w:rFonts w:cs="Times New Roman" w:ascii="Times New Roman" w:hAnsi="Times New Roman"/>
          <w:bCs/>
        </w:rPr>
        <w:t xml:space="preserve"> и в том числе,</w:t>
      </w:r>
      <w:r>
        <w:rPr>
          <w:rFonts w:cs="Times New Roman" w:ascii="Times New Roman" w:hAnsi="Times New Roman"/>
        </w:rPr>
        <w:t xml:space="preserve"> естественно, коммерческим банкам. Банк</w:t>
      </w:r>
      <w:r>
        <w:rPr>
          <w:rFonts w:cs="Times New Roman" w:ascii="Times New Roman" w:hAnsi="Times New Roman"/>
          <w:bCs/>
        </w:rPr>
        <w:t xml:space="preserve"> является наиболее</w:t>
      </w:r>
      <w:r>
        <w:rPr>
          <w:rFonts w:cs="Times New Roman" w:ascii="Times New Roman" w:hAnsi="Times New Roman"/>
        </w:rPr>
        <w:t xml:space="preserve"> разветвленным, постиндустриальным субъектом</w:t>
      </w:r>
      <w:r>
        <w:rPr>
          <w:rFonts w:cs="Times New Roman" w:ascii="Times New Roman" w:hAnsi="Times New Roman"/>
          <w:bCs/>
        </w:rPr>
        <w:t xml:space="preserve"> экономики,</w:t>
      </w:r>
      <w:r>
        <w:rPr>
          <w:rFonts w:cs="Times New Roman" w:ascii="Times New Roman" w:hAnsi="Times New Roman"/>
        </w:rPr>
        <w:t xml:space="preserve"> концентрирующим в себе огромный эконо</w:t>
        <w:softHyphen/>
        <w:t>мический</w:t>
      </w:r>
      <w:r>
        <w:rPr>
          <w:rFonts w:cs="Times New Roman" w:ascii="Times New Roman" w:hAnsi="Times New Roman"/>
          <w:bCs/>
        </w:rPr>
        <w:t xml:space="preserve"> потенциал и,</w:t>
      </w:r>
      <w:r>
        <w:rPr>
          <w:rFonts w:cs="Times New Roman" w:ascii="Times New Roman" w:hAnsi="Times New Roman"/>
        </w:rPr>
        <w:t xml:space="preserve"> естественно, привлекающим к себе особое внимание</w:t>
      </w:r>
      <w:r>
        <w:rPr>
          <w:rFonts w:cs="Times New Roman" w:ascii="Times New Roman" w:hAnsi="Times New Roman"/>
          <w:bCs/>
        </w:rPr>
        <w:t xml:space="preserve"> различного рода</w:t>
      </w:r>
      <w:r>
        <w:rPr>
          <w:rFonts w:cs="Times New Roman" w:ascii="Times New Roman" w:hAnsi="Times New Roman"/>
        </w:rPr>
        <w:t xml:space="preserve"> злоумышленников. В условиях</w:t>
      </w:r>
      <w:r>
        <w:rPr>
          <w:rFonts w:cs="Times New Roman" w:ascii="Times New Roman" w:hAnsi="Times New Roman"/>
          <w:bCs/>
        </w:rPr>
        <w:t xml:space="preserve"> роста </w:t>
      </w:r>
      <w:r>
        <w:rPr>
          <w:rFonts w:cs="Times New Roman" w:ascii="Times New Roman" w:hAnsi="Times New Roman"/>
        </w:rPr>
        <w:t>организованной</w:t>
      </w:r>
      <w:r>
        <w:rPr>
          <w:rFonts w:cs="Times New Roman" w:ascii="Times New Roman" w:hAnsi="Times New Roman"/>
          <w:bCs/>
        </w:rPr>
        <w:t xml:space="preserve"> преступности</w:t>
      </w:r>
      <w:r>
        <w:rPr>
          <w:rFonts w:cs="Times New Roman" w:ascii="Times New Roman" w:hAnsi="Times New Roman"/>
        </w:rPr>
        <w:t xml:space="preserve"> и уязвимости банковской системы банки</w:t>
      </w:r>
      <w:r>
        <w:rPr>
          <w:rFonts w:cs="Times New Roman" w:ascii="Times New Roman" w:hAnsi="Times New Roman"/>
          <w:bCs/>
        </w:rPr>
        <w:t xml:space="preserve"> подвергаются мощному</w:t>
      </w:r>
      <w:r>
        <w:rPr>
          <w:rFonts w:cs="Times New Roman" w:ascii="Times New Roman" w:hAnsi="Times New Roman"/>
        </w:rPr>
        <w:t xml:space="preserve"> "обстрелу" всеми средствами финансового</w:t>
      </w:r>
      <w:r>
        <w:rPr>
          <w:rFonts w:cs="Times New Roman" w:ascii="Times New Roman" w:hAnsi="Times New Roman"/>
          <w:bCs/>
        </w:rPr>
        <w:t xml:space="preserve"> мошенничества и</w:t>
      </w:r>
      <w:r>
        <w:rPr>
          <w:rFonts w:cs="Times New Roman" w:ascii="Times New Roman" w:hAnsi="Times New Roman"/>
        </w:rPr>
        <w:t xml:space="preserve"> насилия в</w:t>
      </w:r>
      <w:r>
        <w:rPr>
          <w:rFonts w:cs="Times New Roman" w:ascii="Times New Roman" w:hAnsi="Times New Roman"/>
          <w:bCs/>
        </w:rPr>
        <w:t xml:space="preserve"> отношении</w:t>
      </w:r>
      <w:r>
        <w:rPr>
          <w:rFonts w:cs="Times New Roman" w:ascii="Times New Roman" w:hAnsi="Times New Roman"/>
        </w:rPr>
        <w:t xml:space="preserve"> несговорчивых банкиров.</w:t>
      </w:r>
      <w:r>
        <w:rPr>
          <w:rFonts w:cs="Times New Roman" w:ascii="Times New Roman" w:hAnsi="Times New Roman"/>
          <w:bCs/>
        </w:rPr>
        <w:t xml:space="preserve"> Стремительно</w:t>
      </w:r>
      <w:r>
        <w:rPr>
          <w:rFonts w:cs="Times New Roman" w:ascii="Times New Roman" w:hAnsi="Times New Roman"/>
        </w:rPr>
        <w:t xml:space="preserve"> набирают темпы</w:t>
      </w:r>
      <w:r>
        <w:rPr>
          <w:rFonts w:cs="Times New Roman" w:ascii="Times New Roman" w:hAnsi="Times New Roman"/>
          <w:bCs/>
        </w:rPr>
        <w:t xml:space="preserve"> роста такие</w:t>
      </w:r>
      <w:r>
        <w:rPr>
          <w:rFonts w:cs="Times New Roman" w:ascii="Times New Roman" w:hAnsi="Times New Roman"/>
        </w:rPr>
        <w:t xml:space="preserve"> виды преступлений,</w:t>
      </w:r>
      <w:r>
        <w:rPr>
          <w:rFonts w:cs="Times New Roman" w:ascii="Times New Roman" w:hAnsi="Times New Roman"/>
          <w:bCs/>
        </w:rPr>
        <w:t xml:space="preserve"> как хищение денежных</w:t>
      </w:r>
      <w:r>
        <w:rPr>
          <w:rFonts w:cs="Times New Roman" w:ascii="Times New Roman" w:hAnsi="Times New Roman"/>
        </w:rPr>
        <w:t xml:space="preserve"> средств с использованием</w:t>
      </w:r>
      <w:r>
        <w:rPr>
          <w:rFonts w:cs="Times New Roman" w:ascii="Times New Roman" w:hAnsi="Times New Roman"/>
          <w:bCs/>
        </w:rPr>
        <w:t xml:space="preserve"> подл</w:t>
      </w:r>
      <w:r>
        <w:rPr>
          <w:rFonts w:cs="Times New Roman" w:ascii="Times New Roman" w:hAnsi="Times New Roman"/>
        </w:rPr>
        <w:t>ожных</w:t>
      </w:r>
      <w:r>
        <w:rPr>
          <w:rFonts w:cs="Times New Roman" w:ascii="Times New Roman" w:hAnsi="Times New Roman"/>
          <w:bCs/>
        </w:rPr>
        <w:t xml:space="preserve"> документов,</w:t>
      </w:r>
      <w:r>
        <w:rPr>
          <w:rFonts w:cs="Times New Roman" w:ascii="Times New Roman" w:hAnsi="Times New Roman"/>
        </w:rPr>
        <w:t xml:space="preserve"> присваивание</w:t>
      </w:r>
      <w:r>
        <w:rPr>
          <w:rFonts w:cs="Times New Roman" w:ascii="Times New Roman" w:hAnsi="Times New Roman"/>
          <w:bCs/>
        </w:rPr>
        <w:t xml:space="preserve"> кредитов,</w:t>
      </w:r>
      <w:r>
        <w:rPr>
          <w:rFonts w:cs="Times New Roman" w:ascii="Times New Roman" w:hAnsi="Times New Roman"/>
        </w:rPr>
        <w:t xml:space="preserve"> отмывание криминальных</w:t>
      </w:r>
      <w:r>
        <w:rPr>
          <w:rFonts w:cs="Times New Roman" w:ascii="Times New Roman" w:hAnsi="Times New Roman"/>
          <w:bCs/>
        </w:rPr>
        <w:t xml:space="preserve"> денег, финансовые</w:t>
      </w:r>
      <w:r>
        <w:rPr>
          <w:rFonts w:cs="Times New Roman" w:ascii="Times New Roman" w:hAnsi="Times New Roman"/>
        </w:rPr>
        <w:t xml:space="preserve"> аферы с</w:t>
      </w:r>
      <w:r>
        <w:rPr>
          <w:rFonts w:cs="Times New Roman" w:ascii="Times New Roman" w:hAnsi="Times New Roman"/>
          <w:bCs/>
        </w:rPr>
        <w:t xml:space="preserve"> деньгами</w:t>
      </w:r>
      <w:r>
        <w:rPr>
          <w:rFonts w:cs="Times New Roman" w:ascii="Times New Roman" w:hAnsi="Times New Roman"/>
        </w:rPr>
        <w:t xml:space="preserve"> вкладчиков</w:t>
      </w:r>
      <w:r>
        <w:rPr>
          <w:rFonts w:cs="Times New Roman" w:ascii="Times New Roman" w:hAnsi="Times New Roman"/>
          <w:bCs/>
        </w:rPr>
        <w:t xml:space="preserve"> и др. Все</w:t>
      </w:r>
      <w:r>
        <w:rPr>
          <w:rFonts w:cs="Times New Roman" w:ascii="Times New Roman" w:hAnsi="Times New Roman"/>
        </w:rPr>
        <w:t xml:space="preserve"> чаще жертвами</w:t>
      </w:r>
      <w:r>
        <w:rPr>
          <w:rFonts w:cs="Times New Roman" w:ascii="Times New Roman" w:hAnsi="Times New Roman"/>
          <w:bCs/>
        </w:rPr>
        <w:t xml:space="preserve"> насилия</w:t>
      </w:r>
      <w:r>
        <w:rPr>
          <w:rFonts w:cs="Times New Roman" w:ascii="Times New Roman" w:hAnsi="Times New Roman"/>
        </w:rPr>
        <w:t xml:space="preserve"> становятся известные банкиры и предприниматели.</w:t>
      </w:r>
      <w:r>
        <w:rPr>
          <w:rFonts w:cs="Times New Roman" w:ascii="Times New Roman" w:hAnsi="Times New Roman"/>
          <w:bCs/>
        </w:rPr>
        <w:t xml:space="preserve"> Общество</w:t>
      </w:r>
      <w:r>
        <w:rPr>
          <w:rFonts w:cs="Times New Roman" w:ascii="Times New Roman" w:hAnsi="Times New Roman"/>
        </w:rPr>
        <w:t xml:space="preserve"> расценивает</w:t>
      </w:r>
      <w:r>
        <w:rPr>
          <w:rFonts w:cs="Times New Roman" w:ascii="Times New Roman" w:hAnsi="Times New Roman"/>
          <w:bCs/>
        </w:rPr>
        <w:t xml:space="preserve"> такие</w:t>
      </w:r>
      <w:r>
        <w:rPr>
          <w:rFonts w:cs="Times New Roman" w:ascii="Times New Roman" w:hAnsi="Times New Roman"/>
        </w:rPr>
        <w:t xml:space="preserve"> безнаказанные</w:t>
      </w:r>
      <w:r>
        <w:rPr>
          <w:rFonts w:cs="Times New Roman" w:ascii="Times New Roman" w:hAnsi="Times New Roman"/>
          <w:bCs/>
        </w:rPr>
        <w:t xml:space="preserve"> по</w:t>
      </w:r>
      <w:r>
        <w:rPr>
          <w:rFonts w:cs="Times New Roman" w:ascii="Times New Roman" w:hAnsi="Times New Roman"/>
        </w:rPr>
        <w:t>кушения,</w:t>
      </w:r>
      <w:r>
        <w:rPr>
          <w:rFonts w:cs="Times New Roman" w:ascii="Times New Roman" w:hAnsi="Times New Roman"/>
          <w:bCs/>
        </w:rPr>
        <w:t xml:space="preserve"> убийства и запугивания</w:t>
      </w:r>
      <w:r>
        <w:rPr>
          <w:rFonts w:cs="Times New Roman" w:ascii="Times New Roman" w:hAnsi="Times New Roman"/>
        </w:rPr>
        <w:t xml:space="preserve"> банкиров не как очередные криминальные</w:t>
      </w:r>
      <w:r>
        <w:rPr>
          <w:rFonts w:cs="Times New Roman" w:ascii="Times New Roman" w:hAnsi="Times New Roman"/>
          <w:bCs/>
        </w:rPr>
        <w:t xml:space="preserve"> акты или</w:t>
      </w:r>
      <w:r>
        <w:rPr>
          <w:rFonts w:cs="Times New Roman" w:ascii="Times New Roman" w:hAnsi="Times New Roman"/>
        </w:rPr>
        <w:t xml:space="preserve"> "разборки" между банками и мафиозными структурами, а</w:t>
      </w:r>
      <w:r>
        <w:rPr>
          <w:rFonts w:cs="Times New Roman" w:ascii="Times New Roman" w:hAnsi="Times New Roman"/>
          <w:bCs/>
        </w:rPr>
        <w:t xml:space="preserve"> как акции</w:t>
      </w:r>
      <w:r>
        <w:rPr>
          <w:rFonts w:cs="Times New Roman" w:ascii="Times New Roman" w:hAnsi="Times New Roman"/>
        </w:rPr>
        <w:t xml:space="preserve"> набирающего обороты терроризма против банкиров и</w:t>
      </w:r>
      <w:r>
        <w:rPr>
          <w:rFonts w:cs="Times New Roman" w:ascii="Times New Roman" w:hAnsi="Times New Roman"/>
          <w:bCs/>
        </w:rPr>
        <w:t xml:space="preserve"> бизнесменов.</w:t>
      </w:r>
      <w:r>
        <w:rPr>
          <w:rFonts w:cs="Times New Roman" w:ascii="Times New Roman" w:hAnsi="Times New Roman"/>
        </w:rPr>
        <w:t xml:space="preserve"> Все чаще террор</w:t>
      </w:r>
      <w:r>
        <w:rPr>
          <w:rFonts w:cs="Times New Roman" w:ascii="Times New Roman" w:hAnsi="Times New Roman"/>
          <w:bCs/>
        </w:rPr>
        <w:t xml:space="preserve"> становится</w:t>
      </w:r>
      <w:r>
        <w:rPr>
          <w:rFonts w:cs="Times New Roman" w:ascii="Times New Roman" w:hAnsi="Times New Roman"/>
        </w:rPr>
        <w:t xml:space="preserve"> средством силового</w:t>
      </w:r>
      <w:r>
        <w:rPr>
          <w:rFonts w:cs="Times New Roman" w:ascii="Times New Roman" w:hAnsi="Times New Roman"/>
          <w:bCs/>
        </w:rPr>
        <w:t xml:space="preserve"> давления на банкиров</w:t>
      </w:r>
      <w:r>
        <w:rPr>
          <w:rFonts w:cs="Times New Roman" w:ascii="Times New Roman" w:hAnsi="Times New Roman"/>
        </w:rPr>
        <w:t xml:space="preserve"> и предпринимателей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этих условиях</w:t>
      </w:r>
      <w:r>
        <w:rPr>
          <w:rFonts w:cs="Times New Roman" w:ascii="Times New Roman" w:hAnsi="Times New Roman"/>
          <w:bCs/>
        </w:rPr>
        <w:t xml:space="preserve"> многие</w:t>
      </w:r>
      <w:r>
        <w:rPr>
          <w:rFonts w:cs="Times New Roman" w:ascii="Times New Roman" w:hAnsi="Times New Roman"/>
        </w:rPr>
        <w:t xml:space="preserve"> коммерческие банки создают собствен</w:t>
      </w:r>
      <w:r>
        <w:rPr>
          <w:rFonts w:cs="Times New Roman" w:ascii="Times New Roman" w:hAnsi="Times New Roman"/>
          <w:bCs/>
        </w:rPr>
        <w:t>ные</w:t>
      </w:r>
      <w:r>
        <w:rPr>
          <w:rFonts w:cs="Times New Roman" w:ascii="Times New Roman" w:hAnsi="Times New Roman"/>
        </w:rPr>
        <w:t xml:space="preserve"> системы</w:t>
      </w:r>
      <w:r>
        <w:rPr>
          <w:rFonts w:cs="Times New Roman" w:ascii="Times New Roman" w:hAnsi="Times New Roman"/>
          <w:bCs/>
        </w:rPr>
        <w:t xml:space="preserve"> безопасности,</w:t>
      </w:r>
      <w:r>
        <w:rPr>
          <w:rFonts w:cs="Times New Roman" w:ascii="Times New Roman" w:hAnsi="Times New Roman"/>
        </w:rPr>
        <w:t xml:space="preserve"> затрачивая на это значительные </w:t>
      </w:r>
      <w:r>
        <w:rPr>
          <w:rFonts w:cs="Times New Roman" w:ascii="Times New Roman" w:hAnsi="Times New Roman"/>
          <w:bCs/>
        </w:rPr>
        <w:t>суммы.</w:t>
      </w:r>
      <w:r>
        <w:rPr>
          <w:rFonts w:cs="Times New Roman" w:ascii="Times New Roman" w:hAnsi="Times New Roman"/>
        </w:rPr>
        <w:t xml:space="preserve"> Как</w:t>
      </w:r>
      <w:r>
        <w:rPr>
          <w:rFonts w:cs="Times New Roman" w:ascii="Times New Roman" w:hAnsi="Times New Roman"/>
          <w:bCs/>
        </w:rPr>
        <w:t xml:space="preserve"> показывает</w:t>
      </w:r>
      <w:r>
        <w:rPr>
          <w:rFonts w:cs="Times New Roman" w:ascii="Times New Roman" w:hAnsi="Times New Roman"/>
        </w:rPr>
        <w:t xml:space="preserve"> мировая практика, размер затрат на надежное</w:t>
      </w:r>
      <w:r>
        <w:rPr>
          <w:rFonts w:cs="Times New Roman" w:ascii="Times New Roman" w:hAnsi="Times New Roman"/>
          <w:bCs/>
        </w:rPr>
        <w:t xml:space="preserve"> обеспечение</w:t>
      </w:r>
      <w:r>
        <w:rPr>
          <w:rFonts w:cs="Times New Roman" w:ascii="Times New Roman" w:hAnsi="Times New Roman"/>
        </w:rPr>
        <w:t xml:space="preserve"> безопасности составляет около</w:t>
      </w:r>
      <w:r>
        <w:rPr>
          <w:rFonts w:cs="Times New Roman" w:ascii="Times New Roman" w:hAnsi="Times New Roman"/>
          <w:bCs/>
        </w:rPr>
        <w:t xml:space="preserve"> 15%</w:t>
      </w:r>
      <w:r>
        <w:rPr>
          <w:rFonts w:cs="Times New Roman" w:ascii="Times New Roman" w:hAnsi="Times New Roman"/>
        </w:rPr>
        <w:t xml:space="preserve"> годово</w:t>
      </w:r>
      <w:r>
        <w:rPr>
          <w:rFonts w:cs="Times New Roman" w:ascii="Times New Roman" w:hAnsi="Times New Roman"/>
          <w:bCs/>
        </w:rPr>
        <w:t>го</w:t>
      </w:r>
      <w:r>
        <w:rPr>
          <w:rFonts w:cs="Times New Roman" w:ascii="Times New Roman" w:hAnsi="Times New Roman"/>
        </w:rPr>
        <w:t xml:space="preserve"> дохода.</w:t>
      </w:r>
      <w:r>
        <w:rPr>
          <w:rFonts w:cs="Times New Roman" w:ascii="Times New Roman" w:hAnsi="Times New Roman"/>
          <w:bCs/>
        </w:rPr>
        <w:t xml:space="preserve"> Каждый банк сам</w:t>
      </w:r>
      <w:r>
        <w:rPr>
          <w:rFonts w:cs="Times New Roman" w:ascii="Times New Roman" w:hAnsi="Times New Roman"/>
        </w:rPr>
        <w:t xml:space="preserve"> выбирает себе форму и программ</w:t>
      </w:r>
      <w:r>
        <w:rPr>
          <w:rFonts w:cs="Times New Roman" w:ascii="Times New Roman" w:hAnsi="Times New Roman"/>
          <w:bCs/>
        </w:rPr>
        <w:t>у обеспечения банковской</w:t>
      </w:r>
      <w:r>
        <w:rPr>
          <w:rFonts w:cs="Times New Roman" w:ascii="Times New Roman" w:hAnsi="Times New Roman"/>
        </w:rPr>
        <w:t xml:space="preserve"> безопасности. Многие, особенно средние и малые</w:t>
      </w:r>
      <w:r>
        <w:rPr>
          <w:rFonts w:cs="Times New Roman" w:ascii="Times New Roman" w:hAnsi="Times New Roman"/>
          <w:bCs/>
        </w:rPr>
        <w:t xml:space="preserve"> банки, пользуются услугами частных</w:t>
      </w:r>
      <w:r>
        <w:rPr>
          <w:rFonts w:cs="Times New Roman" w:ascii="Times New Roman" w:hAnsi="Times New Roman"/>
        </w:rPr>
        <w:t xml:space="preserve"> охранных предприятий, а</w:t>
      </w:r>
      <w:r>
        <w:rPr>
          <w:rFonts w:cs="Times New Roman" w:ascii="Times New Roman" w:hAnsi="Times New Roman"/>
          <w:bCs/>
        </w:rPr>
        <w:t xml:space="preserve"> также вневедомственной</w:t>
      </w:r>
      <w:r>
        <w:rPr>
          <w:rFonts w:cs="Times New Roman" w:ascii="Times New Roman" w:hAnsi="Times New Roman"/>
        </w:rPr>
        <w:t xml:space="preserve"> охраны. Это</w:t>
      </w:r>
      <w:r>
        <w:rPr>
          <w:rFonts w:cs="Times New Roman" w:ascii="Times New Roman" w:hAnsi="Times New Roman"/>
          <w:bCs/>
        </w:rPr>
        <w:t xml:space="preserve"> внутреннее </w:t>
      </w:r>
      <w:r>
        <w:rPr>
          <w:rFonts w:cs="Times New Roman" w:ascii="Times New Roman" w:hAnsi="Times New Roman"/>
        </w:rPr>
        <w:t>дело</w:t>
      </w:r>
      <w:r>
        <w:rPr>
          <w:rFonts w:cs="Times New Roman" w:ascii="Times New Roman" w:hAnsi="Times New Roman"/>
          <w:bCs/>
        </w:rPr>
        <w:t xml:space="preserve"> каждого банка.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Но главное в организа</w:t>
      </w:r>
      <w:r>
        <w:rPr>
          <w:rFonts w:cs="Times New Roman" w:ascii="Times New Roman" w:hAnsi="Times New Roman"/>
          <w:bCs/>
          <w:smallCaps/>
        </w:rPr>
        <w:t>ционной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работе</w:t>
      </w:r>
      <w:r>
        <w:rPr>
          <w:rFonts w:cs="Times New Roman" w:ascii="Times New Roman" w:hAnsi="Times New Roman"/>
          <w:bCs/>
        </w:rPr>
        <w:t xml:space="preserve"> по</w:t>
      </w:r>
      <w:r>
        <w:rPr>
          <w:rFonts w:cs="Times New Roman" w:ascii="Times New Roman" w:hAnsi="Times New Roman"/>
        </w:rPr>
        <w:t xml:space="preserve"> обеспечению</w:t>
      </w:r>
      <w:r>
        <w:rPr>
          <w:rFonts w:cs="Times New Roman" w:ascii="Times New Roman" w:hAnsi="Times New Roman"/>
          <w:bCs/>
        </w:rPr>
        <w:t xml:space="preserve"> банко</w:t>
      </w:r>
      <w:r>
        <w:rPr>
          <w:rFonts w:cs="Times New Roman" w:ascii="Times New Roman" w:hAnsi="Times New Roman"/>
        </w:rPr>
        <w:t xml:space="preserve">вской </w:t>
      </w:r>
      <w:r>
        <w:rPr>
          <w:rFonts w:cs="Times New Roman" w:ascii="Times New Roman" w:hAnsi="Times New Roman"/>
          <w:bCs/>
        </w:rPr>
        <w:t>безопасности состоит в том, что</w:t>
      </w:r>
      <w:r>
        <w:rPr>
          <w:rFonts w:cs="Times New Roman" w:ascii="Times New Roman" w:hAnsi="Times New Roman"/>
        </w:rPr>
        <w:t xml:space="preserve"> она требует</w:t>
      </w:r>
      <w:r>
        <w:rPr>
          <w:rFonts w:cs="Times New Roman" w:ascii="Times New Roman" w:hAnsi="Times New Roman"/>
          <w:bCs/>
        </w:rPr>
        <w:t xml:space="preserve"> комплекс</w:t>
      </w:r>
      <w:r>
        <w:rPr>
          <w:rFonts w:cs="Times New Roman" w:ascii="Times New Roman" w:hAnsi="Times New Roman"/>
          <w:iCs/>
        </w:rPr>
        <w:t>ного</w:t>
      </w:r>
      <w:r>
        <w:rPr>
          <w:rFonts w:cs="Times New Roman" w:ascii="Times New Roman" w:hAnsi="Times New Roman"/>
        </w:rPr>
        <w:t xml:space="preserve"> подхода,</w:t>
      </w:r>
      <w:r>
        <w:rPr>
          <w:rFonts w:cs="Times New Roman" w:ascii="Times New Roman" w:hAnsi="Times New Roman"/>
          <w:bCs/>
        </w:rPr>
        <w:t xml:space="preserve"> творческого</w:t>
      </w:r>
      <w:r>
        <w:rPr>
          <w:rFonts w:cs="Times New Roman" w:ascii="Times New Roman" w:hAnsi="Times New Roman"/>
        </w:rPr>
        <w:t xml:space="preserve"> отношения, глубокого анализа, </w:t>
      </w:r>
      <w:r>
        <w:rPr>
          <w:rFonts w:cs="Times New Roman" w:ascii="Times New Roman" w:hAnsi="Times New Roman"/>
          <w:iCs/>
        </w:rPr>
        <w:t>про</w:t>
      </w:r>
      <w:r>
        <w:rPr>
          <w:rFonts w:cs="Times New Roman" w:ascii="Times New Roman" w:hAnsi="Times New Roman"/>
        </w:rPr>
        <w:t>гнозирования,</w:t>
      </w:r>
      <w:r>
        <w:rPr>
          <w:rFonts w:cs="Times New Roman" w:ascii="Times New Roman" w:hAnsi="Times New Roman"/>
          <w:bCs/>
        </w:rPr>
        <w:t xml:space="preserve"> выявления</w:t>
      </w:r>
      <w:r>
        <w:rPr>
          <w:rFonts w:cs="Times New Roman" w:ascii="Times New Roman" w:hAnsi="Times New Roman"/>
        </w:rPr>
        <w:t xml:space="preserve"> и своевременного принятия</w:t>
      </w:r>
      <w:r>
        <w:rPr>
          <w:rFonts w:cs="Times New Roman" w:ascii="Times New Roman" w:hAnsi="Times New Roman"/>
          <w:bCs/>
        </w:rPr>
        <w:t xml:space="preserve"> мер по </w:t>
      </w:r>
      <w:r>
        <w:rPr>
          <w:rFonts w:cs="Times New Roman" w:ascii="Times New Roman" w:hAnsi="Times New Roman"/>
        </w:rPr>
        <w:t>устранению</w:t>
      </w:r>
      <w:r>
        <w:rPr>
          <w:rFonts w:cs="Times New Roman" w:ascii="Times New Roman" w:hAnsi="Times New Roman"/>
          <w:bCs/>
        </w:rPr>
        <w:t xml:space="preserve"> внутренних и</w:t>
      </w:r>
      <w:r>
        <w:rPr>
          <w:rFonts w:cs="Times New Roman" w:ascii="Times New Roman" w:hAnsi="Times New Roman"/>
        </w:rPr>
        <w:t xml:space="preserve"> внешних угроз. В связи с этим возникает настоятельная необ</w:t>
      </w:r>
      <w:r>
        <w:rPr>
          <w:rFonts w:cs="Times New Roman" w:ascii="Times New Roman" w:hAnsi="Times New Roman"/>
          <w:bCs/>
        </w:rPr>
        <w:t>ходимость</w:t>
      </w:r>
      <w:r>
        <w:rPr>
          <w:rFonts w:cs="Times New Roman" w:ascii="Times New Roman" w:hAnsi="Times New Roman"/>
        </w:rPr>
        <w:t xml:space="preserve"> перехода с уровня охранительных представлений о безопасности банковской системы на уровень ее интеллектуально-наступательного обеспечения. Для этого необходимо</w:t>
      </w:r>
      <w:r>
        <w:rPr>
          <w:rFonts w:cs="Times New Roman" w:ascii="Times New Roman" w:hAnsi="Times New Roman"/>
          <w:bCs/>
        </w:rPr>
        <w:t xml:space="preserve"> совершенствование личности,</w:t>
      </w:r>
      <w:r>
        <w:rPr>
          <w:rFonts w:cs="Times New Roman" w:ascii="Times New Roman" w:hAnsi="Times New Roman"/>
        </w:rPr>
        <w:t xml:space="preserve"> формирование </w:t>
      </w:r>
      <w:r>
        <w:rPr>
          <w:rFonts w:cs="Times New Roman" w:ascii="Times New Roman" w:hAnsi="Times New Roman"/>
          <w:bCs/>
        </w:rPr>
        <w:t>человека</w:t>
      </w:r>
      <w:r>
        <w:rPr>
          <w:rFonts w:cs="Times New Roman" w:ascii="Times New Roman" w:hAnsi="Times New Roman"/>
        </w:rPr>
        <w:t xml:space="preserve"> безопасного</w:t>
      </w:r>
      <w:r>
        <w:rPr>
          <w:rFonts w:cs="Times New Roman" w:ascii="Times New Roman" w:hAnsi="Times New Roman"/>
          <w:bCs/>
        </w:rPr>
        <w:t xml:space="preserve"> типа</w:t>
      </w:r>
      <w:r>
        <w:rPr>
          <w:rFonts w:cs="Times New Roman" w:ascii="Times New Roman" w:hAnsi="Times New Roman"/>
        </w:rPr>
        <w:t xml:space="preserve"> через подготовку</w:t>
      </w:r>
      <w:r>
        <w:rPr>
          <w:rFonts w:cs="Times New Roman" w:ascii="Times New Roman" w:hAnsi="Times New Roman"/>
          <w:bCs/>
        </w:rPr>
        <w:t xml:space="preserve"> компетентного в </w:t>
      </w:r>
      <w:r>
        <w:rPr>
          <w:rFonts w:cs="Times New Roman" w:ascii="Times New Roman" w:hAnsi="Times New Roman"/>
        </w:rPr>
        <w:t>вопросах безопасности гражданина.</w:t>
      </w:r>
    </w:p>
    <w:p>
      <w:pPr>
        <w:pStyle w:val="Normal"/>
        <w:ind w:right="20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банка - это тоже наука, наука, которую необходимо развивать и изучать, так как она развивается и совершенствуется на современных достижениях и науки, и техники.</w:t>
      </w:r>
    </w:p>
    <w:p>
      <w:pPr>
        <w:pStyle w:val="Normal"/>
        <w:ind w:right="20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 1. Концепция безопасности банковских систем</w:t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нятие содержание и сущность безопас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езопасность в исходном и</w:t>
      </w:r>
      <w:r>
        <w:rPr>
          <w:rFonts w:cs="Times New Roman" w:ascii="Times New Roman" w:hAnsi="Times New Roman"/>
          <w:bCs/>
        </w:rPr>
        <w:t xml:space="preserve"> в самом</w:t>
      </w:r>
      <w:r>
        <w:rPr>
          <w:rFonts w:cs="Times New Roman" w:ascii="Times New Roman" w:hAnsi="Times New Roman"/>
        </w:rPr>
        <w:t xml:space="preserve"> общем смысле слова - это состояние, при</w:t>
      </w:r>
      <w:r>
        <w:rPr>
          <w:rFonts w:cs="Times New Roman" w:ascii="Times New Roman" w:hAnsi="Times New Roman"/>
          <w:bCs/>
        </w:rPr>
        <w:t xml:space="preserve"> котором</w:t>
      </w:r>
      <w:r>
        <w:rPr>
          <w:rFonts w:cs="Times New Roman" w:ascii="Times New Roman" w:hAnsi="Times New Roman"/>
        </w:rPr>
        <w:t xml:space="preserve"> не</w:t>
      </w:r>
      <w:r>
        <w:rPr>
          <w:rFonts w:cs="Times New Roman" w:ascii="Times New Roman" w:hAnsi="Times New Roman"/>
          <w:bCs/>
        </w:rPr>
        <w:t xml:space="preserve"> угрожает</w:t>
      </w:r>
      <w:r>
        <w:rPr>
          <w:rFonts w:cs="Times New Roman" w:ascii="Times New Roman" w:hAnsi="Times New Roman"/>
        </w:rPr>
        <w:t xml:space="preserve"> опасность, есть защита от опасностей. Но для людей быть в безопасности</w:t>
      </w:r>
      <w:r>
        <w:rPr>
          <w:rFonts w:cs="Times New Roman" w:ascii="Times New Roman" w:hAnsi="Times New Roman"/>
          <w:bCs/>
        </w:rPr>
        <w:t xml:space="preserve"> вовсе</w:t>
      </w:r>
      <w:r>
        <w:rPr>
          <w:rFonts w:cs="Times New Roman" w:ascii="Times New Roman" w:hAnsi="Times New Roman"/>
        </w:rPr>
        <w:t xml:space="preserve"> не значит жить</w:t>
      </w:r>
      <w:r>
        <w:rPr>
          <w:rFonts w:cs="Times New Roman" w:ascii="Times New Roman" w:hAnsi="Times New Roman"/>
          <w:bCs/>
        </w:rPr>
        <w:t xml:space="preserve"> без</w:t>
      </w:r>
      <w:r>
        <w:rPr>
          <w:rFonts w:cs="Times New Roman" w:ascii="Times New Roman" w:hAnsi="Times New Roman"/>
        </w:rPr>
        <w:t xml:space="preserve"> опасностей. Последние существуют всегда или почти всегда и в определенных пределах могут</w:t>
      </w:r>
      <w:r>
        <w:rPr>
          <w:rFonts w:cs="Times New Roman" w:ascii="Times New Roman" w:hAnsi="Times New Roman"/>
          <w:bCs/>
        </w:rPr>
        <w:t xml:space="preserve"> даже</w:t>
      </w:r>
      <w:r>
        <w:rPr>
          <w:rFonts w:cs="Times New Roman" w:ascii="Times New Roman" w:hAnsi="Times New Roman"/>
        </w:rPr>
        <w:t xml:space="preserve"> иметь по</w:t>
        <w:softHyphen/>
        <w:t>ложительное значение, становятся одной</w:t>
      </w:r>
      <w:r>
        <w:rPr>
          <w:rFonts w:cs="Times New Roman" w:ascii="Times New Roman" w:hAnsi="Times New Roman"/>
          <w:bCs/>
        </w:rPr>
        <w:t xml:space="preserve"> из</w:t>
      </w:r>
      <w:r>
        <w:rPr>
          <w:rFonts w:cs="Times New Roman" w:ascii="Times New Roman" w:hAnsi="Times New Roman"/>
        </w:rPr>
        <w:t xml:space="preserve"> причин необходи</w:t>
        <w:softHyphen/>
        <w:t>мой активности человека.</w:t>
      </w:r>
      <w:r>
        <w:rPr>
          <w:rFonts w:cs="Times New Roman" w:ascii="Times New Roman" w:hAnsi="Times New Roman"/>
          <w:bCs/>
        </w:rPr>
        <w:t xml:space="preserve"> Опасности,</w:t>
      </w:r>
      <w:r>
        <w:rPr>
          <w:rFonts w:cs="Times New Roman" w:ascii="Times New Roman" w:hAnsi="Times New Roman"/>
        </w:rPr>
        <w:t xml:space="preserve"> стрессы, проблемы, труд</w:t>
        <w:softHyphen/>
        <w:t>ности, препятствия,</w:t>
      </w:r>
      <w:r>
        <w:rPr>
          <w:rFonts w:cs="Times New Roman" w:ascii="Times New Roman" w:hAnsi="Times New Roman"/>
          <w:bCs/>
        </w:rPr>
        <w:t xml:space="preserve"> барьеры</w:t>
      </w:r>
      <w:r>
        <w:rPr>
          <w:rFonts w:cs="Times New Roman" w:ascii="Times New Roman" w:hAnsi="Times New Roman"/>
        </w:rPr>
        <w:t xml:space="preserve"> и т.п.</w:t>
      </w:r>
      <w:r>
        <w:rPr>
          <w:rFonts w:cs="Times New Roman" w:ascii="Times New Roman" w:hAnsi="Times New Roman"/>
          <w:bCs/>
        </w:rPr>
        <w:t xml:space="preserve"> не</w:t>
      </w:r>
      <w:r>
        <w:rPr>
          <w:rFonts w:cs="Times New Roman" w:ascii="Times New Roman" w:hAnsi="Times New Roman"/>
        </w:rPr>
        <w:t xml:space="preserve"> только</w:t>
      </w:r>
      <w:r>
        <w:rPr>
          <w:rFonts w:cs="Times New Roman" w:ascii="Times New Roman" w:hAnsi="Times New Roman"/>
          <w:bCs/>
        </w:rPr>
        <w:t xml:space="preserve"> неизбежны в</w:t>
      </w:r>
      <w:r>
        <w:rPr>
          <w:rFonts w:cs="Times New Roman" w:ascii="Times New Roman" w:hAnsi="Times New Roman"/>
        </w:rPr>
        <w:t xml:space="preserve"> жизни людей, но и полезны до</w:t>
      </w:r>
      <w:r>
        <w:rPr>
          <w:rFonts w:cs="Times New Roman" w:ascii="Times New Roman" w:hAnsi="Times New Roman"/>
          <w:bCs/>
        </w:rPr>
        <w:t xml:space="preserve"> некоторой</w:t>
      </w:r>
      <w:r>
        <w:rPr>
          <w:rFonts w:cs="Times New Roman" w:ascii="Times New Roman" w:hAnsi="Times New Roman"/>
        </w:rPr>
        <w:t xml:space="preserve"> степени, поскольку они игра</w:t>
        <w:softHyphen/>
        <w:t>ют</w:t>
      </w:r>
      <w:r>
        <w:rPr>
          <w:rFonts w:cs="Times New Roman" w:ascii="Times New Roman" w:hAnsi="Times New Roman"/>
          <w:bCs/>
        </w:rPr>
        <w:t xml:space="preserve"> также и</w:t>
      </w:r>
      <w:r>
        <w:rPr>
          <w:rFonts w:cs="Times New Roman" w:ascii="Times New Roman" w:hAnsi="Times New Roman"/>
        </w:rPr>
        <w:t xml:space="preserve"> мобилизующую роль в деятельности, в общении, в поведении. Следовательно, безопасность –</w:t>
      </w:r>
      <w:r>
        <w:rPr>
          <w:rFonts w:cs="Times New Roman" w:ascii="Times New Roman" w:hAnsi="Times New Roman"/>
          <w:bCs/>
        </w:rPr>
        <w:t xml:space="preserve"> это,</w:t>
      </w:r>
      <w:r>
        <w:rPr>
          <w:rFonts w:cs="Times New Roman" w:ascii="Times New Roman" w:hAnsi="Times New Roman"/>
        </w:rPr>
        <w:t xml:space="preserve"> скорее, не</w:t>
      </w:r>
      <w:r>
        <w:rPr>
          <w:rFonts w:cs="Times New Roman" w:ascii="Times New Roman" w:hAnsi="Times New Roman"/>
          <w:bCs/>
        </w:rPr>
        <w:t xml:space="preserve"> отсутствие </w:t>
      </w:r>
      <w:r>
        <w:rPr>
          <w:rFonts w:cs="Times New Roman" w:ascii="Times New Roman" w:hAnsi="Times New Roman"/>
        </w:rPr>
        <w:t>опасности, а защита от нее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Что же является предметом безопасности и</w:t>
      </w:r>
      <w:r>
        <w:rPr>
          <w:rFonts w:cs="Times New Roman" w:ascii="Times New Roman" w:hAnsi="Times New Roman"/>
        </w:rPr>
        <w:t xml:space="preserve"> что составляет </w:t>
      </w:r>
      <w:r>
        <w:rPr>
          <w:rFonts w:cs="Times New Roman" w:ascii="Times New Roman" w:hAnsi="Times New Roman"/>
          <w:bCs/>
        </w:rPr>
        <w:t>ее</w:t>
      </w:r>
      <w:r>
        <w:rPr>
          <w:rFonts w:cs="Times New Roman" w:ascii="Times New Roman" w:hAnsi="Times New Roman"/>
        </w:rPr>
        <w:t xml:space="preserve"> сущность?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стояние защищенности личности, общества, государства, состояние защищенности жизненных интересов,</w:t>
      </w:r>
      <w:r>
        <w:rPr>
          <w:rFonts w:cs="Times New Roman" w:ascii="Times New Roman" w:hAnsi="Times New Roman"/>
          <w:bCs/>
        </w:rPr>
        <w:t xml:space="preserve"> состояние</w:t>
      </w:r>
      <w:r>
        <w:rPr>
          <w:rFonts w:cs="Times New Roman" w:ascii="Times New Roman" w:hAnsi="Times New Roman"/>
        </w:rPr>
        <w:t xml:space="preserve"> за</w:t>
        <w:softHyphen/>
        <w:t>щищенности</w:t>
      </w:r>
      <w:r>
        <w:rPr>
          <w:rFonts w:cs="Times New Roman" w:ascii="Times New Roman" w:hAnsi="Times New Roman"/>
          <w:bCs/>
        </w:rPr>
        <w:t xml:space="preserve"> национальных интересов, устойчивое состояние системы</w:t>
      </w:r>
      <w:r>
        <w:rPr>
          <w:rFonts w:cs="Times New Roman" w:ascii="Times New Roman" w:hAnsi="Times New Roman"/>
        </w:rPr>
        <w:t xml:space="preserve"> по отношению к неблагоприятным воздействиям и</w:t>
      </w:r>
      <w:r>
        <w:rPr>
          <w:rFonts w:cs="Times New Roman" w:ascii="Times New Roman" w:hAnsi="Times New Roman"/>
          <w:bCs/>
        </w:rPr>
        <w:t xml:space="preserve"> т.д. и </w:t>
      </w:r>
      <w:r>
        <w:rPr>
          <w:rFonts w:cs="Times New Roman" w:ascii="Times New Roman" w:hAnsi="Times New Roman"/>
        </w:rPr>
        <w:t>составляет предмет 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Задача</w:t>
      </w:r>
      <w:r>
        <w:rPr>
          <w:rFonts w:cs="Times New Roman" w:ascii="Times New Roman" w:hAnsi="Times New Roman"/>
        </w:rPr>
        <w:t xml:space="preserve"> безопасности заключается</w:t>
      </w:r>
      <w:r>
        <w:rPr>
          <w:rFonts w:cs="Times New Roman" w:ascii="Times New Roman" w:hAnsi="Times New Roman"/>
          <w:bCs/>
        </w:rPr>
        <w:t xml:space="preserve"> прежде всего в формировании</w:t>
      </w:r>
      <w:r>
        <w:rPr>
          <w:rFonts w:cs="Times New Roman" w:ascii="Times New Roman" w:hAnsi="Times New Roman"/>
        </w:rPr>
        <w:t xml:space="preserve"> условий,</w:t>
      </w:r>
      <w:r>
        <w:rPr>
          <w:rFonts w:cs="Times New Roman" w:ascii="Times New Roman" w:hAnsi="Times New Roman"/>
          <w:bCs/>
        </w:rPr>
        <w:t xml:space="preserve"> обеспечивающих стабильное,</w:t>
      </w:r>
      <w:r>
        <w:rPr>
          <w:rFonts w:cs="Times New Roman" w:ascii="Times New Roman" w:hAnsi="Times New Roman"/>
        </w:rPr>
        <w:t xml:space="preserve"> прогрессирующее </w:t>
      </w:r>
      <w:r>
        <w:rPr>
          <w:rFonts w:cs="Times New Roman" w:ascii="Times New Roman" w:hAnsi="Times New Roman"/>
          <w:bCs/>
        </w:rPr>
        <w:t>развитие общественных</w:t>
      </w:r>
      <w:r>
        <w:rPr>
          <w:rFonts w:cs="Times New Roman" w:ascii="Times New Roman" w:hAnsi="Times New Roman"/>
        </w:rPr>
        <w:t xml:space="preserve"> отношений, сохранение, укрепление и </w:t>
      </w:r>
      <w:r>
        <w:rPr>
          <w:rFonts w:cs="Times New Roman" w:ascii="Times New Roman" w:hAnsi="Times New Roman"/>
          <w:bCs/>
        </w:rPr>
        <w:t>обогащение бытия,</w:t>
      </w:r>
      <w:r>
        <w:rPr>
          <w:rFonts w:cs="Times New Roman" w:ascii="Times New Roman" w:hAnsi="Times New Roman"/>
        </w:rPr>
        <w:t xml:space="preserve"> т.е. защищенности качественного состояния </w:t>
      </w:r>
      <w:r>
        <w:rPr>
          <w:rFonts w:cs="Times New Roman" w:ascii="Times New Roman" w:hAnsi="Times New Roman"/>
          <w:bCs/>
        </w:rPr>
        <w:t>общественных</w:t>
      </w:r>
      <w:r>
        <w:rPr>
          <w:rFonts w:cs="Times New Roman" w:ascii="Times New Roman" w:hAnsi="Times New Roman"/>
        </w:rPr>
        <w:t xml:space="preserve"> отношений,</w:t>
      </w:r>
      <w:r>
        <w:rPr>
          <w:rFonts w:cs="Times New Roman" w:ascii="Times New Roman" w:hAnsi="Times New Roman"/>
          <w:bCs/>
        </w:rPr>
        <w:t xml:space="preserve"> обеспечивающих</w:t>
      </w:r>
      <w:r>
        <w:rPr>
          <w:rFonts w:cs="Times New Roman" w:ascii="Times New Roman" w:hAnsi="Times New Roman"/>
        </w:rPr>
        <w:t xml:space="preserve"> прогрессирующее </w:t>
      </w:r>
      <w:r>
        <w:rPr>
          <w:rFonts w:cs="Times New Roman" w:ascii="Times New Roman" w:hAnsi="Times New Roman"/>
          <w:bCs/>
        </w:rPr>
        <w:t>развитие</w:t>
      </w:r>
      <w:r>
        <w:rPr>
          <w:rFonts w:cs="Times New Roman" w:ascii="Times New Roman" w:hAnsi="Times New Roman"/>
        </w:rPr>
        <w:t xml:space="preserve"> личности, общества,</w:t>
      </w:r>
      <w:r>
        <w:rPr>
          <w:rFonts w:cs="Times New Roman" w:ascii="Times New Roman" w:hAnsi="Times New Roman"/>
          <w:bCs/>
        </w:rPr>
        <w:t xml:space="preserve"> государства.</w:t>
      </w:r>
      <w:r>
        <w:rPr>
          <w:rFonts w:cs="Times New Roman" w:ascii="Times New Roman" w:hAnsi="Times New Roman"/>
        </w:rPr>
        <w:t xml:space="preserve"> Тогда понятие</w:t>
      </w:r>
      <w:r>
        <w:rPr>
          <w:rFonts w:cs="Times New Roman" w:ascii="Times New Roman" w:hAnsi="Times New Roman"/>
          <w:bCs/>
        </w:rPr>
        <w:t xml:space="preserve"> безо</w:t>
        <w:softHyphen/>
        <w:t>пасности можно</w:t>
      </w:r>
      <w:r>
        <w:rPr>
          <w:rFonts w:cs="Times New Roman" w:ascii="Times New Roman" w:hAnsi="Times New Roman"/>
        </w:rPr>
        <w:t xml:space="preserve"> определить</w:t>
      </w:r>
      <w:r>
        <w:rPr>
          <w:rFonts w:cs="Times New Roman" w:ascii="Times New Roman" w:hAnsi="Times New Roman"/>
          <w:bCs/>
        </w:rPr>
        <w:t xml:space="preserve"> так:</w:t>
      </w:r>
      <w:r>
        <w:rPr>
          <w:rFonts w:cs="Times New Roman" w:ascii="Times New Roman" w:hAnsi="Times New Roman"/>
        </w:rPr>
        <w:t xml:space="preserve"> безопасность - это состояние защищенности личности,</w:t>
      </w:r>
      <w:r>
        <w:rPr>
          <w:rFonts w:cs="Times New Roman" w:ascii="Times New Roman" w:hAnsi="Times New Roman"/>
          <w:bCs/>
        </w:rPr>
        <w:t xml:space="preserve"> общества, государства</w:t>
      </w:r>
      <w:r>
        <w:rPr>
          <w:rFonts w:cs="Times New Roman" w:ascii="Times New Roman" w:hAnsi="Times New Roman"/>
        </w:rPr>
        <w:t xml:space="preserve"> от внешних и внутренних</w:t>
      </w:r>
      <w:r>
        <w:rPr>
          <w:rFonts w:cs="Times New Roman" w:ascii="Times New Roman" w:hAnsi="Times New Roman"/>
          <w:bCs/>
        </w:rPr>
        <w:t xml:space="preserve"> опасностей</w:t>
      </w:r>
      <w:r>
        <w:rPr>
          <w:rFonts w:cs="Times New Roman" w:ascii="Times New Roman" w:hAnsi="Times New Roman"/>
        </w:rPr>
        <w:t xml:space="preserve"> и угроз, базирующееся на деятельности людей, общества,</w:t>
      </w:r>
      <w:r>
        <w:rPr>
          <w:rFonts w:cs="Times New Roman" w:ascii="Times New Roman" w:hAnsi="Times New Roman"/>
          <w:bCs/>
        </w:rPr>
        <w:t xml:space="preserve"> государства по</w:t>
      </w:r>
      <w:r>
        <w:rPr>
          <w:rFonts w:cs="Times New Roman" w:ascii="Times New Roman" w:hAnsi="Times New Roman"/>
        </w:rPr>
        <w:t xml:space="preserve"> выявлению (изучению), преду</w:t>
        <w:softHyphen/>
        <w:t>преждению.</w:t>
      </w:r>
      <w:r>
        <w:rPr>
          <w:rFonts w:cs="Times New Roman" w:ascii="Times New Roman" w:hAnsi="Times New Roman"/>
          <w:bCs/>
        </w:rPr>
        <w:t xml:space="preserve"> ослаблению, устранению и отражению опасностей</w:t>
      </w:r>
      <w:r>
        <w:rPr>
          <w:rFonts w:cs="Times New Roman" w:ascii="Times New Roman" w:hAnsi="Times New Roman"/>
        </w:rPr>
        <w:t xml:space="preserve"> и угроз, способных погубить их, лишить фундаментальных и ду</w:t>
        <w:softHyphen/>
        <w:t>ховных ценностей, нанести</w:t>
      </w:r>
      <w:r>
        <w:rPr>
          <w:rFonts w:cs="Times New Roman" w:ascii="Times New Roman" w:hAnsi="Times New Roman"/>
          <w:bCs/>
        </w:rPr>
        <w:t xml:space="preserve"> неприемлемый</w:t>
      </w:r>
      <w:r>
        <w:rPr>
          <w:rFonts w:cs="Times New Roman" w:ascii="Times New Roman" w:hAnsi="Times New Roman"/>
        </w:rPr>
        <w:t xml:space="preserve"> ущерб, закрыть путь для</w:t>
      </w:r>
      <w:r>
        <w:rPr>
          <w:rFonts w:cs="Times New Roman" w:ascii="Times New Roman" w:hAnsi="Times New Roman"/>
          <w:bCs/>
        </w:rPr>
        <w:t xml:space="preserve"> выживания</w:t>
      </w:r>
      <w:r>
        <w:rPr>
          <w:rFonts w:cs="Times New Roman" w:ascii="Times New Roman" w:hAnsi="Times New Roman"/>
        </w:rPr>
        <w:t xml:space="preserve"> и развития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Опасности и</w:t>
      </w:r>
      <w:r>
        <w:rPr>
          <w:rFonts w:cs="Times New Roman" w:ascii="Times New Roman" w:hAnsi="Times New Roman"/>
        </w:rPr>
        <w:t xml:space="preserve"> угрозы всегда указывают</w:t>
      </w:r>
      <w:r>
        <w:rPr>
          <w:rFonts w:cs="Times New Roman" w:ascii="Times New Roman" w:hAnsi="Times New Roman"/>
          <w:bCs/>
        </w:rPr>
        <w:t xml:space="preserve"> на</w:t>
      </w:r>
      <w:r>
        <w:rPr>
          <w:rFonts w:cs="Times New Roman" w:ascii="Times New Roman" w:hAnsi="Times New Roman"/>
        </w:rPr>
        <w:t xml:space="preserve"> взаимодействие </w:t>
      </w:r>
      <w:r>
        <w:rPr>
          <w:rFonts w:cs="Times New Roman" w:ascii="Times New Roman" w:hAnsi="Times New Roman"/>
          <w:bCs/>
        </w:rPr>
        <w:t>двух</w:t>
      </w:r>
      <w:r>
        <w:rPr>
          <w:rFonts w:cs="Times New Roman" w:ascii="Times New Roman" w:hAnsi="Times New Roman"/>
        </w:rPr>
        <w:t xml:space="preserve"> сторон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й.</w:t>
      </w:r>
      <w:r>
        <w:rPr>
          <w:rFonts w:cs="Times New Roman" w:ascii="Times New Roman" w:hAnsi="Times New Roman"/>
          <w:bCs/>
        </w:rPr>
        <w:t xml:space="preserve"> которая</w:t>
      </w:r>
      <w:r>
        <w:rPr>
          <w:rFonts w:cs="Times New Roman" w:ascii="Times New Roman" w:hAnsi="Times New Roman"/>
        </w:rPr>
        <w:t xml:space="preserve"> выступает источником и носителем опасно</w:t>
        <w:softHyphen/>
        <w:t xml:space="preserve">сти </w:t>
      </w:r>
      <w:r>
        <w:rPr>
          <w:rFonts w:cs="Times New Roman" w:ascii="Times New Roman" w:hAnsi="Times New Roman"/>
          <w:bCs/>
        </w:rPr>
        <w:t>-субъект;</w:t>
      </w:r>
    </w:p>
    <w:p>
      <w:pPr>
        <w:pStyle w:val="Normal"/>
        <w:spacing w:before="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той, на</w:t>
      </w:r>
      <w:r>
        <w:rPr>
          <w:rFonts w:cs="Times New Roman" w:ascii="Times New Roman" w:hAnsi="Times New Roman"/>
        </w:rPr>
        <w:t xml:space="preserve"> которую направлена опасность</w:t>
      </w:r>
      <w:r>
        <w:rPr>
          <w:rFonts w:cs="Times New Roman" w:ascii="Times New Roman" w:hAnsi="Times New Roman"/>
          <w:bCs/>
        </w:rPr>
        <w:t xml:space="preserve"> или</w:t>
      </w:r>
      <w:r>
        <w:rPr>
          <w:rFonts w:cs="Times New Roman" w:ascii="Times New Roman" w:hAnsi="Times New Roman"/>
        </w:rPr>
        <w:t xml:space="preserve"> угроза -</w:t>
      </w:r>
      <w:r>
        <w:rPr>
          <w:rFonts w:cs="Times New Roman" w:ascii="Times New Roman" w:hAnsi="Times New Roman"/>
          <w:bCs/>
        </w:rPr>
        <w:t xml:space="preserve"> объ</w:t>
        <w:softHyphen/>
        <w:t>ект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шая</w:t>
      </w:r>
      <w:r>
        <w:rPr>
          <w:rFonts w:cs="Times New Roman" w:ascii="Times New Roman" w:hAnsi="Times New Roman"/>
        </w:rPr>
        <w:t xml:space="preserve"> проблемы обеспечения безопасности, в первую оче</w:t>
        <w:softHyphen/>
        <w:t>редь</w:t>
      </w:r>
      <w:r>
        <w:rPr>
          <w:rFonts w:cs="Times New Roman" w:ascii="Times New Roman" w:hAnsi="Times New Roman"/>
          <w:bCs/>
        </w:rPr>
        <w:t xml:space="preserve"> приходится</w:t>
      </w:r>
      <w:r>
        <w:rPr>
          <w:rFonts w:cs="Times New Roman" w:ascii="Times New Roman" w:hAnsi="Times New Roman"/>
        </w:rPr>
        <w:t xml:space="preserve"> выяснять, кто</w:t>
      </w:r>
      <w:r>
        <w:rPr>
          <w:rFonts w:cs="Times New Roman" w:ascii="Times New Roman" w:hAnsi="Times New Roman"/>
          <w:bCs/>
        </w:rPr>
        <w:t xml:space="preserve"> является субъектом</w:t>
      </w:r>
      <w:r>
        <w:rPr>
          <w:rFonts w:cs="Times New Roman" w:ascii="Times New Roman" w:hAnsi="Times New Roman"/>
        </w:rPr>
        <w:t xml:space="preserve"> опасностей и </w:t>
      </w:r>
      <w:r>
        <w:rPr>
          <w:rFonts w:cs="Times New Roman" w:ascii="Times New Roman" w:hAnsi="Times New Roman"/>
          <w:bCs/>
        </w:rPr>
        <w:t>на какие объекты эти опасности направлены, а затем</w:t>
      </w:r>
      <w:r>
        <w:rPr>
          <w:rFonts w:cs="Times New Roman" w:ascii="Times New Roman" w:hAnsi="Times New Roman"/>
        </w:rPr>
        <w:t xml:space="preserve"> уже выби</w:t>
        <w:softHyphen/>
        <w:t>рать,</w:t>
      </w:r>
      <w:r>
        <w:rPr>
          <w:rFonts w:cs="Times New Roman" w:ascii="Times New Roman" w:hAnsi="Times New Roman"/>
          <w:bCs/>
        </w:rPr>
        <w:t xml:space="preserve"> как и чем</w:t>
      </w:r>
      <w:r>
        <w:rPr>
          <w:rFonts w:cs="Times New Roman" w:ascii="Times New Roman" w:hAnsi="Times New Roman"/>
        </w:rPr>
        <w:t xml:space="preserve"> обеспечивать защиту объектов от</w:t>
      </w:r>
      <w:r>
        <w:rPr>
          <w:rFonts w:cs="Times New Roman" w:ascii="Times New Roman" w:hAnsi="Times New Roman"/>
          <w:bCs/>
        </w:rPr>
        <w:t xml:space="preserve"> опасностей</w:t>
      </w:r>
      <w:r>
        <w:rPr>
          <w:rFonts w:cs="Times New Roman" w:ascii="Times New Roman" w:hAnsi="Times New Roman"/>
        </w:rPr>
        <w:t xml:space="preserve"> и угроз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цепция безопасности</w:t>
      </w:r>
    </w:p>
    <w:p>
      <w:pPr>
        <w:pStyle w:val="Normal"/>
        <w:spacing w:before="60" w:after="0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 Безопасность -</w:t>
      </w:r>
      <w:r>
        <w:rPr>
          <w:rFonts w:cs="Times New Roman" w:ascii="Times New Roman" w:hAnsi="Times New Roman"/>
        </w:rPr>
        <w:t xml:space="preserve"> это</w:t>
      </w:r>
      <w:r>
        <w:rPr>
          <w:rFonts w:cs="Times New Roman" w:ascii="Times New Roman" w:hAnsi="Times New Roman"/>
          <w:bCs/>
        </w:rPr>
        <w:t xml:space="preserve"> гарантированная</w:t>
      </w:r>
      <w:r>
        <w:rPr>
          <w:rFonts w:cs="Times New Roman" w:ascii="Times New Roman" w:hAnsi="Times New Roman"/>
        </w:rPr>
        <w:t xml:space="preserve"> конституционными, законодательными и практическими мерами</w:t>
      </w:r>
      <w:r>
        <w:rPr>
          <w:rFonts w:cs="Times New Roman" w:ascii="Times New Roman" w:hAnsi="Times New Roman"/>
          <w:bCs/>
        </w:rPr>
        <w:t xml:space="preserve"> защищенность</w:t>
      </w:r>
      <w:r>
        <w:rPr>
          <w:rFonts w:cs="Times New Roman" w:ascii="Times New Roman" w:hAnsi="Times New Roman"/>
        </w:rPr>
        <w:t xml:space="preserve"> и обеспеченность</w:t>
      </w:r>
      <w:r>
        <w:rPr>
          <w:rFonts w:cs="Times New Roman" w:ascii="Times New Roman" w:hAnsi="Times New Roman"/>
          <w:bCs/>
        </w:rPr>
        <w:t xml:space="preserve"> жизненно</w:t>
      </w:r>
      <w:r>
        <w:rPr>
          <w:rFonts w:cs="Times New Roman" w:ascii="Times New Roman" w:hAnsi="Times New Roman"/>
        </w:rPr>
        <w:t xml:space="preserve"> важных</w:t>
      </w:r>
      <w:r>
        <w:rPr>
          <w:rFonts w:cs="Times New Roman" w:ascii="Times New Roman" w:hAnsi="Times New Roman"/>
          <w:bCs/>
        </w:rPr>
        <w:t xml:space="preserve"> интересов</w:t>
      </w:r>
      <w:r>
        <w:rPr>
          <w:rFonts w:cs="Times New Roman" w:ascii="Times New Roman" w:hAnsi="Times New Roman"/>
        </w:rPr>
        <w:t xml:space="preserve"> личности, предпри</w:t>
        <w:softHyphen/>
        <w:t>ятия и государства</w:t>
      </w:r>
      <w:r>
        <w:rPr>
          <w:rFonts w:cs="Times New Roman" w:ascii="Times New Roman" w:hAnsi="Times New Roman"/>
          <w:bCs/>
        </w:rPr>
        <w:t xml:space="preserve"> от</w:t>
      </w:r>
      <w:r>
        <w:rPr>
          <w:rFonts w:cs="Times New Roman" w:ascii="Times New Roman" w:hAnsi="Times New Roman"/>
        </w:rPr>
        <w:t xml:space="preserve"> внутренних и</w:t>
      </w:r>
      <w:r>
        <w:rPr>
          <w:rFonts w:cs="Times New Roman" w:ascii="Times New Roman" w:hAnsi="Times New Roman"/>
          <w:bCs/>
        </w:rPr>
        <w:t xml:space="preserve"> внешних угроз.</w:t>
      </w:r>
    </w:p>
    <w:p>
      <w:pPr>
        <w:pStyle w:val="Normal"/>
        <w:ind w:first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езопасность:</w:t>
      </w:r>
    </w:p>
    <w:p>
      <w:pPr>
        <w:pStyle w:val="Normal"/>
        <w:ind w:first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наука, которую надо изучать и развивать;</w:t>
      </w:r>
    </w:p>
    <w:p>
      <w:pPr>
        <w:pStyle w:val="Normal"/>
        <w:ind w:first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это</w:t>
      </w:r>
      <w:r>
        <w:rPr>
          <w:rFonts w:cs="Times New Roman" w:ascii="Times New Roman" w:hAnsi="Times New Roman"/>
        </w:rPr>
        <w:t xml:space="preserve"> искусство, которое надо</w:t>
      </w:r>
      <w:r>
        <w:rPr>
          <w:rFonts w:cs="Times New Roman" w:ascii="Times New Roman" w:hAnsi="Times New Roman"/>
          <w:bCs/>
        </w:rPr>
        <w:t xml:space="preserve"> постигать;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- это</w:t>
      </w:r>
      <w:r>
        <w:rPr>
          <w:rFonts w:cs="Times New Roman" w:ascii="Times New Roman" w:hAnsi="Times New Roman"/>
          <w:bCs/>
        </w:rPr>
        <w:t xml:space="preserve"> культура,</w:t>
      </w:r>
      <w:r>
        <w:rPr>
          <w:rFonts w:cs="Times New Roman" w:ascii="Times New Roman" w:hAnsi="Times New Roman"/>
        </w:rPr>
        <w:t xml:space="preserve"> которую</w:t>
      </w:r>
      <w:r>
        <w:rPr>
          <w:rFonts w:cs="Times New Roman" w:ascii="Times New Roman" w:hAnsi="Times New Roman"/>
          <w:bCs/>
        </w:rPr>
        <w:t xml:space="preserve"> надо воспитывать у</w:t>
      </w:r>
      <w:r>
        <w:rPr>
          <w:rFonts w:cs="Times New Roman" w:ascii="Times New Roman" w:hAnsi="Times New Roman"/>
        </w:rPr>
        <w:t xml:space="preserve"> предпринимателей. </w:t>
      </w:r>
      <w:r>
        <w:rPr>
          <w:rFonts w:cs="Times New Roman" w:ascii="Times New Roman" w:hAnsi="Times New Roman"/>
          <w:bCs/>
        </w:rPr>
        <w:t>Культура</w:t>
      </w:r>
      <w:r>
        <w:rPr>
          <w:rFonts w:cs="Times New Roman" w:ascii="Times New Roman" w:hAnsi="Times New Roman"/>
        </w:rPr>
        <w:t xml:space="preserve"> безопасности -</w:t>
      </w:r>
      <w:r>
        <w:rPr>
          <w:rFonts w:cs="Times New Roman" w:ascii="Times New Roman" w:hAnsi="Times New Roman"/>
          <w:bCs/>
        </w:rPr>
        <w:t xml:space="preserve"> это умение человека использовать </w:t>
      </w:r>
      <w:r>
        <w:rPr>
          <w:rFonts w:cs="Times New Roman" w:ascii="Times New Roman" w:hAnsi="Times New Roman"/>
        </w:rPr>
        <w:t>соответствующим</w:t>
      </w:r>
      <w:r>
        <w:rPr>
          <w:rFonts w:cs="Times New Roman" w:ascii="Times New Roman" w:hAnsi="Times New Roman"/>
          <w:bCs/>
        </w:rPr>
        <w:t xml:space="preserve"> образом весь арсенал методов, средств и тех</w:t>
        <w:softHyphen/>
        <w:t>нологии</w:t>
      </w:r>
      <w:r>
        <w:rPr>
          <w:rFonts w:cs="Times New Roman" w:ascii="Times New Roman" w:hAnsi="Times New Roman"/>
        </w:rPr>
        <w:t xml:space="preserve"> безопасности в своей повседневной</w:t>
      </w:r>
      <w:r>
        <w:rPr>
          <w:rFonts w:cs="Times New Roman" w:ascii="Times New Roman" w:hAnsi="Times New Roman"/>
          <w:bCs/>
        </w:rPr>
        <w:t xml:space="preserve"> деятельности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R1"/>
        <w:ind w:left="80" w:hanging="0"/>
        <w:rPr>
          <w:sz w:val="20"/>
          <w:szCs w:val="20"/>
        </w:rPr>
      </w:pPr>
      <w:r>
        <w:rPr>
          <w:sz w:val="20"/>
          <w:szCs w:val="20"/>
        </w:rPr>
        <w:t>Общие положения</w:t>
      </w:r>
    </w:p>
    <w:p>
      <w:pPr>
        <w:pStyle w:val="Normal"/>
        <w:spacing w:before="80" w:after="0"/>
        <w:ind w:left="80" w:firstLine="260"/>
        <w:rPr/>
      </w:pPr>
      <w:r>
        <w:rPr>
          <w:rFonts w:cs="Times New Roman" w:ascii="Times New Roman" w:hAnsi="Times New Roman"/>
          <w:bCs/>
        </w:rPr>
        <w:t>Концепция</w:t>
      </w:r>
      <w:r>
        <w:rPr>
          <w:rFonts w:cs="Times New Roman" w:ascii="Times New Roman" w:hAnsi="Times New Roman"/>
        </w:rPr>
        <w:t xml:space="preserve"> безопасности</w:t>
      </w:r>
      <w:r>
        <w:rPr>
          <w:rFonts w:cs="Times New Roman" w:ascii="Times New Roman" w:hAnsi="Times New Roman"/>
          <w:bCs/>
        </w:rPr>
        <w:t xml:space="preserve"> банка</w:t>
      </w:r>
      <w:r>
        <w:rPr>
          <w:rFonts w:cs="Times New Roman" w:ascii="Times New Roman" w:hAnsi="Times New Roman"/>
        </w:rPr>
        <w:t xml:space="preserve"> представляет собой научно обоснованную систему</w:t>
      </w:r>
      <w:r>
        <w:rPr>
          <w:rFonts w:cs="Times New Roman" w:ascii="Times New Roman" w:hAnsi="Times New Roman"/>
          <w:bCs/>
        </w:rPr>
        <w:t xml:space="preserve"> взглядов</w:t>
      </w:r>
      <w:r>
        <w:rPr>
          <w:rFonts w:cs="Times New Roman" w:ascii="Times New Roman" w:hAnsi="Times New Roman"/>
        </w:rPr>
        <w:t xml:space="preserve"> на определение</w:t>
      </w:r>
      <w:r>
        <w:rPr>
          <w:rFonts w:cs="Times New Roman" w:ascii="Times New Roman" w:hAnsi="Times New Roman"/>
          <w:bCs/>
        </w:rPr>
        <w:t xml:space="preserve"> основных</w:t>
      </w:r>
      <w:r>
        <w:rPr>
          <w:rFonts w:cs="Times New Roman" w:ascii="Times New Roman" w:hAnsi="Times New Roman"/>
        </w:rPr>
        <w:t xml:space="preserve"> на</w:t>
        <w:softHyphen/>
        <w:t>правлений,</w:t>
      </w:r>
      <w:r>
        <w:rPr>
          <w:rFonts w:cs="Times New Roman" w:ascii="Times New Roman" w:hAnsi="Times New Roman"/>
          <w:bCs/>
        </w:rPr>
        <w:t xml:space="preserve"> условий</w:t>
      </w:r>
      <w:r>
        <w:rPr>
          <w:rFonts w:cs="Times New Roman" w:ascii="Times New Roman" w:hAnsi="Times New Roman"/>
        </w:rPr>
        <w:t xml:space="preserve"> и порядка</w:t>
      </w:r>
      <w:r>
        <w:rPr>
          <w:rFonts w:cs="Times New Roman" w:ascii="Times New Roman" w:hAnsi="Times New Roman"/>
          <w:bCs/>
        </w:rPr>
        <w:t xml:space="preserve"> практического</w:t>
      </w:r>
      <w:r>
        <w:rPr>
          <w:rFonts w:cs="Times New Roman" w:ascii="Times New Roman" w:hAnsi="Times New Roman"/>
        </w:rPr>
        <w:t xml:space="preserve"> решения задач</w:t>
      </w:r>
      <w:r>
        <w:rPr>
          <w:rFonts w:cs="Times New Roman" w:ascii="Times New Roman" w:hAnsi="Times New Roman"/>
          <w:bCs/>
        </w:rPr>
        <w:t xml:space="preserve"> за</w:t>
        <w:softHyphen/>
        <w:t>щиты банка от противоправных</w:t>
      </w:r>
      <w:r>
        <w:rPr>
          <w:rFonts w:cs="Times New Roman" w:ascii="Times New Roman" w:hAnsi="Times New Roman"/>
        </w:rPr>
        <w:t xml:space="preserve"> действий</w:t>
      </w:r>
      <w:r>
        <w:rPr>
          <w:rFonts w:cs="Times New Roman" w:ascii="Times New Roman" w:hAnsi="Times New Roman"/>
          <w:bCs/>
        </w:rPr>
        <w:t xml:space="preserve"> и недобросовестной </w:t>
      </w:r>
      <w:r>
        <w:rPr>
          <w:rFonts w:cs="Times New Roman" w:ascii="Times New Roman" w:hAnsi="Times New Roman"/>
        </w:rPr>
        <w:t>конкуренции.</w:t>
      </w:r>
    </w:p>
    <w:p>
      <w:pPr>
        <w:pStyle w:val="Normal"/>
        <w:ind w:left="80" w:firstLine="260"/>
        <w:rPr/>
      </w:pPr>
      <w:r>
        <w:rPr>
          <w:rFonts w:cs="Times New Roman" w:ascii="Times New Roman" w:hAnsi="Times New Roman"/>
          <w:bCs/>
        </w:rPr>
        <w:t>Под</w:t>
      </w:r>
      <w:r>
        <w:rPr>
          <w:rFonts w:cs="Times New Roman" w:ascii="Times New Roman" w:hAnsi="Times New Roman"/>
        </w:rPr>
        <w:t xml:space="preserve"> безопасностью</w:t>
      </w:r>
      <w:r>
        <w:rPr>
          <w:rFonts w:cs="Times New Roman" w:ascii="Times New Roman" w:hAnsi="Times New Roman"/>
          <w:bCs/>
        </w:rPr>
        <w:t xml:space="preserve"> банка</w:t>
      </w:r>
      <w:r>
        <w:rPr>
          <w:rFonts w:cs="Times New Roman" w:ascii="Times New Roman" w:hAnsi="Times New Roman"/>
        </w:rPr>
        <w:t xml:space="preserve"> понимается состояние защищенно</w:t>
        <w:softHyphen/>
        <w:t>сти интересов</w:t>
      </w:r>
      <w:r>
        <w:rPr>
          <w:rFonts w:cs="Times New Roman" w:ascii="Times New Roman" w:hAnsi="Times New Roman"/>
          <w:bCs/>
        </w:rPr>
        <w:t xml:space="preserve"> владельцев, руководства</w:t>
      </w:r>
      <w:r>
        <w:rPr>
          <w:rFonts w:cs="Times New Roman" w:ascii="Times New Roman" w:hAnsi="Times New Roman"/>
        </w:rPr>
        <w:t xml:space="preserve"> и клиентов банка, мате</w:t>
        <w:softHyphen/>
        <w:t>риальных ценностей и</w:t>
      </w:r>
      <w:r>
        <w:rPr>
          <w:rFonts w:cs="Times New Roman" w:ascii="Times New Roman" w:hAnsi="Times New Roman"/>
          <w:bCs/>
        </w:rPr>
        <w:t xml:space="preserve"> информационных</w:t>
      </w:r>
      <w:r>
        <w:rPr>
          <w:rFonts w:cs="Times New Roman" w:ascii="Times New Roman" w:hAnsi="Times New Roman"/>
        </w:rPr>
        <w:t xml:space="preserve"> ресурсов</w:t>
      </w:r>
      <w:r>
        <w:rPr>
          <w:rFonts w:cs="Times New Roman" w:ascii="Times New Roman" w:hAnsi="Times New Roman"/>
          <w:bCs/>
        </w:rPr>
        <w:t xml:space="preserve"> от</w:t>
      </w:r>
      <w:r>
        <w:rPr>
          <w:rFonts w:cs="Times New Roman" w:ascii="Times New Roman" w:hAnsi="Times New Roman"/>
        </w:rPr>
        <w:t xml:space="preserve"> внутренних и внешних угроз.</w:t>
      </w:r>
    </w:p>
    <w:p>
      <w:pPr>
        <w:pStyle w:val="Normal"/>
        <w:ind w:left="80" w:firstLine="260"/>
        <w:rPr/>
      </w:pPr>
      <w:r>
        <w:rPr>
          <w:rFonts w:cs="Times New Roman" w:ascii="Times New Roman" w:hAnsi="Times New Roman"/>
          <w:bCs/>
        </w:rPr>
        <w:t>Обеспечение безопасности является</w:t>
      </w:r>
      <w:r>
        <w:rPr>
          <w:rFonts w:cs="Times New Roman" w:ascii="Times New Roman" w:hAnsi="Times New Roman"/>
        </w:rPr>
        <w:t xml:space="preserve"> неотъемлемой</w:t>
      </w:r>
      <w:r>
        <w:rPr>
          <w:rFonts w:cs="Times New Roman" w:ascii="Times New Roman" w:hAnsi="Times New Roman"/>
          <w:bCs/>
        </w:rPr>
        <w:t xml:space="preserve"> состав</w:t>
        <w:softHyphen/>
        <w:t>ной</w:t>
      </w:r>
      <w:r>
        <w:rPr>
          <w:rFonts w:cs="Times New Roman" w:ascii="Times New Roman" w:hAnsi="Times New Roman"/>
        </w:rPr>
        <w:t xml:space="preserve"> частью деятельности</w:t>
      </w:r>
      <w:r>
        <w:rPr>
          <w:rFonts w:cs="Times New Roman" w:ascii="Times New Roman" w:hAnsi="Times New Roman"/>
          <w:bCs/>
        </w:rPr>
        <w:t xml:space="preserve"> банка. Состояние</w:t>
      </w:r>
      <w:r>
        <w:rPr>
          <w:rFonts w:cs="Times New Roman" w:ascii="Times New Roman" w:hAnsi="Times New Roman"/>
        </w:rPr>
        <w:t xml:space="preserve"> защищенности пред</w:t>
        <w:softHyphen/>
        <w:t>ставляет</w:t>
      </w:r>
      <w:r>
        <w:rPr>
          <w:rFonts w:cs="Times New Roman" w:ascii="Times New Roman" w:hAnsi="Times New Roman"/>
          <w:bCs/>
        </w:rPr>
        <w:t xml:space="preserve"> собой</w:t>
      </w:r>
      <w:r>
        <w:rPr>
          <w:rFonts w:cs="Times New Roman" w:ascii="Times New Roman" w:hAnsi="Times New Roman"/>
        </w:rPr>
        <w:t xml:space="preserve"> умение и способность</w:t>
      </w:r>
      <w:r>
        <w:rPr>
          <w:rFonts w:cs="Times New Roman" w:ascii="Times New Roman" w:hAnsi="Times New Roman"/>
          <w:bCs/>
        </w:rPr>
        <w:t xml:space="preserve"> надежно</w:t>
      </w:r>
      <w:r>
        <w:rPr>
          <w:rFonts w:cs="Times New Roman" w:ascii="Times New Roman" w:hAnsi="Times New Roman"/>
        </w:rPr>
        <w:t xml:space="preserve"> противостоять любым попыткам</w:t>
      </w:r>
      <w:r>
        <w:rPr>
          <w:rFonts w:cs="Times New Roman" w:ascii="Times New Roman" w:hAnsi="Times New Roman"/>
          <w:bCs/>
        </w:rPr>
        <w:t xml:space="preserve"> криминальных структур</w:t>
      </w:r>
      <w:r>
        <w:rPr>
          <w:rFonts w:cs="Times New Roman" w:ascii="Times New Roman" w:hAnsi="Times New Roman"/>
        </w:rPr>
        <w:t xml:space="preserve"> или недобросовестных </w:t>
      </w:r>
      <w:r>
        <w:rPr>
          <w:rFonts w:cs="Times New Roman" w:ascii="Times New Roman" w:hAnsi="Times New Roman"/>
          <w:bCs/>
        </w:rPr>
        <w:t>конкурентов</w:t>
      </w:r>
      <w:r>
        <w:rPr>
          <w:rFonts w:cs="Times New Roman" w:ascii="Times New Roman" w:hAnsi="Times New Roman"/>
        </w:rPr>
        <w:t xml:space="preserve"> нанести ущерб</w:t>
      </w:r>
      <w:r>
        <w:rPr>
          <w:rFonts w:cs="Times New Roman" w:ascii="Times New Roman" w:hAnsi="Times New Roman"/>
          <w:bCs/>
        </w:rPr>
        <w:t xml:space="preserve"> законным</w:t>
      </w:r>
      <w:r>
        <w:rPr>
          <w:rFonts w:cs="Times New Roman" w:ascii="Times New Roman" w:hAnsi="Times New Roman"/>
        </w:rPr>
        <w:t xml:space="preserve"> интересам банка,</w:t>
      </w:r>
    </w:p>
    <w:p>
      <w:pPr>
        <w:pStyle w:val="Normal"/>
        <w:ind w:left="8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ми</w:t>
      </w:r>
      <w:r>
        <w:rPr>
          <w:rFonts w:cs="Times New Roman" w:ascii="Times New Roman" w:hAnsi="Times New Roman"/>
          <w:bCs/>
        </w:rPr>
        <w:t xml:space="preserve"> безопасности являются: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персонал (руководство,</w:t>
      </w:r>
      <w:r>
        <w:rPr>
          <w:rFonts w:cs="Times New Roman" w:ascii="Times New Roman" w:hAnsi="Times New Roman"/>
        </w:rPr>
        <w:t xml:space="preserve"> ответственные исполнители, со</w:t>
        <w:softHyphen/>
        <w:t>трудник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ые средства, материальные ценности, новейшие технологии;</w:t>
      </w:r>
    </w:p>
    <w:p>
      <w:pPr>
        <w:pStyle w:val="Normal"/>
        <w:ind w:left="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ые ресурсы (информация с ограниченным доступом, составляющая банковскую тайну, иная конфиденци</w:t>
        <w:softHyphen/>
        <w:t>альная информация, предоставленная в виде документов и мас</w:t>
        <w:softHyphen/>
        <w:t>сивов независимо от формы и вида их представления).</w:t>
      </w:r>
    </w:p>
    <w:p>
      <w:pPr>
        <w:pStyle w:val="Normal"/>
        <w:ind w:left="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ами правоотношений при</w:t>
      </w:r>
      <w:r>
        <w:rPr>
          <w:rFonts w:cs="Times New Roman" w:ascii="Times New Roman" w:hAnsi="Times New Roman"/>
          <w:bCs/>
        </w:rPr>
        <w:t xml:space="preserve"> решении</w:t>
      </w:r>
      <w:r>
        <w:rPr>
          <w:rFonts w:cs="Times New Roman" w:ascii="Times New Roman" w:hAnsi="Times New Roman"/>
        </w:rPr>
        <w:t xml:space="preserve"> проблемы</w:t>
      </w:r>
      <w:r>
        <w:rPr>
          <w:rFonts w:cs="Times New Roman" w:ascii="Times New Roman" w:hAnsi="Times New Roman"/>
          <w:bCs/>
        </w:rPr>
        <w:t xml:space="preserve"> безо</w:t>
        <w:softHyphen/>
        <w:t>пасности являются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государство (Российская Федерация) как</w:t>
      </w:r>
      <w:r>
        <w:rPr>
          <w:rFonts w:cs="Times New Roman" w:ascii="Times New Roman" w:hAnsi="Times New Roman"/>
        </w:rPr>
        <w:t xml:space="preserve"> собственник ре</w:t>
        <w:softHyphen/>
        <w:t>сурсов,</w:t>
      </w:r>
      <w:r>
        <w:rPr>
          <w:rFonts w:cs="Times New Roman" w:ascii="Times New Roman" w:hAnsi="Times New Roman"/>
          <w:bCs/>
        </w:rPr>
        <w:t xml:space="preserve"> создаваемых,</w:t>
      </w:r>
      <w:r>
        <w:rPr>
          <w:rFonts w:cs="Times New Roman" w:ascii="Times New Roman" w:hAnsi="Times New Roman"/>
        </w:rPr>
        <w:t xml:space="preserve"> приобретаемых</w:t>
      </w:r>
      <w:r>
        <w:rPr>
          <w:rFonts w:cs="Times New Roman" w:ascii="Times New Roman" w:hAnsi="Times New Roman"/>
          <w:bCs/>
        </w:rPr>
        <w:t xml:space="preserve"> и накапливаемых за</w:t>
      </w:r>
      <w:r>
        <w:rPr>
          <w:rFonts w:cs="Times New Roman" w:ascii="Times New Roman" w:hAnsi="Times New Roman"/>
        </w:rPr>
        <w:t xml:space="preserve"> счет средств государственных</w:t>
      </w:r>
      <w:r>
        <w:rPr>
          <w:rFonts w:cs="Times New Roman" w:ascii="Times New Roman" w:hAnsi="Times New Roman"/>
          <w:bCs/>
        </w:rPr>
        <w:t xml:space="preserve"> бюджетов, а</w:t>
      </w:r>
      <w:r>
        <w:rPr>
          <w:rFonts w:cs="Times New Roman" w:ascii="Times New Roman" w:hAnsi="Times New Roman"/>
        </w:rPr>
        <w:t xml:space="preserve"> также информационных </w:t>
      </w:r>
      <w:r>
        <w:rPr>
          <w:rFonts w:cs="Times New Roman" w:ascii="Times New Roman" w:hAnsi="Times New Roman"/>
          <w:bCs/>
        </w:rPr>
        <w:t>ресурсов, отнесенных к категории государственной</w:t>
      </w:r>
      <w:r>
        <w:rPr>
          <w:rFonts w:cs="Times New Roman" w:ascii="Times New Roman" w:hAnsi="Times New Roman"/>
        </w:rPr>
        <w:t xml:space="preserve"> тайн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юридические</w:t>
      </w:r>
      <w:r>
        <w:rPr>
          <w:rFonts w:cs="Times New Roman" w:ascii="Times New Roman" w:hAnsi="Times New Roman"/>
          <w:bCs/>
        </w:rPr>
        <w:t xml:space="preserve"> и физические лица, в том</w:t>
      </w:r>
      <w:r>
        <w:rPr>
          <w:rFonts w:cs="Times New Roman" w:ascii="Times New Roman" w:hAnsi="Times New Roman"/>
        </w:rPr>
        <w:t xml:space="preserve"> числе партнеры и клиенты по финансовым отношениям, задействованные в про</w:t>
        <w:softHyphen/>
        <w:t>цессе функционирования</w:t>
      </w:r>
      <w:r>
        <w:rPr>
          <w:rFonts w:cs="Times New Roman" w:ascii="Times New Roman" w:hAnsi="Times New Roman"/>
          <w:bCs/>
        </w:rPr>
        <w:t xml:space="preserve"> банка</w:t>
      </w:r>
      <w:r>
        <w:rPr>
          <w:rFonts w:cs="Times New Roman" w:ascii="Times New Roman" w:hAnsi="Times New Roman"/>
        </w:rPr>
        <w:t xml:space="preserve"> как</w:t>
      </w:r>
      <w:r>
        <w:rPr>
          <w:rFonts w:cs="Times New Roman" w:ascii="Times New Roman" w:hAnsi="Times New Roman"/>
          <w:bCs/>
        </w:rPr>
        <w:t xml:space="preserve"> внутри</w:t>
      </w:r>
      <w:r>
        <w:rPr>
          <w:rFonts w:cs="Times New Roman" w:ascii="Times New Roman" w:hAnsi="Times New Roman"/>
        </w:rPr>
        <w:t xml:space="preserve"> страны,</w:t>
      </w:r>
      <w:r>
        <w:rPr>
          <w:rFonts w:cs="Times New Roman" w:ascii="Times New Roman" w:hAnsi="Times New Roman"/>
          <w:bCs/>
        </w:rPr>
        <w:t xml:space="preserve"> так и во</w:t>
      </w:r>
      <w:r>
        <w:rPr>
          <w:rFonts w:cs="Times New Roman" w:ascii="Times New Roman" w:hAnsi="Times New Roman"/>
        </w:rPr>
        <w:t xml:space="preserve"> внешнефинансовых</w:t>
      </w:r>
      <w:r>
        <w:rPr>
          <w:rFonts w:cs="Times New Roman" w:ascii="Times New Roman" w:hAnsi="Times New Roman"/>
          <w:bCs/>
        </w:rPr>
        <w:t xml:space="preserve"> связях</w:t>
      </w:r>
      <w:r>
        <w:rPr>
          <w:rFonts w:cs="Times New Roman" w:ascii="Times New Roman" w:hAnsi="Times New Roman"/>
        </w:rPr>
        <w:t xml:space="preserve"> (органы государственной</w:t>
      </w:r>
      <w:r>
        <w:rPr>
          <w:rFonts w:cs="Times New Roman" w:ascii="Times New Roman" w:hAnsi="Times New Roman"/>
          <w:bCs/>
        </w:rPr>
        <w:t xml:space="preserve"> власти,</w:t>
      </w:r>
      <w:r>
        <w:rPr>
          <w:rFonts w:cs="Times New Roman" w:ascii="Times New Roman" w:hAnsi="Times New Roman"/>
        </w:rPr>
        <w:t xml:space="preserve"> исполни</w:t>
        <w:softHyphen/>
        <w:t>тельные</w:t>
      </w:r>
      <w:r>
        <w:rPr>
          <w:rFonts w:cs="Times New Roman" w:ascii="Times New Roman" w:hAnsi="Times New Roman"/>
          <w:bCs/>
        </w:rPr>
        <w:t xml:space="preserve"> органы,</w:t>
      </w:r>
      <w:r>
        <w:rPr>
          <w:rFonts w:cs="Times New Roman" w:ascii="Times New Roman" w:hAnsi="Times New Roman"/>
        </w:rPr>
        <w:t xml:space="preserve"> организации,</w:t>
      </w:r>
      <w:r>
        <w:rPr>
          <w:rFonts w:cs="Times New Roman" w:ascii="Times New Roman" w:hAnsi="Times New Roman"/>
          <w:bCs/>
        </w:rPr>
        <w:t xml:space="preserve"> привлекаемые для</w:t>
      </w:r>
      <w:r>
        <w:rPr>
          <w:rFonts w:cs="Times New Roman" w:ascii="Times New Roman" w:hAnsi="Times New Roman"/>
        </w:rPr>
        <w:t xml:space="preserve"> оказания услуг по безопасности, обслуживающий</w:t>
      </w:r>
      <w:r>
        <w:rPr>
          <w:rFonts w:cs="Times New Roman" w:ascii="Times New Roman" w:hAnsi="Times New Roman"/>
          <w:bCs/>
        </w:rPr>
        <w:t xml:space="preserve"> персонал,</w:t>
      </w:r>
      <w:r>
        <w:rPr>
          <w:rFonts w:cs="Times New Roman" w:ascii="Times New Roman" w:hAnsi="Times New Roman"/>
        </w:rPr>
        <w:t xml:space="preserve"> клиенты и др.);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bCs/>
        </w:rPr>
        <w:t>- службы</w:t>
      </w:r>
      <w:r>
        <w:rPr>
          <w:rFonts w:cs="Times New Roman" w:ascii="Times New Roman" w:hAnsi="Times New Roman"/>
        </w:rPr>
        <w:t xml:space="preserve"> безопасности банков и частные</w:t>
      </w:r>
      <w:r>
        <w:rPr>
          <w:rFonts w:cs="Times New Roman" w:ascii="Times New Roman" w:hAnsi="Times New Roman"/>
          <w:bCs/>
        </w:rPr>
        <w:t xml:space="preserve"> охранно-детектив</w:t>
      </w:r>
      <w:r>
        <w:rPr>
          <w:rFonts w:cs="Times New Roman" w:ascii="Times New Roman" w:hAnsi="Times New Roman"/>
        </w:rPr>
        <w:t>ные структуры.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</w:rPr>
        <w:t>Концепция определяет цели и задачи</w:t>
      </w:r>
      <w:r>
        <w:rPr>
          <w:rFonts w:cs="Times New Roman" w:ascii="Times New Roman" w:hAnsi="Times New Roman"/>
          <w:bCs/>
        </w:rPr>
        <w:t xml:space="preserve"> системы</w:t>
      </w:r>
      <w:r>
        <w:rPr>
          <w:rFonts w:cs="Times New Roman" w:ascii="Times New Roman" w:hAnsi="Times New Roman"/>
        </w:rPr>
        <w:t xml:space="preserve"> безопасности, принципы</w:t>
      </w:r>
      <w:r>
        <w:rPr>
          <w:rFonts w:cs="Times New Roman" w:ascii="Times New Roman" w:hAnsi="Times New Roman"/>
          <w:bCs/>
        </w:rPr>
        <w:t xml:space="preserve"> ее</w:t>
      </w:r>
      <w:r>
        <w:rPr>
          <w:rFonts w:cs="Times New Roman" w:ascii="Times New Roman" w:hAnsi="Times New Roman"/>
        </w:rPr>
        <w:t xml:space="preserve"> организации,</w:t>
      </w:r>
      <w:r>
        <w:rPr>
          <w:rFonts w:cs="Times New Roman" w:ascii="Times New Roman" w:hAnsi="Times New Roman"/>
          <w:bCs/>
        </w:rPr>
        <w:t xml:space="preserve"> функционирования и</w:t>
      </w:r>
      <w:r>
        <w:rPr>
          <w:rFonts w:cs="Times New Roman" w:ascii="Times New Roman" w:hAnsi="Times New Roman"/>
        </w:rPr>
        <w:t xml:space="preserve"> правовые основы, виды</w:t>
      </w:r>
      <w:r>
        <w:rPr>
          <w:rFonts w:cs="Times New Roman" w:ascii="Times New Roman" w:hAnsi="Times New Roman"/>
          <w:bCs/>
        </w:rPr>
        <w:t xml:space="preserve"> угроз</w:t>
      </w:r>
      <w:r>
        <w:rPr>
          <w:rFonts w:cs="Times New Roman" w:ascii="Times New Roman" w:hAnsi="Times New Roman"/>
        </w:rPr>
        <w:t xml:space="preserve"> безопасности и</w:t>
      </w:r>
      <w:r>
        <w:rPr>
          <w:rFonts w:cs="Times New Roman" w:ascii="Times New Roman" w:hAnsi="Times New Roman"/>
          <w:bCs/>
        </w:rPr>
        <w:t xml:space="preserve"> ресурсы, подлежащие</w:t>
      </w:r>
      <w:r>
        <w:rPr>
          <w:rFonts w:cs="Times New Roman" w:ascii="Times New Roman" w:hAnsi="Times New Roman"/>
        </w:rPr>
        <w:t xml:space="preserve"> защите, а</w:t>
      </w:r>
      <w:r>
        <w:rPr>
          <w:rFonts w:cs="Times New Roman" w:ascii="Times New Roman" w:hAnsi="Times New Roman"/>
          <w:bCs/>
        </w:rPr>
        <w:t xml:space="preserve"> также </w:t>
      </w:r>
      <w:r>
        <w:rPr>
          <w:rFonts w:cs="Times New Roman" w:ascii="Times New Roman" w:hAnsi="Times New Roman"/>
        </w:rPr>
        <w:t>основные направления разработки системы безопасности,</w:t>
      </w:r>
      <w:r>
        <w:rPr>
          <w:rFonts w:cs="Times New Roman" w:ascii="Times New Roman" w:hAnsi="Times New Roman"/>
          <w:bCs/>
        </w:rPr>
        <w:t xml:space="preserve"> вклю</w:t>
        <w:softHyphen/>
        <w:t>чая</w:t>
      </w:r>
      <w:r>
        <w:rPr>
          <w:rFonts w:cs="Times New Roman" w:ascii="Times New Roman" w:hAnsi="Times New Roman"/>
        </w:rPr>
        <w:t xml:space="preserve"> правовую,</w:t>
      </w:r>
      <w:r>
        <w:rPr>
          <w:rFonts w:cs="Times New Roman" w:ascii="Times New Roman" w:hAnsi="Times New Roman"/>
          <w:bCs/>
        </w:rPr>
        <w:t xml:space="preserve"> организационную</w:t>
      </w:r>
      <w:r>
        <w:rPr>
          <w:rFonts w:cs="Times New Roman" w:ascii="Times New Roman" w:hAnsi="Times New Roman"/>
        </w:rPr>
        <w:t xml:space="preserve"> и инженерно-техническую защиту.</w:t>
      </w:r>
    </w:p>
    <w:p>
      <w:pPr>
        <w:pStyle w:val="Normal"/>
        <w:ind w:right="200" w:firstLine="260"/>
        <w:rPr/>
      </w:pPr>
      <w:r>
        <w:rPr>
          <w:rFonts w:cs="Times New Roman" w:ascii="Times New Roman" w:hAnsi="Times New Roman"/>
        </w:rPr>
        <w:t>Положения концепции могут</w:t>
      </w:r>
      <w:r>
        <w:rPr>
          <w:rFonts w:cs="Times New Roman" w:ascii="Times New Roman" w:hAnsi="Times New Roman"/>
          <w:bCs/>
        </w:rPr>
        <w:t xml:space="preserve"> служить</w:t>
      </w:r>
      <w:r>
        <w:rPr>
          <w:rFonts w:cs="Times New Roman" w:ascii="Times New Roman" w:hAnsi="Times New Roman"/>
        </w:rPr>
        <w:t xml:space="preserve"> методическими реко</w:t>
        <w:softHyphen/>
        <w:t>мендациями для руководителей структур и служб</w:t>
      </w:r>
      <w:r>
        <w:rPr>
          <w:rFonts w:cs="Times New Roman" w:ascii="Times New Roman" w:hAnsi="Times New Roman"/>
          <w:bCs/>
        </w:rPr>
        <w:t xml:space="preserve"> безопасности </w:t>
      </w:r>
      <w:r>
        <w:rPr>
          <w:rFonts w:cs="Times New Roman" w:ascii="Times New Roman" w:hAnsi="Times New Roman"/>
        </w:rPr>
        <w:t>при определении политики в области обеспечения безопасности.</w:t>
      </w:r>
    </w:p>
    <w:p>
      <w:pPr>
        <w:pStyle w:val="Normal"/>
        <w:ind w:right="200" w:firstLine="2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200" w:firstLine="260"/>
        <w:rPr>
          <w:lang w:val="en-US"/>
        </w:rPr>
      </w:pPr>
      <w:r>
        <w:rPr/>
        <w:object w:dxaOrig="9329" w:dyaOrig="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pt;height:190.7pt" filled="f" o:ole="">
            <v:imagedata r:id="rId3" o:title=""/>
          </v:shape>
          <o:OLEObject Type="Embed" ProgID="" ShapeID="ole_rId2" DrawAspect="Content" ObjectID="_1837255363" r:id="rId2"/>
        </w:object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.</w:t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системы безопасности</w:t>
      </w:r>
    </w:p>
    <w:p>
      <w:pPr>
        <w:pStyle w:val="Normal"/>
        <w:spacing w:before="60" w:after="0"/>
        <w:ind w:left="8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й целью системы безопасности является</w:t>
      </w:r>
      <w:r>
        <w:rPr>
          <w:rFonts w:cs="Times New Roman" w:ascii="Times New Roman" w:hAnsi="Times New Roman"/>
          <w:bCs/>
        </w:rPr>
        <w:t xml:space="preserve"> обеспечение </w:t>
      </w:r>
      <w:r>
        <w:rPr>
          <w:rFonts w:cs="Times New Roman" w:ascii="Times New Roman" w:hAnsi="Times New Roman"/>
        </w:rPr>
        <w:t>устойчивого функционирования</w:t>
      </w:r>
      <w:r>
        <w:rPr>
          <w:rFonts w:cs="Times New Roman" w:ascii="Times New Roman" w:hAnsi="Times New Roman"/>
          <w:bCs/>
        </w:rPr>
        <w:t xml:space="preserve"> банка</w:t>
      </w:r>
      <w:r>
        <w:rPr>
          <w:rFonts w:cs="Times New Roman" w:ascii="Times New Roman" w:hAnsi="Times New Roman"/>
        </w:rPr>
        <w:t xml:space="preserve"> и предотвращение угроз </w:t>
      </w:r>
      <w:r>
        <w:rPr>
          <w:rFonts w:cs="Times New Roman" w:ascii="Times New Roman" w:hAnsi="Times New Roman"/>
          <w:bCs/>
        </w:rPr>
        <w:t>его безопасности,</w:t>
      </w:r>
      <w:r>
        <w:rPr>
          <w:rFonts w:cs="Times New Roman" w:ascii="Times New Roman" w:hAnsi="Times New Roman"/>
        </w:rPr>
        <w:t xml:space="preserve"> защита законных интересов</w:t>
      </w:r>
      <w:r>
        <w:rPr>
          <w:rFonts w:cs="Times New Roman" w:ascii="Times New Roman" w:hAnsi="Times New Roman"/>
          <w:bCs/>
        </w:rPr>
        <w:t xml:space="preserve"> от</w:t>
      </w:r>
      <w:r>
        <w:rPr>
          <w:rFonts w:cs="Times New Roman" w:ascii="Times New Roman" w:hAnsi="Times New Roman"/>
        </w:rPr>
        <w:t xml:space="preserve"> противоправных посягательств, охрана</w:t>
      </w:r>
      <w:r>
        <w:rPr>
          <w:rFonts w:cs="Times New Roman" w:ascii="Times New Roman" w:hAnsi="Times New Roman"/>
          <w:bCs/>
        </w:rPr>
        <w:t xml:space="preserve"> жизни и</w:t>
      </w:r>
      <w:r>
        <w:rPr>
          <w:rFonts w:cs="Times New Roman" w:ascii="Times New Roman" w:hAnsi="Times New Roman"/>
        </w:rPr>
        <w:t xml:space="preserve"> здоровья персонала, недопущение хищения финансовых и</w:t>
      </w:r>
      <w:r>
        <w:rPr>
          <w:rFonts w:cs="Times New Roman" w:ascii="Times New Roman" w:hAnsi="Times New Roman"/>
          <w:bCs/>
        </w:rPr>
        <w:t xml:space="preserve"> материально-технических средств,</w:t>
      </w:r>
      <w:r>
        <w:rPr>
          <w:rFonts w:cs="Times New Roman" w:ascii="Times New Roman" w:hAnsi="Times New Roman"/>
        </w:rPr>
        <w:t xml:space="preserve"> унич</w:t>
        <w:softHyphen/>
        <w:t>тожения имущества и ценностей, разглашения,</w:t>
      </w:r>
      <w:r>
        <w:rPr>
          <w:rFonts w:cs="Times New Roman" w:ascii="Times New Roman" w:hAnsi="Times New Roman"/>
          <w:bCs/>
        </w:rPr>
        <w:t xml:space="preserve"> утечки</w:t>
      </w:r>
      <w:r>
        <w:rPr>
          <w:rFonts w:cs="Times New Roman" w:ascii="Times New Roman" w:hAnsi="Times New Roman"/>
        </w:rPr>
        <w:t xml:space="preserve"> и несанк</w:t>
        <w:softHyphen/>
        <w:t>ционированного доступа к служебной информации, нарушения работы технических средств обеспечения</w:t>
      </w:r>
      <w:r>
        <w:rPr>
          <w:rFonts w:cs="Times New Roman" w:ascii="Times New Roman" w:hAnsi="Times New Roman"/>
          <w:bCs/>
        </w:rPr>
        <w:t xml:space="preserve"> производственной</w:t>
      </w:r>
      <w:r>
        <w:rPr>
          <w:rFonts w:cs="Times New Roman" w:ascii="Times New Roman" w:hAnsi="Times New Roman"/>
        </w:rPr>
        <w:t xml:space="preserve"> дея</w:t>
        <w:softHyphen/>
        <w:t>тельности, включая и средства</w:t>
      </w:r>
      <w:r>
        <w:rPr>
          <w:rFonts w:cs="Times New Roman" w:ascii="Times New Roman" w:hAnsi="Times New Roman"/>
          <w:bCs/>
        </w:rPr>
        <w:t xml:space="preserve"> информатизации.</w:t>
      </w:r>
    </w:p>
    <w:p>
      <w:pPr>
        <w:pStyle w:val="Normal"/>
        <w:ind w:left="4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ми целями являются:</w:t>
      </w:r>
    </w:p>
    <w:p>
      <w:pPr>
        <w:pStyle w:val="Normal"/>
        <w:ind w:left="20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целостного представления о системе безо</w:t>
        <w:softHyphen/>
        <w:t>пасности банка и взаимоувязка различных элементов этой систе</w:t>
        <w:softHyphen/>
        <w:t>мы, определение путей реализации мероприятий, обеспечиваю</w:t>
        <w:softHyphen/>
        <w:t>щих необходимый уровень надежной защищенности объектов;</w:t>
      </w:r>
    </w:p>
    <w:p>
      <w:pPr>
        <w:pStyle w:val="Normal"/>
        <w:ind w:left="240" w:firstLine="260"/>
        <w:rPr/>
      </w:pPr>
      <w:r>
        <w:rPr>
          <w:rFonts w:cs="Times New Roman" w:ascii="Times New Roman" w:hAnsi="Times New Roman"/>
        </w:rPr>
        <w:t>- повышение</w:t>
      </w:r>
      <w:r>
        <w:rPr>
          <w:rFonts w:cs="Times New Roman" w:ascii="Times New Roman" w:hAnsi="Times New Roman"/>
          <w:bCs/>
        </w:rPr>
        <w:t xml:space="preserve"> имиджа</w:t>
      </w:r>
      <w:r>
        <w:rPr>
          <w:rFonts w:cs="Times New Roman" w:ascii="Times New Roman" w:hAnsi="Times New Roman"/>
        </w:rPr>
        <w:t xml:space="preserve"> банка и роста</w:t>
      </w:r>
      <w:r>
        <w:rPr>
          <w:rFonts w:cs="Times New Roman" w:ascii="Times New Roman" w:hAnsi="Times New Roman"/>
          <w:bCs/>
        </w:rPr>
        <w:t xml:space="preserve"> прибыли за</w:t>
      </w:r>
      <w:r>
        <w:rPr>
          <w:rFonts w:cs="Times New Roman" w:ascii="Times New Roman" w:hAnsi="Times New Roman"/>
        </w:rPr>
        <w:t xml:space="preserve"> счет обеспе</w:t>
        <w:softHyphen/>
        <w:t>чения высокого качества предоставляемых</w:t>
      </w:r>
      <w:r>
        <w:rPr>
          <w:rFonts w:cs="Times New Roman" w:ascii="Times New Roman" w:hAnsi="Times New Roman"/>
          <w:bCs/>
        </w:rPr>
        <w:t xml:space="preserve"> услуг и</w:t>
      </w:r>
      <w:r>
        <w:rPr>
          <w:rFonts w:cs="Times New Roman" w:ascii="Times New Roman" w:hAnsi="Times New Roman"/>
        </w:rPr>
        <w:t xml:space="preserve"> гарантий безопасности имущественных прав и интересов.</w:t>
      </w:r>
    </w:p>
    <w:p>
      <w:pPr>
        <w:pStyle w:val="Normal"/>
        <w:ind w:left="2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ми</w:t>
      </w:r>
      <w:r>
        <w:rPr>
          <w:rFonts w:cs="Times New Roman" w:ascii="Times New Roman" w:hAnsi="Times New Roman"/>
          <w:bCs/>
        </w:rPr>
        <w:t xml:space="preserve"> задачами системы</w:t>
      </w:r>
      <w:r>
        <w:rPr>
          <w:rFonts w:cs="Times New Roman" w:ascii="Times New Roman" w:hAnsi="Times New Roman"/>
        </w:rPr>
        <w:t xml:space="preserve"> безопасности</w:t>
      </w:r>
      <w:r>
        <w:rPr>
          <w:rFonts w:cs="Times New Roman" w:ascii="Times New Roman" w:hAnsi="Times New Roman"/>
          <w:bCs/>
        </w:rPr>
        <w:t xml:space="preserve"> являются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нозирование и своевременное выявление и устранение угроз безопасности</w:t>
      </w:r>
      <w:r>
        <w:rPr>
          <w:rFonts w:cs="Times New Roman" w:ascii="Times New Roman" w:hAnsi="Times New Roman"/>
          <w:bCs/>
        </w:rPr>
        <w:t xml:space="preserve"> персоналу и</w:t>
      </w:r>
      <w:r>
        <w:rPr>
          <w:rFonts w:cs="Times New Roman" w:ascii="Times New Roman" w:hAnsi="Times New Roman"/>
        </w:rPr>
        <w:t xml:space="preserve"> ресурсам</w:t>
      </w:r>
      <w:r>
        <w:rPr>
          <w:rFonts w:cs="Times New Roman" w:ascii="Times New Roman" w:hAnsi="Times New Roman"/>
          <w:bCs/>
        </w:rPr>
        <w:t xml:space="preserve"> банка;</w:t>
      </w:r>
      <w:r>
        <w:rPr>
          <w:rFonts w:cs="Times New Roman" w:ascii="Times New Roman" w:hAnsi="Times New Roman"/>
        </w:rPr>
        <w:t xml:space="preserve"> причин и условий,</w:t>
      </w:r>
      <w:r>
        <w:rPr>
          <w:rFonts w:cs="Times New Roman" w:ascii="Times New Roman" w:hAnsi="Times New Roman"/>
          <w:bCs/>
        </w:rPr>
        <w:t xml:space="preserve"> способствующих</w:t>
      </w:r>
      <w:r>
        <w:rPr>
          <w:rFonts w:cs="Times New Roman" w:ascii="Times New Roman" w:hAnsi="Times New Roman"/>
        </w:rPr>
        <w:t xml:space="preserve"> нанесению</w:t>
      </w:r>
      <w:r>
        <w:rPr>
          <w:rFonts w:cs="Times New Roman" w:ascii="Times New Roman" w:hAnsi="Times New Roman"/>
          <w:bCs/>
        </w:rPr>
        <w:t xml:space="preserve"> финансового,</w:t>
      </w:r>
      <w:r>
        <w:rPr>
          <w:rFonts w:cs="Times New Roman" w:ascii="Times New Roman" w:hAnsi="Times New Roman"/>
        </w:rPr>
        <w:t xml:space="preserve"> материального и </w:t>
      </w:r>
      <w:r>
        <w:rPr>
          <w:rFonts w:cs="Times New Roman" w:ascii="Times New Roman" w:hAnsi="Times New Roman"/>
          <w:bCs/>
        </w:rPr>
        <w:t>морального ущерба,</w:t>
      </w:r>
      <w:r>
        <w:rPr>
          <w:rFonts w:cs="Times New Roman" w:ascii="Times New Roman" w:hAnsi="Times New Roman"/>
        </w:rPr>
        <w:t xml:space="preserve"> нарушению</w:t>
      </w:r>
      <w:r>
        <w:rPr>
          <w:rFonts w:cs="Times New Roman" w:ascii="Times New Roman" w:hAnsi="Times New Roman"/>
          <w:bCs/>
        </w:rPr>
        <w:t xml:space="preserve"> его</w:t>
      </w:r>
      <w:r>
        <w:rPr>
          <w:rFonts w:cs="Times New Roman" w:ascii="Times New Roman" w:hAnsi="Times New Roman"/>
        </w:rPr>
        <w:t xml:space="preserve"> нормального функциониро</w:t>
        <w:softHyphen/>
        <w:t>вания</w:t>
      </w:r>
      <w:r>
        <w:rPr>
          <w:rFonts w:cs="Times New Roman" w:ascii="Times New Roman" w:hAnsi="Times New Roman"/>
          <w:bCs/>
        </w:rPr>
        <w:t xml:space="preserve"> и развит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несение информации к категории ограниченного доступа (государственной, служебной, банковской и коммерческой тай</w:t>
        <w:softHyphen/>
        <w:t>нам, иной конфиденциальной информации, подлежащей защите от неправомерного использования), а других ресурсов - к различ</w:t>
        <w:softHyphen/>
        <w:t>ным уровням уязвимости (опасности) и подлежащих сохранению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создание механизма и условий</w:t>
      </w:r>
      <w:r>
        <w:rPr>
          <w:rFonts w:cs="Times New Roman" w:ascii="Times New Roman" w:hAnsi="Times New Roman"/>
        </w:rPr>
        <w:t xml:space="preserve"> оперативного</w:t>
      </w:r>
      <w:r>
        <w:rPr>
          <w:rFonts w:cs="Times New Roman" w:ascii="Times New Roman" w:hAnsi="Times New Roman"/>
          <w:bCs/>
        </w:rPr>
        <w:t xml:space="preserve"> реагирования</w:t>
      </w:r>
      <w:r>
        <w:rPr>
          <w:rFonts w:cs="Times New Roman" w:ascii="Times New Roman" w:hAnsi="Times New Roman"/>
        </w:rPr>
        <w:t xml:space="preserve"> на</w:t>
      </w:r>
      <w:r>
        <w:rPr>
          <w:rFonts w:cs="Times New Roman" w:ascii="Times New Roman" w:hAnsi="Times New Roman"/>
          <w:bCs/>
        </w:rPr>
        <w:t xml:space="preserve"> угрозы</w:t>
      </w:r>
      <w:r>
        <w:rPr>
          <w:rFonts w:cs="Times New Roman" w:ascii="Times New Roman" w:hAnsi="Times New Roman"/>
        </w:rPr>
        <w:t xml:space="preserve"> безопасности и</w:t>
      </w:r>
      <w:r>
        <w:rPr>
          <w:rFonts w:cs="Times New Roman" w:ascii="Times New Roman" w:hAnsi="Times New Roman"/>
          <w:bCs/>
        </w:rPr>
        <w:t xml:space="preserve"> проявление</w:t>
      </w:r>
      <w:r>
        <w:rPr>
          <w:rFonts w:cs="Times New Roman" w:ascii="Times New Roman" w:hAnsi="Times New Roman"/>
        </w:rPr>
        <w:t xml:space="preserve"> негативных</w:t>
      </w:r>
      <w:r>
        <w:rPr>
          <w:rFonts w:cs="Times New Roman" w:ascii="Times New Roman" w:hAnsi="Times New Roman"/>
          <w:bCs/>
        </w:rPr>
        <w:t xml:space="preserve"> тенденций в  функционировании банка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эффективное</w:t>
      </w:r>
      <w:r>
        <w:rPr>
          <w:rFonts w:cs="Times New Roman" w:ascii="Times New Roman" w:hAnsi="Times New Roman"/>
        </w:rPr>
        <w:t xml:space="preserve"> пресечение угроз персоналу и посягательств на </w:t>
      </w:r>
      <w:r>
        <w:rPr>
          <w:rFonts w:cs="Times New Roman" w:ascii="Times New Roman" w:hAnsi="Times New Roman"/>
          <w:bCs/>
        </w:rPr>
        <w:t>ресурсы на основе правовых, организационных и</w:t>
      </w:r>
      <w:r>
        <w:rPr>
          <w:rFonts w:cs="Times New Roman" w:ascii="Times New Roman" w:hAnsi="Times New Roman"/>
        </w:rPr>
        <w:t xml:space="preserve"> инженерно-</w:t>
      </w:r>
      <w:r>
        <w:rPr>
          <w:rFonts w:cs="Times New Roman" w:ascii="Times New Roman" w:hAnsi="Times New Roman"/>
          <w:bCs/>
        </w:rPr>
        <w:t xml:space="preserve"> технических мер и средств обеспечения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создание условий</w:t>
      </w:r>
      <w:r>
        <w:rPr>
          <w:rFonts w:cs="Times New Roman" w:ascii="Times New Roman" w:hAnsi="Times New Roman"/>
        </w:rPr>
        <w:t xml:space="preserve"> для</w:t>
      </w:r>
      <w:r>
        <w:rPr>
          <w:rFonts w:cs="Times New Roman" w:ascii="Times New Roman" w:hAnsi="Times New Roman"/>
          <w:bCs/>
        </w:rPr>
        <w:t xml:space="preserve"> максимально возможного</w:t>
      </w:r>
      <w:r>
        <w:rPr>
          <w:rFonts w:cs="Times New Roman" w:ascii="Times New Roman" w:hAnsi="Times New Roman"/>
        </w:rPr>
        <w:t xml:space="preserve"> возмеще</w:t>
      </w:r>
      <w:r>
        <w:rPr>
          <w:rFonts w:cs="Times New Roman" w:ascii="Times New Roman" w:hAnsi="Times New Roman"/>
          <w:bCs/>
        </w:rPr>
        <w:t>ния и локализации наносимого ущерба</w:t>
      </w:r>
      <w:r>
        <w:rPr>
          <w:rFonts w:cs="Times New Roman" w:ascii="Times New Roman" w:hAnsi="Times New Roman"/>
        </w:rPr>
        <w:t xml:space="preserve"> неправомерными дейст</w:t>
      </w:r>
      <w:r>
        <w:rPr>
          <w:rFonts w:cs="Times New Roman" w:ascii="Times New Roman" w:hAnsi="Times New Roman"/>
          <w:bCs/>
        </w:rPr>
        <w:t>виями физических и юридических лиц, ослабление</w:t>
      </w:r>
      <w:r>
        <w:rPr>
          <w:rFonts w:cs="Times New Roman" w:ascii="Times New Roman" w:hAnsi="Times New Roman"/>
        </w:rPr>
        <w:t xml:space="preserve"> негативного влияния последствий нарушения безопасности банка.</w:t>
      </w:r>
    </w:p>
    <w:p>
      <w:pPr>
        <w:pStyle w:val="Normal"/>
        <w:rPr>
          <w:rFonts w:ascii="Times New Roman" w:hAnsi="Times New Roman" w:cs="Times New Roman"/>
          <w:color w:val="007F00"/>
        </w:rPr>
      </w:pPr>
      <w:r>
        <w:rPr>
          <w:rFonts w:cs="Times New Roman" w:ascii="Times New Roman" w:hAnsi="Times New Roman"/>
          <w:color w:val="007F00"/>
        </w:rPr>
      </w:r>
    </w:p>
    <w:p>
      <w:pPr>
        <w:pStyle w:val="FR1"/>
        <w:spacing w:lineRule="auto" w:line="218"/>
        <w:rPr>
          <w:sz w:val="20"/>
          <w:szCs w:val="20"/>
        </w:rPr>
      </w:pPr>
      <w:r>
        <w:rPr>
          <w:sz w:val="20"/>
          <w:szCs w:val="20"/>
        </w:rPr>
        <w:t>Принципы организации и функционирования системы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и функционирование системы безопасности должны соответствовать следующим принципам:                           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Комплексности: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персонала, материальных и финансовых ресурсов от возможных угроз всеми доступными законными средствами, методами и мероприятия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информационных ресурсов в течение всего их жизненного цикла, на всех технологических эта</w:t>
        <w:softHyphen/>
        <w:t xml:space="preserve">пах их обработки (преобразования) и использования, во всех режимах функционирования;                                    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ность системы к развитию и совершенствованию в соответствии с изменениями условий функционирования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ость достигается:</w:t>
      </w:r>
    </w:p>
    <w:p>
      <w:pPr>
        <w:pStyle w:val="Normal"/>
        <w:ind w:first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обеспечением соответствующего режима и охра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ей специального делопроизводства с ориентацией на защиту банковских секретов;                                                         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роприятиями по подбору и расстановке кадров;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широким использованием технических средств безопасности и защиты информации;                                                                                               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ернутой информационно-аналитической и детективной деятельностью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ость реализуется совокупностью правовых, органи</w:t>
        <w:softHyphen/>
        <w:t>зационных и инженерно-технических мероприят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оевременност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Своевременность предполагает постановку</w:t>
      </w:r>
      <w:r>
        <w:rPr>
          <w:rFonts w:cs="Times New Roman" w:ascii="Times New Roman" w:hAnsi="Times New Roman"/>
        </w:rPr>
        <w:t xml:space="preserve"> задач по ком</w:t>
        <w:softHyphen/>
        <w:t>плексной безопасности на ранних стадиях разработки системы безопасности на</w:t>
      </w:r>
      <w:r>
        <w:rPr>
          <w:rFonts w:cs="Times New Roman" w:ascii="Times New Roman" w:hAnsi="Times New Roman"/>
          <w:bCs/>
        </w:rPr>
        <w:t xml:space="preserve"> основе</w:t>
      </w:r>
      <w:r>
        <w:rPr>
          <w:rFonts w:cs="Times New Roman" w:ascii="Times New Roman" w:hAnsi="Times New Roman"/>
        </w:rPr>
        <w:t xml:space="preserve"> анализа и прогнозирования</w:t>
      </w:r>
      <w:r>
        <w:rPr>
          <w:rFonts w:cs="Times New Roman" w:ascii="Times New Roman" w:hAnsi="Times New Roman"/>
          <w:bCs/>
        </w:rPr>
        <w:t xml:space="preserve"> экономиче</w:t>
        <w:softHyphen/>
        <w:t>ской обстановки,</w:t>
      </w:r>
      <w:r>
        <w:rPr>
          <w:rFonts w:cs="Times New Roman" w:ascii="Times New Roman" w:hAnsi="Times New Roman"/>
        </w:rPr>
        <w:t xml:space="preserve"> угроз</w:t>
      </w:r>
      <w:r>
        <w:rPr>
          <w:rFonts w:cs="Times New Roman" w:ascii="Times New Roman" w:hAnsi="Times New Roman"/>
          <w:bCs/>
        </w:rPr>
        <w:t xml:space="preserve"> безопасности, а</w:t>
      </w:r>
      <w:r>
        <w:rPr>
          <w:rFonts w:cs="Times New Roman" w:ascii="Times New Roman" w:hAnsi="Times New Roman"/>
        </w:rPr>
        <w:t xml:space="preserve"> также разработку эффек</w:t>
        <w:softHyphen/>
        <w:t>тивных мер</w:t>
      </w:r>
      <w:r>
        <w:rPr>
          <w:rFonts w:cs="Times New Roman" w:ascii="Times New Roman" w:hAnsi="Times New Roman"/>
          <w:bCs/>
        </w:rPr>
        <w:t xml:space="preserve"> предупреждения</w:t>
      </w:r>
      <w:r>
        <w:rPr>
          <w:rFonts w:cs="Times New Roman" w:ascii="Times New Roman" w:hAnsi="Times New Roman"/>
        </w:rPr>
        <w:t xml:space="preserve"> посягательств на</w:t>
      </w:r>
      <w:r>
        <w:rPr>
          <w:rFonts w:cs="Times New Roman" w:ascii="Times New Roman" w:hAnsi="Times New Roman"/>
          <w:bCs/>
        </w:rPr>
        <w:t xml:space="preserve"> законные</w:t>
      </w:r>
      <w:r>
        <w:rPr>
          <w:rFonts w:cs="Times New Roman" w:ascii="Times New Roman" w:hAnsi="Times New Roman"/>
        </w:rPr>
        <w:t xml:space="preserve"> интере</w:t>
        <w:softHyphen/>
        <w:t>сы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прерывност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Считается, что</w:t>
      </w:r>
      <w:r>
        <w:rPr>
          <w:rFonts w:cs="Times New Roman" w:ascii="Times New Roman" w:hAnsi="Times New Roman"/>
        </w:rPr>
        <w:t xml:space="preserve"> злоумышленники</w:t>
      </w:r>
      <w:r>
        <w:rPr>
          <w:rFonts w:cs="Times New Roman" w:ascii="Times New Roman" w:hAnsi="Times New Roman"/>
          <w:bCs/>
        </w:rPr>
        <w:t xml:space="preserve"> только и</w:t>
      </w:r>
      <w:r>
        <w:rPr>
          <w:rFonts w:cs="Times New Roman" w:ascii="Times New Roman" w:hAnsi="Times New Roman"/>
        </w:rPr>
        <w:t xml:space="preserve"> ищут возможность, </w:t>
      </w:r>
      <w:r>
        <w:rPr>
          <w:rFonts w:cs="Times New Roman" w:ascii="Times New Roman" w:hAnsi="Times New Roman"/>
          <w:bCs/>
        </w:rPr>
        <w:t>как бы обойти</w:t>
      </w:r>
      <w:r>
        <w:rPr>
          <w:rFonts w:cs="Times New Roman" w:ascii="Times New Roman" w:hAnsi="Times New Roman"/>
        </w:rPr>
        <w:t xml:space="preserve"> защитные меры, прибегая</w:t>
      </w:r>
      <w:r>
        <w:rPr>
          <w:rFonts w:cs="Times New Roman" w:ascii="Times New Roman" w:hAnsi="Times New Roman"/>
          <w:bCs/>
        </w:rPr>
        <w:t xml:space="preserve"> для этого к</w:t>
      </w:r>
      <w:r>
        <w:rPr>
          <w:rFonts w:cs="Times New Roman" w:ascii="Times New Roman" w:hAnsi="Times New Roman"/>
        </w:rPr>
        <w:t xml:space="preserve"> легальным и нелегальным метод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ктивност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Защищать интересы банка необходимо</w:t>
      </w:r>
      <w:r>
        <w:rPr>
          <w:rFonts w:cs="Times New Roman" w:ascii="Times New Roman" w:hAnsi="Times New Roman"/>
        </w:rPr>
        <w:t xml:space="preserve"> с достаточной степе</w:t>
        <w:softHyphen/>
        <w:t>нью настойчивости,</w:t>
      </w:r>
      <w:r>
        <w:rPr>
          <w:rFonts w:cs="Times New Roman" w:ascii="Times New Roman" w:hAnsi="Times New Roman"/>
          <w:bCs/>
        </w:rPr>
        <w:t xml:space="preserve"> широко используя</w:t>
      </w:r>
      <w:r>
        <w:rPr>
          <w:rFonts w:cs="Times New Roman" w:ascii="Times New Roman" w:hAnsi="Times New Roman"/>
        </w:rPr>
        <w:t xml:space="preserve"> маневр силами и сред</w:t>
        <w:softHyphen/>
        <w:t>ствами</w:t>
      </w:r>
      <w:r>
        <w:rPr>
          <w:rFonts w:cs="Times New Roman" w:ascii="Times New Roman" w:hAnsi="Times New Roman"/>
          <w:bCs/>
        </w:rPr>
        <w:t xml:space="preserve"> обеспечения</w:t>
      </w:r>
      <w:r>
        <w:rPr>
          <w:rFonts w:cs="Times New Roman" w:ascii="Times New Roman" w:hAnsi="Times New Roman"/>
        </w:rPr>
        <w:t xml:space="preserve"> безопасности и нестандартные меры за</w:t>
        <w:softHyphen/>
        <w:t>щи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конност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ринцип законности предполагает разработку системы безо</w:t>
        <w:softHyphen/>
        <w:t>пасности на основе федерального</w:t>
      </w:r>
      <w:r>
        <w:rPr>
          <w:rFonts w:cs="Times New Roman" w:ascii="Times New Roman" w:hAnsi="Times New Roman"/>
          <w:bCs/>
        </w:rPr>
        <w:t xml:space="preserve"> законодательства в</w:t>
      </w:r>
      <w:r>
        <w:rPr>
          <w:rFonts w:cs="Times New Roman" w:ascii="Times New Roman" w:hAnsi="Times New Roman"/>
        </w:rPr>
        <w:t xml:space="preserve"> области предпринимательской</w:t>
      </w:r>
      <w:r>
        <w:rPr>
          <w:rFonts w:cs="Times New Roman" w:ascii="Times New Roman" w:hAnsi="Times New Roman"/>
          <w:bCs/>
        </w:rPr>
        <w:t xml:space="preserve"> деятельности,</w:t>
      </w:r>
      <w:r>
        <w:rPr>
          <w:rFonts w:cs="Times New Roman" w:ascii="Times New Roman" w:hAnsi="Times New Roman"/>
        </w:rPr>
        <w:t xml:space="preserve"> информатизации и защиты информации, частной детективной и охранной деятельности и </w:t>
      </w:r>
      <w:r>
        <w:rPr>
          <w:rFonts w:cs="Times New Roman" w:ascii="Times New Roman" w:hAnsi="Times New Roman"/>
          <w:bCs/>
        </w:rPr>
        <w:t>других</w:t>
      </w:r>
      <w:r>
        <w:rPr>
          <w:rFonts w:cs="Times New Roman" w:ascii="Times New Roman" w:hAnsi="Times New Roman"/>
        </w:rPr>
        <w:t xml:space="preserve"> нормативных</w:t>
      </w:r>
      <w:r>
        <w:rPr>
          <w:rFonts w:cs="Times New Roman" w:ascii="Times New Roman" w:hAnsi="Times New Roman"/>
          <w:bCs/>
        </w:rPr>
        <w:t xml:space="preserve"> актов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bCs/>
        </w:rPr>
        <w:t xml:space="preserve"> безопасности,</w:t>
      </w:r>
      <w:r>
        <w:rPr>
          <w:rFonts w:cs="Times New Roman" w:ascii="Times New Roman" w:hAnsi="Times New Roman"/>
        </w:rPr>
        <w:t xml:space="preserve"> утвержденных орга</w:t>
        <w:softHyphen/>
        <w:t>нами государственного управления в пределах</w:t>
      </w:r>
      <w:r>
        <w:rPr>
          <w:rFonts w:cs="Times New Roman" w:ascii="Times New Roman" w:hAnsi="Times New Roman"/>
          <w:bCs/>
        </w:rPr>
        <w:t xml:space="preserve"> их</w:t>
      </w:r>
      <w:r>
        <w:rPr>
          <w:rFonts w:cs="Times New Roman" w:ascii="Times New Roman" w:hAnsi="Times New Roman"/>
        </w:rPr>
        <w:t xml:space="preserve"> компетенции, с применением</w:t>
      </w:r>
      <w:r>
        <w:rPr>
          <w:rFonts w:cs="Times New Roman" w:ascii="Times New Roman" w:hAnsi="Times New Roman"/>
          <w:bCs/>
        </w:rPr>
        <w:t xml:space="preserve"> всех</w:t>
      </w:r>
      <w:r>
        <w:rPr>
          <w:rFonts w:cs="Times New Roman" w:ascii="Times New Roman" w:hAnsi="Times New Roman"/>
        </w:rPr>
        <w:t xml:space="preserve"> дозволенных методов обнаружения и пре</w:t>
        <w:softHyphen/>
        <w:t>сечения правонарушен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основанност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 xml:space="preserve">Используемые возможности и средства безопасности должны </w:t>
      </w:r>
      <w:r>
        <w:rPr>
          <w:rFonts w:cs="Times New Roman" w:ascii="Times New Roman" w:hAnsi="Times New Roman"/>
          <w:bCs/>
        </w:rPr>
        <w:t>быть</w:t>
      </w:r>
      <w:r>
        <w:rPr>
          <w:rFonts w:cs="Times New Roman" w:ascii="Times New Roman" w:hAnsi="Times New Roman"/>
        </w:rPr>
        <w:t xml:space="preserve"> реализованы на современном уровне развития</w:t>
      </w:r>
      <w:r>
        <w:rPr>
          <w:rFonts w:cs="Times New Roman" w:ascii="Times New Roman" w:hAnsi="Times New Roman"/>
          <w:bCs/>
        </w:rPr>
        <w:t xml:space="preserve"> науки</w:t>
      </w:r>
      <w:r>
        <w:rPr>
          <w:rFonts w:cs="Times New Roman" w:ascii="Times New Roman" w:hAnsi="Times New Roman"/>
        </w:rPr>
        <w:t xml:space="preserve"> и тех</w:t>
        <w:softHyphen/>
        <w:t>ники,</w:t>
      </w:r>
      <w:r>
        <w:rPr>
          <w:rFonts w:cs="Times New Roman" w:ascii="Times New Roman" w:hAnsi="Times New Roman"/>
          <w:bCs/>
        </w:rPr>
        <w:t xml:space="preserve"> обоснованы</w:t>
      </w:r>
      <w:r>
        <w:rPr>
          <w:rFonts w:cs="Times New Roman" w:ascii="Times New Roman" w:hAnsi="Times New Roman"/>
        </w:rPr>
        <w:t xml:space="preserve"> с точки</w:t>
      </w:r>
      <w:r>
        <w:rPr>
          <w:rFonts w:cs="Times New Roman" w:ascii="Times New Roman" w:hAnsi="Times New Roman"/>
          <w:bCs/>
        </w:rPr>
        <w:t xml:space="preserve"> зрения</w:t>
      </w:r>
      <w:r>
        <w:rPr>
          <w:rFonts w:cs="Times New Roman" w:ascii="Times New Roman" w:hAnsi="Times New Roman"/>
        </w:rPr>
        <w:t xml:space="preserve"> заданного</w:t>
      </w:r>
      <w:r>
        <w:rPr>
          <w:rFonts w:cs="Times New Roman" w:ascii="Times New Roman" w:hAnsi="Times New Roman"/>
          <w:bCs/>
        </w:rPr>
        <w:t xml:space="preserve"> уровня безопасности и соответствовать</w:t>
      </w:r>
      <w:r>
        <w:rPr>
          <w:rFonts w:cs="Times New Roman" w:ascii="Times New Roman" w:hAnsi="Times New Roman"/>
        </w:rPr>
        <w:t xml:space="preserve"> установленным требованиям и норм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Экономич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ся ввиду экономическая целесообразность и сопоста</w:t>
        <w:softHyphen/>
        <w:t>вимость возможного ущерба и затрат на обеспечение безопас</w:t>
        <w:softHyphen/>
        <w:t>ности (критерий "эффективность - стоимость"). Во всех случаях стоимость системы безопасности должна быть меньше размера возможного ущерба от любых видов угроз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пециализаци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редполагается привлечение к разработке и внедрению мер и средств</w:t>
      </w:r>
      <w:r>
        <w:rPr>
          <w:rFonts w:cs="Times New Roman" w:ascii="Times New Roman" w:hAnsi="Times New Roman"/>
          <w:bCs/>
        </w:rPr>
        <w:t xml:space="preserve"> защиты</w:t>
      </w:r>
      <w:r>
        <w:rPr>
          <w:rFonts w:cs="Times New Roman" w:ascii="Times New Roman" w:hAnsi="Times New Roman"/>
        </w:rPr>
        <w:t xml:space="preserve"> специализированных организаций, наиболее подготовленных к конкретному виду деятельности по обеспече</w:t>
        <w:softHyphen/>
        <w:t>нию безопасности, имеющих</w:t>
      </w:r>
      <w:r>
        <w:rPr>
          <w:rFonts w:cs="Times New Roman" w:ascii="Times New Roman" w:hAnsi="Times New Roman"/>
          <w:bCs/>
        </w:rPr>
        <w:t xml:space="preserve"> опыт</w:t>
      </w:r>
      <w:r>
        <w:rPr>
          <w:rFonts w:cs="Times New Roman" w:ascii="Times New Roman" w:hAnsi="Times New Roman"/>
        </w:rPr>
        <w:t xml:space="preserve"> практической работы и</w:t>
      </w:r>
      <w:r>
        <w:rPr>
          <w:rFonts w:cs="Times New Roman" w:ascii="Times New Roman" w:hAnsi="Times New Roman"/>
          <w:bCs/>
        </w:rPr>
        <w:t xml:space="preserve"> госу</w:t>
        <w:softHyphen/>
        <w:t>дарственную лицензию</w:t>
      </w:r>
      <w:r>
        <w:rPr>
          <w:rFonts w:cs="Times New Roman" w:ascii="Times New Roman" w:hAnsi="Times New Roman"/>
        </w:rPr>
        <w:t xml:space="preserve"> на право</w:t>
      </w:r>
      <w:r>
        <w:rPr>
          <w:rFonts w:cs="Times New Roman" w:ascii="Times New Roman" w:hAnsi="Times New Roman"/>
          <w:bCs/>
        </w:rPr>
        <w:t xml:space="preserve"> оказания</w:t>
      </w:r>
      <w:r>
        <w:rPr>
          <w:rFonts w:cs="Times New Roman" w:ascii="Times New Roman" w:hAnsi="Times New Roman"/>
        </w:rPr>
        <w:t xml:space="preserve"> услуг в этой области. </w:t>
      </w:r>
      <w:r>
        <w:rPr>
          <w:rFonts w:cs="Times New Roman" w:ascii="Times New Roman" w:hAnsi="Times New Roman"/>
          <w:bCs/>
        </w:rPr>
        <w:t>Эксплуатация технических средств</w:t>
      </w:r>
      <w:r>
        <w:rPr>
          <w:rFonts w:cs="Times New Roman" w:ascii="Times New Roman" w:hAnsi="Times New Roman"/>
        </w:rPr>
        <w:t xml:space="preserve"> и реализация мер</w:t>
      </w:r>
      <w:r>
        <w:rPr>
          <w:rFonts w:cs="Times New Roman" w:ascii="Times New Roman" w:hAnsi="Times New Roman"/>
          <w:bCs/>
        </w:rPr>
        <w:t xml:space="preserve"> безопасн</w:t>
      </w:r>
      <w:r>
        <w:rPr>
          <w:rFonts w:cs="Times New Roman" w:ascii="Times New Roman" w:hAnsi="Times New Roman"/>
        </w:rPr>
        <w:t>ости должны осуществляться</w:t>
      </w:r>
      <w:r>
        <w:rPr>
          <w:rFonts w:cs="Times New Roman" w:ascii="Times New Roman" w:hAnsi="Times New Roman"/>
          <w:bCs/>
        </w:rPr>
        <w:t xml:space="preserve"> профессионально</w:t>
      </w:r>
      <w:r>
        <w:rPr>
          <w:rFonts w:cs="Times New Roman" w:ascii="Times New Roman" w:hAnsi="Times New Roman"/>
        </w:rPr>
        <w:t xml:space="preserve"> подготовлен</w:t>
        <w:softHyphen/>
        <w:t>ными специалистами</w:t>
      </w:r>
      <w:r>
        <w:rPr>
          <w:rFonts w:cs="Times New Roman" w:ascii="Times New Roman" w:hAnsi="Times New Roman"/>
          <w:bCs/>
        </w:rPr>
        <w:t xml:space="preserve"> службы</w:t>
      </w:r>
      <w:r>
        <w:rPr>
          <w:rFonts w:cs="Times New Roman" w:ascii="Times New Roman" w:hAnsi="Times New Roman"/>
        </w:rPr>
        <w:t xml:space="preserve"> безопасности и функциональных и</w:t>
      </w:r>
    </w:p>
    <w:p>
      <w:pPr>
        <w:pStyle w:val="Normal"/>
        <w:ind w:first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ющих подразделений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9. Взаимодействия и</w:t>
      </w:r>
      <w:r>
        <w:rPr>
          <w:rFonts w:cs="Times New Roman" w:ascii="Times New Roman" w:hAnsi="Times New Roman"/>
        </w:rPr>
        <w:t xml:space="preserve"> координ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значает осуществление мер обеспечения безопасности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bCs/>
        </w:rPr>
        <w:t>основе четкой взаимосвязи соответствующих подразделений и служб банка, сторонних</w:t>
      </w:r>
      <w:r>
        <w:rPr>
          <w:rFonts w:cs="Times New Roman" w:ascii="Times New Roman" w:hAnsi="Times New Roman"/>
        </w:rPr>
        <w:t xml:space="preserve"> специализированных</w:t>
      </w:r>
      <w:r>
        <w:rPr>
          <w:rFonts w:cs="Times New Roman" w:ascii="Times New Roman" w:hAnsi="Times New Roman"/>
          <w:bCs/>
        </w:rPr>
        <w:t xml:space="preserve"> организаций в этой </w:t>
      </w:r>
      <w:r>
        <w:rPr>
          <w:rFonts w:cs="Times New Roman" w:ascii="Times New Roman" w:hAnsi="Times New Roman"/>
        </w:rPr>
        <w:t>области,</w:t>
      </w:r>
      <w:r>
        <w:rPr>
          <w:rFonts w:cs="Times New Roman" w:ascii="Times New Roman" w:hAnsi="Times New Roman"/>
          <w:bCs/>
        </w:rPr>
        <w:t xml:space="preserve"> координации</w:t>
      </w:r>
      <w:r>
        <w:rPr>
          <w:rFonts w:cs="Times New Roman" w:ascii="Times New Roman" w:hAnsi="Times New Roman"/>
        </w:rPr>
        <w:t xml:space="preserve"> их усилий для</w:t>
      </w:r>
      <w:r>
        <w:rPr>
          <w:rFonts w:cs="Times New Roman" w:ascii="Times New Roman" w:hAnsi="Times New Roman"/>
          <w:bCs/>
        </w:rPr>
        <w:t xml:space="preserve"> достижения</w:t>
      </w:r>
      <w:r>
        <w:rPr>
          <w:rFonts w:cs="Times New Roman" w:ascii="Times New Roman" w:hAnsi="Times New Roman"/>
        </w:rPr>
        <w:t xml:space="preserve"> поставленных </w:t>
      </w:r>
      <w:r>
        <w:rPr>
          <w:rFonts w:cs="Times New Roman" w:ascii="Times New Roman" w:hAnsi="Times New Roman"/>
          <w:bCs/>
        </w:rPr>
        <w:t>целей, а также сотрудничества с</w:t>
      </w:r>
      <w:r>
        <w:rPr>
          <w:rFonts w:cs="Times New Roman" w:ascii="Times New Roman" w:hAnsi="Times New Roman"/>
        </w:rPr>
        <w:t xml:space="preserve"> заинтересованными объедине</w:t>
        <w:softHyphen/>
        <w:t>ниями</w:t>
      </w:r>
      <w:r>
        <w:rPr>
          <w:rFonts w:cs="Times New Roman" w:ascii="Times New Roman" w:hAnsi="Times New Roman"/>
          <w:bCs/>
        </w:rPr>
        <w:t xml:space="preserve"> и взаимодействия с органами</w:t>
      </w:r>
      <w:r>
        <w:rPr>
          <w:rFonts w:cs="Times New Roman" w:ascii="Times New Roman" w:hAnsi="Times New Roman"/>
        </w:rPr>
        <w:t xml:space="preserve"> государственного управле</w:t>
        <w:softHyphen/>
        <w:t>ния и правоохранительными</w:t>
      </w:r>
      <w:r>
        <w:rPr>
          <w:rFonts w:cs="Times New Roman" w:ascii="Times New Roman" w:hAnsi="Times New Roman"/>
          <w:bCs/>
        </w:rPr>
        <w:t xml:space="preserve"> органами.</w:t>
      </w:r>
    </w:p>
    <w:p>
      <w:pPr>
        <w:pStyle w:val="Normal"/>
        <w:ind w:first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вершенствования.</w:t>
      </w:r>
    </w:p>
    <w:p>
      <w:pPr>
        <w:pStyle w:val="Normal"/>
        <w:ind w:firstLine="280"/>
        <w:jc w:val="center"/>
        <w:rPr/>
      </w:pPr>
      <w:r>
        <w:rPr>
          <w:rFonts w:cs="Times New Roman" w:ascii="Times New Roman" w:hAnsi="Times New Roman"/>
        </w:rPr>
        <w:t>Предусматривает</w:t>
      </w:r>
      <w:r>
        <w:rPr>
          <w:rFonts w:cs="Times New Roman" w:ascii="Times New Roman" w:hAnsi="Times New Roman"/>
          <w:bCs/>
        </w:rPr>
        <w:t xml:space="preserve"> совершенствование</w:t>
      </w:r>
      <w:r>
        <w:rPr>
          <w:rFonts w:cs="Times New Roman" w:ascii="Times New Roman" w:hAnsi="Times New Roman"/>
        </w:rPr>
        <w:t xml:space="preserve"> мер и средств защиты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bCs/>
        </w:rPr>
        <w:t xml:space="preserve"> основе</w:t>
      </w:r>
      <w:r>
        <w:rPr>
          <w:rFonts w:cs="Times New Roman" w:ascii="Times New Roman" w:hAnsi="Times New Roman"/>
        </w:rPr>
        <w:t xml:space="preserve"> собственного опыта, появления новых</w:t>
      </w:r>
      <w:r>
        <w:rPr>
          <w:rFonts w:cs="Times New Roman" w:ascii="Times New Roman" w:hAnsi="Times New Roman"/>
          <w:bCs/>
        </w:rPr>
        <w:t xml:space="preserve"> технических средств с</w:t>
      </w:r>
      <w:r>
        <w:rPr>
          <w:rFonts w:cs="Times New Roman" w:ascii="Times New Roman" w:hAnsi="Times New Roman"/>
        </w:rPr>
        <w:t xml:space="preserve"> учетом изменений в методах и средствах разведки и промышленного шпионажа,</w:t>
      </w:r>
      <w:r>
        <w:rPr>
          <w:rFonts w:cs="Times New Roman" w:ascii="Times New Roman" w:hAnsi="Times New Roman"/>
          <w:bCs/>
        </w:rPr>
        <w:t xml:space="preserve"> нормативно-технических требова</w:t>
        <w:softHyphen/>
        <w:t>ний,</w:t>
      </w:r>
      <w:r>
        <w:rPr>
          <w:rFonts w:cs="Times New Roman" w:ascii="Times New Roman" w:hAnsi="Times New Roman"/>
        </w:rPr>
        <w:t xml:space="preserve"> достигнутого</w:t>
      </w:r>
      <w:r>
        <w:rPr>
          <w:rFonts w:cs="Times New Roman" w:ascii="Times New Roman" w:hAnsi="Times New Roman"/>
          <w:bCs/>
        </w:rPr>
        <w:t xml:space="preserve"> отечественного</w:t>
      </w:r>
      <w:r>
        <w:rPr>
          <w:rFonts w:cs="Times New Roman" w:ascii="Times New Roman" w:hAnsi="Times New Roman"/>
        </w:rPr>
        <w:t xml:space="preserve"> и зарубежного опыта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bCs/>
        </w:rPr>
        <w:t xml:space="preserve"> Централизации</w:t>
      </w:r>
      <w:r>
        <w:rPr>
          <w:rFonts w:cs="Times New Roman" w:ascii="Times New Roman" w:hAnsi="Times New Roman"/>
        </w:rPr>
        <w:t xml:space="preserve"> управл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полагает самостоятельное функционирование</w:t>
      </w:r>
      <w:r>
        <w:rPr>
          <w:rFonts w:cs="Times New Roman" w:ascii="Times New Roman" w:hAnsi="Times New Roman"/>
        </w:rPr>
        <w:t xml:space="preserve"> системы </w:t>
      </w:r>
      <w:r>
        <w:rPr>
          <w:rFonts w:cs="Times New Roman" w:ascii="Times New Roman" w:hAnsi="Times New Roman"/>
          <w:bCs/>
        </w:rPr>
        <w:t>безопасности по</w:t>
      </w:r>
      <w:r>
        <w:rPr>
          <w:rFonts w:cs="Times New Roman" w:ascii="Times New Roman" w:hAnsi="Times New Roman"/>
        </w:rPr>
        <w:t xml:space="preserve"> единым</w:t>
      </w:r>
      <w:r>
        <w:rPr>
          <w:rFonts w:cs="Times New Roman" w:ascii="Times New Roman" w:hAnsi="Times New Roman"/>
          <w:bCs/>
        </w:rPr>
        <w:t xml:space="preserve"> правовым,</w:t>
      </w:r>
      <w:r>
        <w:rPr>
          <w:rFonts w:cs="Times New Roman" w:ascii="Times New Roman" w:hAnsi="Times New Roman"/>
        </w:rPr>
        <w:t xml:space="preserve"> организационным, функцио</w:t>
        <w:softHyphen/>
        <w:t>нальным</w:t>
      </w:r>
      <w:r>
        <w:rPr>
          <w:rFonts w:cs="Times New Roman" w:ascii="Times New Roman" w:hAnsi="Times New Roman"/>
          <w:bCs/>
        </w:rPr>
        <w:t xml:space="preserve"> и методологическим</w:t>
      </w:r>
      <w:r>
        <w:rPr>
          <w:rFonts w:cs="Times New Roman" w:ascii="Times New Roman" w:hAnsi="Times New Roman"/>
        </w:rPr>
        <w:t xml:space="preserve"> принципам и с централизованным управлением</w:t>
      </w:r>
      <w:r>
        <w:rPr>
          <w:rFonts w:cs="Times New Roman" w:ascii="Times New Roman" w:hAnsi="Times New Roman"/>
          <w:bCs/>
        </w:rPr>
        <w:t xml:space="preserve"> деятельностью системы безопасности банка.</w:t>
      </w:r>
    </w:p>
    <w:p>
      <w:pPr>
        <w:pStyle w:val="FR1"/>
        <w:ind w:firstLine="28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FR1"/>
        <w:ind w:firstLine="280"/>
        <w:rPr>
          <w:sz w:val="20"/>
          <w:szCs w:val="20"/>
        </w:rPr>
      </w:pPr>
      <w:r>
        <w:rPr>
          <w:sz w:val="20"/>
          <w:szCs w:val="20"/>
        </w:rPr>
        <w:t>Объекты защиты</w:t>
      </w:r>
    </w:p>
    <w:p>
      <w:pPr>
        <w:pStyle w:val="FR1"/>
        <w:ind w:firstLine="280"/>
        <w:jc w:val="both"/>
        <w:rPr/>
      </w:pPr>
      <w:r>
        <w:rPr>
          <w:b w:val="false"/>
          <w:sz w:val="20"/>
          <w:szCs w:val="20"/>
        </w:rPr>
        <w:t>К объектам, подлежащим защите от потенциальных угроз и противоправных посягательств, относятся: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- персонал (руководящие</w:t>
      </w:r>
      <w:r>
        <w:rPr>
          <w:rFonts w:cs="Times New Roman" w:ascii="Times New Roman" w:hAnsi="Times New Roman"/>
        </w:rPr>
        <w:t xml:space="preserve"> работники,</w:t>
      </w:r>
      <w:r>
        <w:rPr>
          <w:rFonts w:cs="Times New Roman" w:ascii="Times New Roman" w:hAnsi="Times New Roman"/>
          <w:bCs/>
        </w:rPr>
        <w:t xml:space="preserve"> производственный и об</w:t>
        <w:softHyphen/>
        <w:t>служивающий персонал, работники</w:t>
      </w:r>
      <w:r>
        <w:rPr>
          <w:rFonts w:cs="Times New Roman" w:ascii="Times New Roman" w:hAnsi="Times New Roman"/>
        </w:rPr>
        <w:t xml:space="preserve"> бухгалтерии, осведомленные о</w:t>
      </w:r>
      <w:r>
        <w:rPr>
          <w:rFonts w:cs="Times New Roman" w:ascii="Times New Roman" w:hAnsi="Times New Roman"/>
          <w:bCs/>
        </w:rPr>
        <w:t xml:space="preserve"> сведениях,</w:t>
      </w:r>
      <w:r>
        <w:rPr>
          <w:rFonts w:cs="Times New Roman" w:ascii="Times New Roman" w:hAnsi="Times New Roman"/>
        </w:rPr>
        <w:t xml:space="preserve"> составляющих</w:t>
      </w:r>
      <w:r>
        <w:rPr>
          <w:rFonts w:cs="Times New Roman" w:ascii="Times New Roman" w:hAnsi="Times New Roman"/>
          <w:bCs/>
        </w:rPr>
        <w:t xml:space="preserve"> банковскую и коммерческую</w:t>
      </w:r>
      <w:r>
        <w:rPr>
          <w:rFonts w:cs="Times New Roman" w:ascii="Times New Roman" w:hAnsi="Times New Roman"/>
        </w:rPr>
        <w:t xml:space="preserve"> тайну, и</w:t>
      </w:r>
    </w:p>
    <w:p>
      <w:pPr>
        <w:pStyle w:val="FR1"/>
        <w:ind w:firstLine="280"/>
        <w:jc w:val="left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ругие);</w:t>
      </w:r>
    </w:p>
    <w:p>
      <w:pPr>
        <w:pStyle w:val="Normal"/>
        <w:ind w:first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ые и материальные средства;</w:t>
      </w:r>
    </w:p>
    <w:p>
      <w:pPr>
        <w:pStyle w:val="Normal"/>
        <w:ind w:first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, составляющие служебную, банковскую и коммер</w:t>
        <w:softHyphen/>
        <w:t>ческую тайну, а также иная конфиденциальная информация на бумажной, магнитной, оптической основе, информационные массивы и базы данных, программное обеспечение, информа</w:t>
        <w:softHyphen/>
        <w:t>тивные физические поля различного характера; информацион</w:t>
        <w:softHyphen/>
        <w:t>ные ресурсы с ограниченным доступом;</w:t>
      </w:r>
    </w:p>
    <w:p>
      <w:pPr>
        <w:pStyle w:val="Normal"/>
        <w:ind w:firstLine="280"/>
        <w:jc w:val="left"/>
        <w:rPr/>
      </w:pPr>
      <w:r>
        <w:rPr>
          <w:rFonts w:cs="Times New Roman" w:ascii="Times New Roman" w:hAnsi="Times New Roman"/>
        </w:rPr>
        <w:t>- средства и системы</w:t>
      </w:r>
      <w:r>
        <w:rPr>
          <w:rFonts w:cs="Times New Roman" w:ascii="Times New Roman" w:hAnsi="Times New Roman"/>
          <w:bCs/>
        </w:rPr>
        <w:t xml:space="preserve"> информатизации (автоматизированные системы</w:t>
      </w:r>
      <w:r>
        <w:rPr>
          <w:rFonts w:cs="Times New Roman" w:ascii="Times New Roman" w:hAnsi="Times New Roman"/>
        </w:rPr>
        <w:t xml:space="preserve"> и вычислительные сети</w:t>
      </w:r>
      <w:r>
        <w:rPr>
          <w:rFonts w:cs="Times New Roman" w:ascii="Times New Roman" w:hAnsi="Times New Roman"/>
          <w:bCs/>
        </w:rPr>
        <w:t xml:space="preserve"> различного уровня и</w:t>
      </w:r>
      <w:r>
        <w:rPr>
          <w:rFonts w:cs="Times New Roman" w:ascii="Times New Roman" w:hAnsi="Times New Roman"/>
        </w:rPr>
        <w:t xml:space="preserve"> назначе</w:t>
        <w:softHyphen/>
        <w:t>ния, линии телеграфной,</w:t>
      </w:r>
      <w:r>
        <w:rPr>
          <w:rFonts w:cs="Times New Roman" w:ascii="Times New Roman" w:hAnsi="Times New Roman"/>
          <w:bCs/>
        </w:rPr>
        <w:t xml:space="preserve"> телефонной,</w:t>
      </w:r>
      <w:r>
        <w:rPr>
          <w:rFonts w:cs="Times New Roman" w:ascii="Times New Roman" w:hAnsi="Times New Roman"/>
        </w:rPr>
        <w:t xml:space="preserve"> факсимильной,</w:t>
      </w:r>
      <w:r>
        <w:rPr>
          <w:rFonts w:cs="Times New Roman" w:ascii="Times New Roman" w:hAnsi="Times New Roman"/>
          <w:bCs/>
        </w:rPr>
        <w:t xml:space="preserve"> радио-</w:t>
      </w:r>
      <w:r>
        <w:rPr>
          <w:rFonts w:cs="Times New Roman" w:ascii="Times New Roman" w:hAnsi="Times New Roman"/>
        </w:rPr>
        <w:t xml:space="preserve"> и космической</w:t>
      </w:r>
      <w:r>
        <w:rPr>
          <w:rFonts w:cs="Times New Roman" w:ascii="Times New Roman" w:hAnsi="Times New Roman"/>
          <w:bCs/>
        </w:rPr>
        <w:t xml:space="preserve"> связи, технические</w:t>
      </w:r>
      <w:r>
        <w:rPr>
          <w:rFonts w:cs="Times New Roman" w:ascii="Times New Roman" w:hAnsi="Times New Roman"/>
        </w:rPr>
        <w:t xml:space="preserve"> средства передачи</w:t>
      </w:r>
      <w:r>
        <w:rPr>
          <w:rFonts w:cs="Times New Roman" w:ascii="Times New Roman" w:hAnsi="Times New Roman"/>
          <w:bCs/>
        </w:rPr>
        <w:t xml:space="preserve"> информа</w:t>
        <w:softHyphen/>
        <w:t>ции, средства размножения и отображения</w:t>
      </w:r>
      <w:r>
        <w:rPr>
          <w:rFonts w:cs="Times New Roman" w:ascii="Times New Roman" w:hAnsi="Times New Roman"/>
        </w:rPr>
        <w:t xml:space="preserve"> информации,</w:t>
      </w:r>
      <w:r>
        <w:rPr>
          <w:rFonts w:cs="Times New Roman" w:ascii="Times New Roman" w:hAnsi="Times New Roman"/>
          <w:bCs/>
        </w:rPr>
        <w:t xml:space="preserve"> вспо</w:t>
        <w:softHyphen/>
        <w:t>могательные</w:t>
      </w:r>
      <w:r>
        <w:rPr>
          <w:rFonts w:cs="Times New Roman" w:ascii="Times New Roman" w:hAnsi="Times New Roman"/>
        </w:rPr>
        <w:t xml:space="preserve"> технические</w:t>
      </w:r>
      <w:r>
        <w:rPr>
          <w:rFonts w:cs="Times New Roman" w:ascii="Times New Roman" w:hAnsi="Times New Roman"/>
          <w:bCs/>
        </w:rPr>
        <w:t xml:space="preserve"> средства</w:t>
      </w:r>
      <w:r>
        <w:rPr>
          <w:rFonts w:cs="Times New Roman" w:ascii="Times New Roman" w:hAnsi="Times New Roman"/>
        </w:rPr>
        <w:t xml:space="preserve"> и системы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ие средства и системы охраны и защиты финан</w:t>
        <w:softHyphen/>
        <w:t>совых. материальных и информационных ресурс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бъекты, в отношении которых могут быть осуществлены угрозы безопасности или противоправные посягательства, име</w:t>
        <w:softHyphen/>
        <w:t>ют различную потенциальную уязвимость с точки зрения воз</w:t>
        <w:softHyphen/>
        <w:t>можного финансового, материального или морального ущерба. Исходя из этого они должны быть классифицированы по уров</w:t>
        <w:softHyphen/>
        <w:t>ням уязвимости (опасности), степени рис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ьшую уязвимость представляют финансовые средст</w:t>
        <w:softHyphen/>
        <w:t>ва, особенно в процессе транспортировки, информационные ре</w:t>
        <w:softHyphen/>
        <w:t>сурсы и некоторые категории персонал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ind w:firstLine="280"/>
        <w:rPr>
          <w:sz w:val="20"/>
          <w:szCs w:val="20"/>
        </w:rPr>
      </w:pPr>
      <w:r>
        <w:rPr>
          <w:sz w:val="20"/>
          <w:szCs w:val="20"/>
        </w:rPr>
        <w:t>Организационные основы безопасности</w:t>
      </w:r>
    </w:p>
    <w:p>
      <w:pPr>
        <w:pStyle w:val="Normal"/>
        <w:spacing w:before="60" w:after="0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й основой обеспечения безопасности являет</w:t>
        <w:softHyphen/>
        <w:t>ся система безопас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безопасности банка является самостоятельной орга</w:t>
        <w:softHyphen/>
        <w:t>низационной единицей, подчиняющейся непосредственно руко</w:t>
        <w:softHyphen/>
        <w:t>водителю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ет службу безопасности начальник службы в долж</w:t>
        <w:softHyphen/>
        <w:t>ности заместителя руководителя банка по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служба безопасности состоит из следующих структурных единиц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режима и охраны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обработки сведений конфиденциального характера (государственной, банковской и коммерческой тайн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по обеспечению работы с кадрами, допу</w:t>
        <w:softHyphen/>
        <w:t>щенными к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инженерно-технической защит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информационно-аналитической деятель</w:t>
        <w:softHyphen/>
        <w:t>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службы безопасности являютс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кредитно-финансовой деятель</w:t>
        <w:softHyphen/>
        <w:t>ности и защиты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работы по правовой, организационной и инже</w:t>
        <w:softHyphen/>
        <w:t>нерно-технической защите объектов безопас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й специального делопроизводства, исключающе</w:t>
        <w:softHyphen/>
        <w:t>го несанкционированное получение сведений, являющихся бан</w:t>
        <w:softHyphen/>
        <w:t>ковской и коммерческой тайной: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предотвращение необоснованного допуска и доступа к све</w:t>
        <w:softHyphen/>
        <w:t>дениям и работам, составляющим банковские и коммерческие секрет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локализация возможных каналов утечки кон</w:t>
        <w:softHyphen/>
        <w:t>фиденциальной информации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обеспечение режима безопасности при проведении всех видов деятельности, включая различные встречи, переговоры, совещания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обеспечение охраны зданий, помещений, оборудования и технических средств различного назначения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обеспечение личной безопасности руководства и ведущих сотрудников и специалистов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оценка</w:t>
      </w:r>
      <w:r>
        <w:rPr>
          <w:rFonts w:cs="Times New Roman" w:ascii="Times New Roman" w:hAnsi="Times New Roman"/>
          <w:bCs/>
        </w:rPr>
        <w:t xml:space="preserve"> валютно-финансовых</w:t>
      </w:r>
      <w:r>
        <w:rPr>
          <w:rFonts w:cs="Times New Roman" w:ascii="Times New Roman" w:hAnsi="Times New Roman"/>
        </w:rPr>
        <w:t xml:space="preserve"> ситуаций</w:t>
      </w:r>
      <w:r>
        <w:rPr>
          <w:rFonts w:cs="Times New Roman" w:ascii="Times New Roman" w:hAnsi="Times New Roman"/>
          <w:bCs/>
        </w:rPr>
        <w:t xml:space="preserve"> и неправомерных </w:t>
      </w:r>
      <w:r>
        <w:rPr>
          <w:rFonts w:cs="Times New Roman" w:ascii="Times New Roman" w:hAnsi="Times New Roman"/>
        </w:rPr>
        <w:t>действий злоумышленников и конкурен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 своей</w:t>
      </w:r>
      <w:r>
        <w:rPr>
          <w:rFonts w:cs="Times New Roman" w:ascii="Times New Roman" w:hAnsi="Times New Roman"/>
        </w:rPr>
        <w:t xml:space="preserve"> деятельности служба безопасности</w:t>
      </w:r>
      <w:r>
        <w:rPr>
          <w:rFonts w:cs="Times New Roman" w:ascii="Times New Roman" w:hAnsi="Times New Roman"/>
          <w:bCs/>
        </w:rPr>
        <w:t xml:space="preserve"> банка руково</w:t>
        <w:softHyphen/>
        <w:t>дствуетс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ем о службе безопас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организации режима и охра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защите банковской и коммерческой тай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нем сведений, составляющих банковскую и коммер</w:t>
        <w:softHyphen/>
        <w:t>ческую тайну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Инструкцией по работе с конфиденциальной информацией для руководителя, специалистов и технического персонал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инженерно-технической безопасности и за</w:t>
        <w:softHyphen/>
        <w:t>щите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о порядке работы с иностранными представи</w:t>
        <w:softHyphen/>
        <w:t>телями и представительств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е в настоящее время и разрабатываемые зако</w:t>
        <w:softHyphen/>
        <w:t>нодательные и иные нормативные акты предусматривают право банка на выработку собственной концепции системы безопасно</w:t>
        <w:softHyphen/>
        <w:t>сти и создания соответствующей службы как системы исполни</w:t>
        <w:softHyphen/>
        <w:t>тельных органов, реализующей эту концепцию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Исходя</w:t>
      </w:r>
      <w:r>
        <w:rPr>
          <w:rFonts w:cs="Times New Roman" w:ascii="Times New Roman" w:hAnsi="Times New Roman"/>
        </w:rPr>
        <w:t xml:space="preserve"> из представленных в концепции задач, принципов организации и</w:t>
      </w:r>
      <w:r>
        <w:rPr>
          <w:rFonts w:cs="Times New Roman" w:ascii="Times New Roman" w:hAnsi="Times New Roman"/>
          <w:bCs/>
        </w:rPr>
        <w:t xml:space="preserve"> функционирования системы безопасности, ос</w:t>
        <w:softHyphen/>
        <w:t>новных угроз</w:t>
      </w:r>
      <w:r>
        <w:rPr>
          <w:rFonts w:cs="Times New Roman" w:ascii="Times New Roman" w:hAnsi="Times New Roman"/>
        </w:rPr>
        <w:t xml:space="preserve"> безопасности,</w:t>
      </w:r>
      <w:r>
        <w:rPr>
          <w:rFonts w:cs="Times New Roman" w:ascii="Times New Roman" w:hAnsi="Times New Roman"/>
          <w:bCs/>
        </w:rPr>
        <w:t xml:space="preserve"> целесообразно</w:t>
      </w:r>
      <w:r>
        <w:rPr>
          <w:rFonts w:cs="Times New Roman" w:ascii="Times New Roman" w:hAnsi="Times New Roman"/>
        </w:rPr>
        <w:t xml:space="preserve"> выделить</w:t>
      </w:r>
      <w:r>
        <w:rPr>
          <w:rFonts w:cs="Times New Roman" w:ascii="Times New Roman" w:hAnsi="Times New Roman"/>
          <w:bCs/>
        </w:rPr>
        <w:t xml:space="preserve"> следую</w:t>
        <w:softHyphen/>
        <w:t>щие основные направления деятельности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bCs/>
        </w:rPr>
        <w:t xml:space="preserve"> обеспечению </w:t>
      </w:r>
      <w:r>
        <w:rPr>
          <w:rFonts w:cs="Times New Roman" w:ascii="Times New Roman" w:hAnsi="Times New Roman"/>
        </w:rPr>
        <w:t>безопасности: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 xml:space="preserve">- информационно-аналитических исследований и прогнозных </w:t>
      </w:r>
      <w:r>
        <w:rPr>
          <w:rFonts w:cs="Times New Roman" w:ascii="Times New Roman" w:hAnsi="Times New Roman"/>
          <w:bCs/>
        </w:rPr>
        <w:t>оценок</w:t>
      </w:r>
      <w:r>
        <w:rPr>
          <w:rFonts w:cs="Times New Roman" w:ascii="Times New Roman" w:hAnsi="Times New Roman"/>
        </w:rPr>
        <w:t xml:space="preserve"> безопас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зопасности персонал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хранности и физической защиты материальных и финан</w:t>
        <w:softHyphen/>
        <w:t>совых средств и объектов;</w:t>
      </w:r>
    </w:p>
    <w:p>
      <w:pPr>
        <w:pStyle w:val="Normal"/>
        <w:ind w:firstLine="27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безопасности</w:t>
      </w:r>
      <w:r>
        <w:rPr>
          <w:rFonts w:cs="Times New Roman" w:ascii="Times New Roman" w:hAnsi="Times New Roman"/>
        </w:rPr>
        <w:t xml:space="preserve"> информационных</w:t>
      </w:r>
      <w:r>
        <w:rPr>
          <w:rFonts w:cs="Times New Roman" w:ascii="Times New Roman" w:hAnsi="Times New Roman"/>
          <w:bCs/>
        </w:rPr>
        <w:t xml:space="preserve"> ресурсов.</w:t>
      </w:r>
    </w:p>
    <w:p>
      <w:pPr>
        <w:pStyle w:val="Normal"/>
        <w:ind w:firstLine="27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женерно-технические основы безопасности</w:t>
      </w:r>
    </w:p>
    <w:p>
      <w:pPr>
        <w:pStyle w:val="Normal"/>
        <w:spacing w:before="40" w:after="0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 основным</w:t>
      </w:r>
      <w:r>
        <w:rPr>
          <w:rFonts w:cs="Times New Roman" w:ascii="Times New Roman" w:hAnsi="Times New Roman"/>
        </w:rPr>
        <w:t xml:space="preserve"> направлениям инженерно-технической безопас</w:t>
        <w:softHyphen/>
        <w:t>ности</w:t>
      </w:r>
      <w:r>
        <w:rPr>
          <w:rFonts w:cs="Times New Roman" w:ascii="Times New Roman" w:hAnsi="Times New Roman"/>
          <w:bCs/>
        </w:rPr>
        <w:t xml:space="preserve"> правомерно</w:t>
      </w:r>
      <w:r>
        <w:rPr>
          <w:rFonts w:cs="Times New Roman" w:ascii="Times New Roman" w:hAnsi="Times New Roman"/>
        </w:rPr>
        <w:t xml:space="preserve"> отнести</w:t>
      </w:r>
      <w:r>
        <w:rPr>
          <w:rFonts w:cs="Times New Roman" w:ascii="Times New Roman" w:hAnsi="Times New Roman"/>
          <w:bCs/>
        </w:rPr>
        <w:t xml:space="preserve"> использование различных техниче</w:t>
        <w:softHyphen/>
        <w:t>ских</w:t>
      </w:r>
      <w:r>
        <w:rPr>
          <w:rFonts w:cs="Times New Roman" w:ascii="Times New Roman" w:hAnsi="Times New Roman"/>
        </w:rPr>
        <w:t xml:space="preserve"> средств и систем,</w:t>
      </w:r>
      <w:r>
        <w:rPr>
          <w:rFonts w:cs="Times New Roman" w:ascii="Times New Roman" w:hAnsi="Times New Roman"/>
          <w:bCs/>
        </w:rPr>
        <w:t xml:space="preserve"> обеспечивающих безопасность</w:t>
      </w:r>
      <w:r>
        <w:rPr>
          <w:rFonts w:cs="Times New Roman" w:ascii="Times New Roman" w:hAnsi="Times New Roman"/>
        </w:rPr>
        <w:t xml:space="preserve"> банка, в </w:t>
      </w:r>
      <w:r>
        <w:rPr>
          <w:rFonts w:cs="Times New Roman" w:ascii="Times New Roman" w:hAnsi="Times New Roman"/>
          <w:bCs/>
        </w:rPr>
        <w:t>том числе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ппаратные средства обеспечения безопасности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программные средства защиты информации на технических средствах обработк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тематические способы защиты информации от различ</w:t>
        <w:softHyphen/>
        <w:t>ных угроз и несанкционированных действий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На практике все</w:t>
      </w:r>
      <w:r>
        <w:rPr>
          <w:rFonts w:cs="Times New Roman" w:ascii="Times New Roman" w:hAnsi="Times New Roman"/>
        </w:rPr>
        <w:t xml:space="preserve"> мероприятия по использованию</w:t>
      </w:r>
      <w:r>
        <w:rPr>
          <w:rFonts w:cs="Times New Roman" w:ascii="Times New Roman" w:hAnsi="Times New Roman"/>
          <w:bCs/>
        </w:rPr>
        <w:t xml:space="preserve"> технических средств</w:t>
      </w:r>
      <w:r>
        <w:rPr>
          <w:rFonts w:cs="Times New Roman" w:ascii="Times New Roman" w:hAnsi="Times New Roman"/>
        </w:rPr>
        <w:t xml:space="preserve"> подразделяются</w:t>
      </w:r>
      <w:r>
        <w:rPr>
          <w:rFonts w:cs="Times New Roman" w:ascii="Times New Roman" w:hAnsi="Times New Roman"/>
          <w:bCs/>
        </w:rPr>
        <w:t xml:space="preserve"> на</w:t>
      </w:r>
      <w:r>
        <w:rPr>
          <w:rFonts w:cs="Times New Roman" w:ascii="Times New Roman" w:hAnsi="Times New Roman"/>
        </w:rPr>
        <w:t xml:space="preserve"> три группы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онны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онно-технически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и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</w:t>
      </w:r>
      <w:r>
        <w:rPr>
          <w:rFonts w:cs="Times New Roman" w:ascii="Times New Roman" w:hAnsi="Times New Roman"/>
          <w:bCs/>
        </w:rPr>
        <w:t xml:space="preserve"> инженерно-технической защиты</w:t>
      </w:r>
      <w:r>
        <w:rPr>
          <w:rFonts w:cs="Times New Roman" w:ascii="Times New Roman" w:hAnsi="Times New Roman"/>
        </w:rPr>
        <w:t xml:space="preserve"> по характеру защитных мероприятий</w:t>
      </w:r>
      <w:r>
        <w:rPr>
          <w:rFonts w:cs="Times New Roman" w:ascii="Times New Roman" w:hAnsi="Times New Roman"/>
          <w:bCs/>
        </w:rPr>
        <w:t xml:space="preserve"> приведена</w:t>
      </w:r>
      <w:r>
        <w:rPr>
          <w:rFonts w:cs="Times New Roman" w:ascii="Times New Roman" w:hAnsi="Times New Roman"/>
        </w:rPr>
        <w:t xml:space="preserve"> на рис. 2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lang w:val="en-US"/>
        </w:rPr>
      </w:pPr>
      <w:r>
        <w:rPr/>
        <w:object w:dxaOrig="9008" w:dyaOrig="86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25pt;height:308.1pt" filled="f" o:ole="">
            <v:imagedata r:id="rId5" o:title=""/>
          </v:shape>
          <o:OLEObject Type="Embed" ProgID="" ShapeID="ole_rId4" DrawAspect="Content" ObjectID="_1330775742" r:id="rId4"/>
        </w:object>
      </w:r>
      <w:r>
        <w:rPr>
          <w:rFonts w:cs="Times New Roman" w:ascii="Times New Roman" w:hAnsi="Times New Roman"/>
        </w:rPr>
        <w:t>Рисунок 2.</w:t>
      </w:r>
    </w:p>
    <w:p>
      <w:pPr>
        <w:pStyle w:val="Normal"/>
        <w:ind w:firstLine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сущность безопасности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принципы организации и функционирования системы безопасност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ите кратко структуру службы безопасност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классификацию инженерно-технических защитных мероприятий.</w:t>
      </w:r>
    </w:p>
    <w:p>
      <w:pPr>
        <w:pStyle w:val="FR2"/>
        <w:ind w:firstLine="280"/>
        <w:rPr/>
      </w:pPr>
      <w:r>
        <w:rPr/>
        <w:t>Тема 2. Угрозы банковской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асности и угрозы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 шагом на пути обеспечения безопасности является осознание существования риска, опасностей и угроз, которые могут привести к нежелательному отклонению от требуемой, нормальной ситуации под воздействием злоумышленн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ь злоумышленников, не было бы проблемы обеспече</w:t>
        <w:softHyphen/>
        <w:t>ния безопасности, и, наоборот, раз есть проблема обеспечения безопасности, значит есть где-то злоумышленник, а мы должны понять, как он будет действовать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и и угрозы - это потенциально возможные или ре</w:t>
        <w:softHyphen/>
        <w:t>альные действия злоумышленников, способные нанести мо</w:t>
        <w:softHyphen/>
        <w:t>ральный или материальный (финансовый) ущерб. Угрозы быва</w:t>
        <w:softHyphen/>
        <w:t>ют внешние и внутренние, которые в свою очередь могут нано</w:t>
        <w:softHyphen/>
        <w:t>сить ущерб персоналу, материальным ресурсам, финансам и информации (рис. 3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</w:rPr>
      </w:pPr>
      <w:r>
        <w:rPr/>
        <w:object w:dxaOrig="9146" w:dyaOrig="54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.1pt;height:192.15pt" filled="f" o:ole="">
            <v:imagedata r:id="rId7" o:title=""/>
          </v:shape>
          <o:OLEObject Type="Embed" ProgID="" ShapeID="ole_rId6" DrawAspect="Content" ObjectID="_792525581" r:id="rId6"/>
        </w:object>
      </w:r>
      <w:r>
        <w:rPr>
          <w:rFonts w:cs="Times New Roman" w:ascii="Times New Roman" w:hAnsi="Times New Roman"/>
        </w:rPr>
        <w:t>Рисунок 3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грозы преступного характер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зы преступного характера или просто преступление - это общественно опасное деяние (действие или бездействие), пося</w:t>
        <w:softHyphen/>
        <w:t>гающее на личность, общество и государство, а также на иные охраняемые законом объек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тся, как правило, с применением насилия или угроз: терроризм, взлом, ограбление банка, похищение, вымога</w:t>
        <w:softHyphen/>
        <w:t>тельство, бомбардировка или угроза взрыв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ления "белых воротничков" совершаются, как прави</w:t>
        <w:softHyphen/>
        <w:t>ло, с помощью подделок и обмана: чековый обман, подделка и фальсификация, компьютерная преступность, воровство и кра</w:t>
        <w:softHyphen/>
        <w:t>жа, мошенничество и недобросовестная конкуренция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Таблица 1 - Виды преступлений экономической направленности</w:t>
      </w:r>
    </w:p>
    <w:tbl>
      <w:tblPr>
        <w:tblW w:w="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0"/>
      </w:tblGrid>
      <w:tr>
        <w:trPr>
          <w:trHeight w:val="24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ищения финансовых и материальных средств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шенничество в сфере финансовой деятельности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cs="Times New Roman" w:ascii="Times New Roman" w:hAnsi="Times New Roman"/>
              </w:rPr>
              <w:t>3. Незаконные сделки с валютными ценностями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поддельных денег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олжностные преступления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зяточничество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окрытие доходов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cs="Times New Roman" w:ascii="Times New Roman" w:hAnsi="Times New Roman"/>
              </w:rPr>
              <w:t>8. Обман потребителей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одажа товаров, не отвечающих требованиям безопасности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cs="Times New Roman" w:ascii="Times New Roman" w:hAnsi="Times New Roman"/>
              </w:rPr>
              <w:t>10. Контрабанда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реступления, связанные с приватизацией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 полагать, что угрозы исходят из каких-то источ</w:t>
        <w:softHyphen/>
        <w:t>ников и угрожают объектам опасности в различных сферах их деятельности, а также различным элементам объектов нападе</w:t>
        <w:softHyphen/>
        <w:t>ния злоумышленн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источников опасности и угроз по различным элементам объектов посягательства приведена в табл. 1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о разделить процесс совершения криминально</w:t>
        <w:softHyphen/>
        <w:t>го акта на три этапа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ервый - подготовительный, заключается в сборе возможно более полной информации о наиболее уязвимых местах проник</w:t>
        <w:softHyphen/>
        <w:t>новения на объект, местах хранения ценностей, режиме работы банка, схеме функционирования и организации охраны, принци</w:t>
        <w:softHyphen/>
        <w:t>пах действия охранной сигнализации и методах ее деблокирова</w:t>
        <w:softHyphen/>
        <w:t>ния. На этом этапе могут использоваться следующие способы получения информаци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блюдение за работой банк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ос сотрудник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пытка подкупа или шантажа служащих банка и персонала охраны с целью привлечения их к соучастию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 подслушивающей аппаратуры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перехват телефонной и радиосвязной информаци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- непосредственно криминальная акция, ее подготов</w:t>
        <w:softHyphen/>
        <w:t>ка и совершение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- уход с места преступления, сокрытие следов и унич</w:t>
        <w:softHyphen/>
        <w:t xml:space="preserve">тожение улик.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можные сценарии преступных действий</w:t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оруженное нападение с целью ограбления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иболее распространенный, традиционный метод дей</w:t>
        <w:softHyphen/>
        <w:t>ствий преступных групп. Нападение происходит во время нор</w:t>
        <w:softHyphen/>
        <w:t>мальной деятельности банка, когда осуществляются обычные процедуры с наличными деньгами. Преступники рассчитывают на успех за счет кратковременности акции и испуга сотрудников и клиентов. Нейтрализовав охрану на входе в банк или проник</w:t>
        <w:softHyphen/>
        <w:t>нув в кассовый зал под видом клиентов, преступники предъяв</w:t>
        <w:softHyphen/>
        <w:t>ляют кассиру требование о выдаче денег, угрожая применением оружия или взрывом гранаты. Часто делается несколько вы</w:t>
        <w:softHyphen/>
        <w:t>стрелов вверх для демонстрации серьезности намерений, а все клиенты должны или поднять руки, или лечь на пол. Забрав имеющиеся у кассира деньги, грабители стремительно удаляют</w:t>
        <w:softHyphen/>
        <w:t>ся на автотранспорте (часто ворованном)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видность такого нападения - когда преступники берут в заложники кассира или другого компетентного работника банка и требуют провести их в центральное хранилище с целью вскры</w:t>
        <w:softHyphen/>
        <w:t>тия сейф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авило, преступники надевают маски для затруднения их идентификации сотрудниками или с помощью телекамер. От</w:t>
        <w:softHyphen/>
        <w:t>мечены случаи использования специальных радиоприемников для прослушивания переговоров со спецслужбами для ориента</w:t>
        <w:softHyphen/>
        <w:t>ции о времени их прибыт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х акции определяется скоростью прибытия группы реаги</w:t>
        <w:softHyphen/>
        <w:t>рования (милиции) или собственной службы безопасности. Все время акции может составлять 2-3 мину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обстановка осложняется тем, что не успевшие скрыть</w:t>
        <w:softHyphen/>
        <w:t>ся преступники берут в заложники клиентов или сотрудников банка и угрожают их жизни в случае нападения мили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ьютерные преступления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нсивное развитие и внедрение в практику современных информационных технологий значительно повысило уязвимость экономически значимой, в первую очередь банковской, инфор</w:t>
        <w:softHyphen/>
        <w:t>мации, циркулирующей в информационно-телекоммуникацион</w:t>
        <w:softHyphen/>
        <w:t>ных системах, кредитно-финансовой сфер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часто проблемы с защитой такого рода информа</w:t>
        <w:softHyphen/>
        <w:t>ции возникают из-за массового использования средств вычисли</w:t>
        <w:softHyphen/>
        <w:t>тельной техники с программным обеспечением, позволяющим сравнительно легко модифицировать, уничтожать или копиро</w:t>
        <w:softHyphen/>
        <w:t>вать обрабатываемую информацию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ой повышения уязвимости этой информации является широкое распространение глобальных открытых компьютерных сетей типа Интернет, построенных на основе телекоммуникаци</w:t>
        <w:softHyphen/>
        <w:t>онных магистралей общего пользова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ислу преступлений в компьютерной сфере и в сфере меж</w:t>
        <w:softHyphen/>
        <w:t>дународной паутины "Интернет" особо отличаетс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компьютерных преступлений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ража: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а) технических средств (винчестеров, ноутбуков, системных блоков)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б) носителей информации (бумажных, магнитных, оптических и пр.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нформации (чтение и несанкционированное копирование)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г) средств доступа (ключи, пароли, ключевая документация и пр.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мена (модификация)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перационных систем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стем управления базами данных; 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кладных программ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нформации (данных), отрицание факта отправки сообщени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аролей и правил доступа.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ничтожение (разрушение):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а) технических средств (винчестеров, ноутбуков, системных блоков)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б) носителей информации (бумажных, магнитных, оптических и пр.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го обеспечения (ОС, СУБД. прикладного ПО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нформации (файлов, данных)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д) паролей и ключевой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рушение нормальной работы (прерывание)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корости обработки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пускной способности каналов связ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ъемов свободной оперативной памя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.объемов свободного дискового пространств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электропитания технических средст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, Ошибк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 инсталляции ПО, ОС, СУБД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 написании прикладного ПО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 эксплуатации ПО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 эксплуатации технических средст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ерехват информации (несанкционированный)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 счет ПЭМИ от технических средст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а счет наводок по линиям электропитан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а счет наводок по посторонним проводникам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 акустическому каналу от средств вывод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о акустическому каналу при обсуждении вопрос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ри подключении к каналам передачи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за счет нарушения установленных правил доступа (взлом). Современные информационные телекоммуникационные сис</w:t>
        <w:softHyphen/>
        <w:t>темы предоставляют преступникам и недобросовестным конку</w:t>
        <w:softHyphen/>
        <w:t>рентам широкий спектр возможностей для совершения различно</w:t>
        <w:softHyphen/>
        <w:t>го рода преступлений, ведения промышленного шпионажа, а так</w:t>
        <w:softHyphen/>
        <w:t>же реализации иных форм негативного воздействия на деятель</w:t>
        <w:softHyphen/>
        <w:t>ность государственных и коммерческих организаций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 последние годы наметилась устойчивая тенденция объеди</w:t>
        <w:softHyphen/>
        <w:t>нения лиц, причастных к преступной деятельности в сфере ком</w:t>
        <w:softHyphen/>
        <w:t>пьютерной информации, для совершения крупномасштабных преступлений. Такие союзы носят ярко выраженные признаки организованных преступных групп, участники которых лично не знакомы и осуществляют конспиративную связь друг с другом через Интернет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ую озабоченность вызывает тот факт, что возможности указанных организованных преступных групп могут быть пользованы для совершения актов кибертерроризм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лоумышленник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злоумышленников могут быть как внешними, так и внутренним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нешний злоумышленник - преступник (или группа), находя</w:t>
        <w:softHyphen/>
        <w:t>щийся вне объекта охраны, целью которого является проникно</w:t>
        <w:softHyphen/>
        <w:t>вение на объект для хищения ценностей или информаци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нутренний злоумышленник - служащий банка или сотрудник охраны, имеющий доступ на объект, располагающий определен</w:t>
        <w:softHyphen/>
        <w:t>ной информацией о режиме работы банка и, может быть, систе</w:t>
        <w:softHyphen/>
        <w:t>ме охраны. Внутренними злоумышленниками могут быть враж</w:t>
        <w:softHyphen/>
        <w:t>дебно настроенные служащие, психически неуравновешенные люди или служащие, подвергающиеся шантажу или угрозам со стороны преступников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оследняя категория злоумышленников - сотрудники банка, вступившие в сговор с преступной группой. Это, по-видимому, наиболее опасная категор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очевидным мотивом преступления является лич</w:t>
        <w:softHyphen/>
        <w:t>ное обогащение. Однако им может быть и стремление "отом</w:t>
        <w:softHyphen/>
        <w:t>стить" начальству или психическая неуравновешенность сотруд</w:t>
        <w:softHyphen/>
        <w:t>ников. Мотивом актов вандализма (разбитие стекол, разрушение двери, поджог) может быть агрессивная возбужденность толпы при демонстрациях и митингах. В последнее время отмечается рост преступлений, связанных с хищением коммерческой тайны путем незаконного съема информации, мотивом которых явля</w:t>
        <w:softHyphen/>
        <w:t>ется конкурентная борьб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епени подготовки и оснащенности злоумышленники мо</w:t>
        <w:softHyphen/>
        <w:t>гут быть разделены на следующие классы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учайный - неосведомленный, как правило, невооружен</w:t>
        <w:softHyphen/>
        <w:t>ный и без специального оснащения человек, пытающийся про</w:t>
        <w:softHyphen/>
        <w:t>никнуть в помещение банка без определенного плана действий. К этому классу относятся подростки, алкоголики, психически не</w:t>
        <w:softHyphen/>
        <w:t>уравновешенные люд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диночный грабитель, осведомленный о режиме работы банка и расположении наиболее явных мест хранения ценно</w:t>
        <w:softHyphen/>
        <w:t>стей, вооруженный легким стрелковым оружием и (или) взрыв</w:t>
        <w:softHyphen/>
        <w:t>ным устройством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оруженная группа грабителей, осведомленная о режим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банка, располагающая информацией о функционирова</w:t>
        <w:softHyphen/>
        <w:t>нии системы охраны, местах размещения ценностей и оснащен</w:t>
        <w:softHyphen/>
        <w:t>ная средствами проникновения (дрели, газовые резаки и т.п.). Дополнительную опасность эта группа представляет в случа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овора с охраной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высококвалифицированный специалист по вычислительной технике и радиоэлектронике, имеющий доступ (или организо</w:t>
        <w:softHyphen/>
        <w:t>вавший его нелегальным образом) к базам данных с целью хи</w:t>
        <w:softHyphen/>
        <w:t>щения коммерческой тайны, фальсификации финансовых доку</w:t>
        <w:softHyphen/>
        <w:t>ментов или уничтожения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шенничество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м уголовном праве мошенничество - одно из пре</w:t>
        <w:softHyphen/>
        <w:t>ступлений против собственности, одна из ненасильственных форм хищения, представляет собой завладение чужим имуще</w:t>
        <w:softHyphen/>
        <w:t>ством путем обмана либо злоупотребления доверием. Квалифи</w:t>
        <w:softHyphen/>
        <w:t>цированным является мошенничество, совершенное повторно или по предварительному сговору группой лиц, а также совер</w:t>
        <w:softHyphen/>
        <w:t>шенное в крупных масштабах, или организованной группой, или особо опасным рецидивист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ннические действия на финансовом рынке России со</w:t>
        <w:softHyphen/>
        <w:t>вершаются при следующих операциях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дажа и покупка ценных бумаг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оставление и получение кредит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оставление вексельного кредита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4. Инкассирование векселей (выполнение банком поручений векселедержателей по получению платежей либо предъявлению векселей для оплаты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ексельное поручительство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оставление залога в обеспечение возвратности вы</w:t>
        <w:softHyphen/>
        <w:t>данных ссуд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ведение расчетов по кредитным кар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трахование кредитов и сделок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перации "грохнуть банк" по выдаче невозвратного кредит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олучение кредита за взятку, данную сотруднику банка (безвозвратный кредит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лучение кредита фирмой, тайно контролируемой кри</w:t>
        <w:softHyphen/>
        <w:t>минальной структурой, и исчезновение руководства фирмы (бег</w:t>
        <w:softHyphen/>
        <w:t>ство за рубеж, физическое их уничтожение бандитами после пе</w:t>
        <w:softHyphen/>
        <w:t>ревода денег по указанным адресам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Фальшивое авизо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Умышленные неплатеж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тмывание преступно нажитых доход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еступления против чужой собственности подлежат ква</w:t>
        <w:softHyphen/>
        <w:t>лификации по статьям 158-168 гл. 21 особенной части УК "Пре</w:t>
        <w:softHyphen/>
        <w:t>ступления против собственности"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ы мошенничеств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нничество по видам может подразделяться на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наемных сотрудников в отношении своего предприят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при аферах с инвестиция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бласти финансовой отчет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банковской обла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страховом дел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тношениях с партнера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бласти приватиз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деловых партнерских отношения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бласти конкурен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бласти реклам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с использованием банковских пластиковых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чек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с использованием компьютерной техник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знаки мошенничества со стороны сотрудников банк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нничество бывает довольно трудно обнаружить, ибо свои действия мошенники не выставляют напоказ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Кроме того, обнаруженные признаки мошенничества не яв</w:t>
        <w:softHyphen/>
        <w:t>ляются доказательствами преступления, а лишь его симптома</w:t>
        <w:softHyphen/>
        <w:t>ми. Поэтому приходится много работать, чтобы убедиться, что эти симптомы действительно свидетельствуют о совершенном преступлени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ризнаки мошенничества со стороны персонала банка можно подразделить на следующие групп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стандартные (искаженные) данные в бухгалтерских до</w:t>
        <w:softHyphen/>
        <w:t>кументах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2. Отклонения от средних (нормальных) значений величин или показателе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ыходящий за обычные рамки образ жизни сотрудника со стандартным для него доход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обычное поведение сотрудни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ступление сигналов и жалоб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знаки мошенничества со стороны руководителей банков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мошенничества со стороны руководителей банков можно подразделить на следующи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номалии в деятельности банка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2. Личные негативные качества директор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номалии в организационной структуре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обые отношения со сторонними партнер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знаки мошенничества в деятельности банка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Это прежде всего настораживающие моменты в финансовой отчетност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ъяснимые изменения в балансовой отчет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 на грани кризиса - нулевые баланс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ьшение прибыли в отчете доход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ычно крупные сделки перед ликвидацией банка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ытие невозврата больших кредитов, выданных банком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ьшение отчетной прибыли за счет распродажи за на</w:t>
        <w:softHyphen/>
        <w:t>личный расчет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сть оборотного капитала как своего, так и инвестированного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высокая задолженность ряду банков, когда берется кредит в одном банке, чтобы погасить его в другом, а прибыли от оборота нет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большой удельный вес накладных расходов - строительст</w:t>
        <w:softHyphen/>
        <w:t>во дач, особняков, покупка дорогих машин под видом накладных расход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озврат выданных кредитов, товаров и т.п.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ее быстрый рост расходов по сравнению с дохода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больших арбитражных дел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получение скрытой прибыли при продажах за наличный расчет.</w:t>
      </w:r>
    </w:p>
    <w:p>
      <w:pPr>
        <w:pStyle w:val="FR1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мошенничеств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ми мошенничества выступают персонал банка, клиенты административные органы, преступные группы и т.д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ые негативные качества руководителей банков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томами возможного мошенничества со стороны руково</w:t>
        <w:softHyphen/>
        <w:t>дителей банков могут служить следующие их личные качества или их намерени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ьшие финансовые запросы или личные долг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страстие к рискованным сделкам, погоня за большой прибылью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ьшие задолженности в прошлом и невозврат долгов и кредитов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уголовное прошлое и связи с мафие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емление уехать за рубеж с предварительным приобре</w:t>
        <w:softHyphen/>
        <w:t>тением там недвижимости и отложением значительных сумм денег в зарубежных банка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ное владение руководителем данным банком. Естественно, что подобные личные качества и намерения ру</w:t>
        <w:softHyphen/>
        <w:t>ководители банков тщательно скрывают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омалии в организационной структуре банк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томы мошенничества, связанные с организационной структурой банка, включают в себя не объяснимые нормальной логикой организационные особенност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лишнее усложнение структуры для перекачки денег из одного представительства в другое. Так, банк создает филиалы и отделения, облагаемые меньшими налогами, и для их инве</w:t>
        <w:softHyphen/>
        <w:t>стиций перекачивает деньги из головного банка. В то же время дочерние банки на эти деньги строят виллы, покупают квартиры для руководства головного банк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 в отраслях, связанных с высоким риском, и проведе</w:t>
        <w:softHyphen/>
        <w:t>ние высокорискованных операций. Обман мошенников. Так, ряд фирм вкладывал деньги в операции МММ, зная сущность этого вида мошенничества и вовремя выходя из дел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оянные изменения кадрового руководящего состава банка для распределения доходов среди узкого круга лиц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упные невыгодные сделки с родственным партнером с последующим разделением прибыли между договаривающими сторон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ые отношения со сторонними партнерам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да для проведения крупной мошеннической аферы необ</w:t>
        <w:softHyphen/>
        <w:t>ходимо прибегать к особым отношениям с некоторыми партне</w:t>
        <w:softHyphen/>
        <w:t>рами (по делу и мошенничеству)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ьзование услугами нескольких банков для перевода де</w:t>
        <w:softHyphen/>
        <w:t>нег из одного банка в другой, чтобы скрыть наличие денег при арбитражных разбирательствах и аресте счет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сылки на действия правоохранительных органов, ЦБ или правительства, не позволяющие якобы рассчитаться с вкладчи</w:t>
        <w:softHyphen/>
        <w:t>ка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дажа или слияние фирмы, продажа части фирм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говоренности фирмы или финансовой компании со стра</w:t>
        <w:softHyphen/>
        <w:t>ховым обществом для обмана вкладч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феры с инвестициям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еры с инвестициями также являются труднодоказуемым мошенничеством. Признаками таких афер являютс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ычно высокие процентные ставки годовых выплат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вестиции, не представляющие обычно делового интереса. У МММ, Чара-банка, Хопра, Русского дома селенга и других не было никакой собственности и никакого производства. Все строи</w:t>
        <w:softHyphen/>
        <w:t>лось на спекуляции "ценными" бумагами и выплате денег преды</w:t>
        <w:softHyphen/>
        <w:t>дущим вкладчикам за счет поступлений от новых инвестор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лазеек для уклонения от налог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законодательства и отсутствие лицензий на право заниматься банковской деятельностью. Подмена лицен</w:t>
        <w:softHyphen/>
        <w:t>зий договорами о кредита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йствия, уже сопровождавшиеся скандалами и банкротст</w:t>
        <w:softHyphen/>
        <w:t>вом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представление документов, не утвержденных правительст</w:t>
        <w:softHyphen/>
        <w:t>венными органами (билеты МММ, расписки Чара-банка, обяза</w:t>
        <w:softHyphen/>
        <w:t>тельства Властелины и т.п.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ожная реклама - "Всем, всем, всем - билеты МММ"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сверхшикарный образ жизни руководителей, хотя бизнес начался сравнительно недавно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астичное инвестирование какого-либо предприятия с це</w:t>
        <w:softHyphen/>
        <w:t>лью завладения его недвижимой собственностью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Так, например, финансовая компания ищет какое-либо выгод</w:t>
        <w:softHyphen/>
        <w:t>ное предприятие, находящееся в затруднительном финансовом положении, и берется под определенные проценты проинвестировать развитие или модернизацию производства. Заключается договор на определенную сумму инвестиций. В наших условиях инфляции этой суммы, как правило, не хватает. Производство модернизировано, для его пуска необходимо еще примерно 10% от первоначальной инвестиционной суммы, так как эти 10% "съе</w:t>
        <w:softHyphen/>
        <w:t>ла" инфляция. Инвестор денег не дает, долг растет за счет невы</w:t>
        <w:softHyphen/>
        <w:t>плаченных процентов. Инвестор предлагает владельцам либо продать им выгодное дело, либо выпустить еще 20% акций пред</w:t>
        <w:softHyphen/>
        <w:t>приятия и забирает их себе. Таким образом, предприятие перехо</w:t>
        <w:softHyphen/>
        <w:t>дит под полный контроль бывшего инвестор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шенничество через Интернет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уровень развития электронной коммерции подтал</w:t>
        <w:softHyphen/>
        <w:t>кивает мошенников без устали искать способы доступа к персо</w:t>
        <w:softHyphen/>
        <w:t>нальным финансовым данным пользователей сети. Теперь они делают это под именем вполне добропорядочных фирм. Клиен</w:t>
        <w:softHyphen/>
        <w:t>ты банков или компаний, занимающихся электронной коммер</w:t>
        <w:softHyphen/>
        <w:t>цией. получают электронное письмо, которое выглядит как письмо от компании. В нем клиента просят уточнить или под</w:t>
        <w:softHyphen/>
        <w:t>твердить некоторую информацию, введя его персональные данные, например номер кредитной карты или пароль для дос</w:t>
        <w:softHyphen/>
        <w:t>тупа к счету. Иногда это предлагается сделать на сайте и дает</w:t>
        <w:softHyphen/>
        <w:t>ся адрес подставного сайта, который идентичен сайту банка или компани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 России интернет-банкинг еще слабо развит, поэтому мо</w:t>
        <w:softHyphen/>
        <w:t>шенники пока не зарятся на деньги наиболее продвинутых кли</w:t>
        <w:softHyphen/>
        <w:t>ентов банков. Впрочем, хотя до полноценного интернет-банкинга в России еще далеко, банкиры старательно изучают опыт зару</w:t>
        <w:softHyphen/>
        <w:t>бежных коллег. Основная проблема - соблюсти баланс между защищенностью системы и простотой совершаемых операций. Идеально защищенная система будет столь сложной, что ею никто не будет пользоваться. Однако главное уязвимое звено-человек, и, как признают банкиры, заниматься надо не только обеспечением безопасности, но и "образованием" клиен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более типичные виды мошенничества со стороны наемных работников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вство наличности из кассы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ровство чек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наличности не по назначению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льсификация кассовых книг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льсификация сумм на банковских счета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делка чек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поступлений в пенсионные фонды не по на</w:t>
        <w:softHyphen/>
        <w:t>значению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лкие кражи наличности из касс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личных счетов чеками фирмы. Представление фальсифицированных счетов-фактур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альсификация транспортных накладны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вышенное фактурировани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жи инвентаря, вычислительной техники, бланков строгой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овор с клиентами или поставщикам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кикбэки", то есть получение "благодарности" за определен</w:t>
        <w:softHyphen/>
        <w:t>ные услуги, иными словами, разновидность взятк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кусственное вздувание цен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подставных поставщик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ышение цен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лата "сверху"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ыдача дутых векселей, так называемый, кайтинг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имущества банка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сотрудников, оборудования или материалов в личных целя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заказов за взятк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нипуляции с кредитными карточками. Мошенничество со страховкой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задекларированные доход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льсифицирование налоговых деклараций. Мошенничество со счетами от медицинских учреждений. Фальсификация записей в бухгалтерских книгах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ля улучшения отчет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ля покрытия недостач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льсификация отчетности о командировках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ышение расход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ключение в отчет о командировке личных трат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озвращение выданных авансом сум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анкционированная продажа имущества банка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вентар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рудован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ходов производства. Компьютерные преступлен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е содержания записе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учение налич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нничество с выплатой заработной платы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наличивание невостребованных чек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льсификация часов переработк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труда работников-"подснежников"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определение опасностям и угроза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ите процесс совершения криминального ак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разница между внешними и внутренними злоумышленник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определение признакам и источникам мошенничеств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 3. Объекты безопасности банковских систем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ясь на общие положения и принципы обеспечения безопасности объектов защиты от неправомерных действий злоумышленников, целесообразно разработать общую концептуальную модель объекта безопас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о, что общая концептуальная модель объекта безопасности должна содержать, с одной стороны, опасности и угрозы, а с другой стороны, мероприятия по обеспечению безопасности. Подобная концептуальная модель приведена на рис. 4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/>
      </w:pPr>
      <w:r>
        <w:rPr/>
        <w:object w:dxaOrig="7728" w:dyaOrig="5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9.95pt;height:243.8pt" filled="f" o:ole="">
            <v:imagedata r:id="rId9" o:title=""/>
          </v:shape>
          <o:OLEObject Type="Embed" ProgID="" ShapeID="ole_rId8" DrawAspect="Content" ObjectID="_52504964" r:id="rId8"/>
        </w:object>
      </w:r>
    </w:p>
    <w:p>
      <w:pPr>
        <w:pStyle w:val="Normal"/>
        <w:ind w:first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4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сонал как объект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ая система безопасности сама по себе не может обес</w:t>
        <w:softHyphen/>
        <w:t>печить должного ее уровня, если не работает "человеческий фактор" - дисциплинированность, умение и ответственность персонал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видетельствуют многочисленные опросы и проведенные беседы, в настоящее время многие руководители ведущих мос</w:t>
        <w:softHyphen/>
        <w:t>ковских банков все более глубоко осознают роль и место своих сотрудников в создании и поддержании собственной системы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персонала коммерческого банка заключается в проведении следующих мероприятий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охраны (личной и средств передвижения, при необходимости - квартир, дач, гаражей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персонала средствами личной безопасности, в необходимых случаях и средствами обороны (оружие, устройст</w:t>
        <w:softHyphen/>
        <w:t>ва противодействия, средства вызова помощи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сотрудников к действиям в экстремальных си</w:t>
        <w:softHyphen/>
        <w:t>туациях (выработка навыков оценки опасности, адекватного по</w:t>
        <w:softHyphen/>
        <w:t>ведения и готовности к отражению угроз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ение сотрудников и членов их семей выявлению при</w:t>
        <w:softHyphen/>
        <w:t>знаков, указывающих на возможную подготовку против них не</w:t>
        <w:softHyphen/>
        <w:t>желательных действи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ботка практических форм взаимодействия с правоох</w:t>
        <w:softHyphen/>
        <w:t>ранительными органами по обеспечению безопасности персона</w:t>
        <w:softHyphen/>
        <w:t>ла при внешних и внутренних угроз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персонала, включая и главных должностных лиц слагается из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ы с использованием охранников-телохранителе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ственной безопасности лица, включающей физическую готовность к отражению преступных действий, психологическую готовность к восприятию и реагированию на критические усло</w:t>
        <w:softHyphen/>
        <w:t>в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я средств собственной безопасности, разре</w:t>
        <w:softHyphen/>
        <w:t>шенных к использованию в личных целях соответствующими за</w:t>
        <w:softHyphen/>
        <w:t>кон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ую безопасность могут обеспечить личные охранники, обладающие наряду с высокими моральными качествами уме</w:t>
        <w:softHyphen/>
        <w:t>нием владеть собой в критических ситуациях, способностью бы</w:t>
        <w:softHyphen/>
        <w:t>стро и решительно действовать в любой обстановке. Они долж</w:t>
        <w:softHyphen/>
        <w:t>ны быть хорошо развиты физически, психологически совмести</w:t>
        <w:softHyphen/>
        <w:t>мы с охраняемым лицом и членами его семьи и профессиональ</w:t>
        <w:softHyphen/>
        <w:t>но подготовлены к этой работе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Охрана личности - весьма разносторонняя и широкомас</w:t>
        <w:softHyphen/>
        <w:t>штабная деятельность. Она охватывает и выход из дома, и при</w:t>
        <w:softHyphen/>
        <w:t>бытие на работу, и участие во встречах и переговорах и многое другое. Это только обзор основных направлений и, конечно, сущность охранной деятельности и обязанности соответствую</w:t>
        <w:softHyphen/>
        <w:t>щих работников реализуются в конкретных условиях деятельно</w:t>
        <w:softHyphen/>
        <w:t>сти и обязанности согласуются с охраняемым лиц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характеру, виду и содержанию психологические воздейст</w:t>
        <w:softHyphen/>
        <w:t>вия классифицируются на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о-психологически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тронны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-психологически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матопсихологически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тропные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 качестве активных мер обеспечения энергопсихологической защиты разработаны и начали действовать новые санитарные требования при работе с персональными компьютерами, а так же новые правила использования копировальной техники. Разработка новых санитарных норм вызвана тем, что энергетические поля этих устройств оказывают весьма негативное воздействие на персонал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этих правил необходимо в связи с новым Законом РФ "О техническом регулировании" до вступления в силу новых "Технических регламентов"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ые и материальные средства – объект банковской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финансовых и материальных ресурсов подразумевает предупреждение несанкционированного проникновения злоумышленников в помещения, хранилища и на территорию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е подлежат все финансовые и материальные ценности банка независимо от их местонахождения. Однако возможно выделение объектов наибольшей важности: денежные хранилища, кассовые залы, инкассаторские пункты и автомобили, банкоматы и други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как объект банковской безопасности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Информация по Федеральному закону "Об информации, информатизации и защите информации" определена как сведения о лицах, предметах, фактах, событиях, явлениях и процессах независимо от формы их представления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этому закону информация бывает как документиро</w:t>
        <w:softHyphen/>
        <w:t>ванная (документ), ток и в виде информационных ресурсов - от</w:t>
        <w:softHyphen/>
        <w:t>дельные документы, отдельные массивы документов, документы и массивы документов в информационных системах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ю очередь информация бывает открытой и ограниченно</w:t>
        <w:softHyphen/>
        <w:t>го использования. Последняя подразделяется на государствен</w:t>
        <w:softHyphen/>
        <w:t>ную тайну и на конфиденциальную информацию, Конфиденци</w:t>
        <w:softHyphen/>
        <w:t>альная информация - документированная информация, доступ к которой ограничивается в соответствии с законодательством Российской Федер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ы правового режима безопасности информационных ресурсов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Информационные ресурсы являются объектами отношений физических, юридических лиц, государств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й режим информационных ресурсов определяется нормами проса владения, права пользования и права распоря</w:t>
        <w:softHyphen/>
        <w:t>жения, устанавливающи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документирования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о собствен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тегорию информации по уровню доступа к не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правовой защи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обственнику предоставляется право самостоя</w:t>
        <w:softHyphen/>
        <w:t>тельно, в пределах своей компетенции, устанавливать ражим защиты информационных ресурсов и доступа к ни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ая тайна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о личности (персональные данные)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ом этой категории информации являемся мы с вами вместе взятые, так как эта информация затрагивает нашу с вами личную жизнь. Однако, понимая степень значимости этой информации и ее роль в обеспечении безопасности каждой от</w:t>
        <w:softHyphen/>
        <w:t>дельно взятой личности, государство взяло ее под свой патронат и рассматривает ее защиту как одну из своих важных задач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персональных данных четко изложена в новом Тру</w:t>
        <w:softHyphen/>
        <w:t>довом кодексе РФ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дебно-следственная тайн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ся законодательством о судах и судебной систе</w:t>
        <w:softHyphen/>
        <w:t>ме. В Арбитражном процессуальном кодексе ст. 11 "Гласность судебного разбирательства" излагается так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бирательство дел в арбитражных судах открыто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бирательство дела в закрытом судебном заседании до</w:t>
        <w:softHyphen/>
        <w:t>пускается в случаях, если открытое разбирательство дела может привести к разглашению государственной тайны, в иных случаях, предусмотренных федеральным законом, а также при удовле</w:t>
        <w:softHyphen/>
        <w:t>творении ходатайства лица, участвующего в деле и ссылающе</w:t>
        <w:softHyphen/>
        <w:t>гося на необходимость сохранения коммерческой, служебной или иной охраняемой законом тайн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глашение сведений, составляющих государственную. коммерческую, служебную или иную охраняемую законом тайну, влечет за собой ответственность, установленную федеральным закон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 разбирательстве дела в закрытом судебном заседании выносится определение. Определение выносится в отношении всего судебного разбирательства или его ча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разбирательстве дела в закрытом судебном заседании присутствуют лица, участвующие в деле, их представители, а в необходимых случаях и в порядке, которые установлены на</w:t>
        <w:softHyphen/>
        <w:t>стоящим Кодексом, присутствуют также эксперты, свидетели 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чик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бирательство дела в закрытом судебном заседани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с соблюдением правил судопроизводства в ар</w:t>
        <w:softHyphen/>
        <w:t>битражных суд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Лица, присутствующие в открытом судебном заседании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 право делать заметки по ходу судебного заседания, фик</w:t>
        <w:softHyphen/>
        <w:t>сировать его с помощью средств звукозаписи. Кино- и фотосъем</w:t>
        <w:softHyphen/>
        <w:t>ка, видеозапись, а также трансляция судебного заседания арбит</w:t>
        <w:softHyphen/>
        <w:t>ражного суда по радио и телевидению допускается с разрешения судьи - председательствующего в судебном заседан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удебные акты арбитражным судом объявляются публично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РФ "О третейских судах в РФ" в части конфиденциальности так трактует конфиденциальность третей</w:t>
        <w:softHyphen/>
        <w:t>ского разбирательства, (ст. 22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ретейский судья не вправе разглашать сведения, ставши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ми ему в ходе третейского разбирательства, без согла</w:t>
        <w:softHyphen/>
        <w:t>сия сторон или их правопреемн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тейский судья не может быть допрошен в качестве свиде</w:t>
        <w:softHyphen/>
        <w:t>теля о сведениях, ставших ему известными в ходе третейского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ирательств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ебная тайн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порядке обращения со служебной информацией ограниченного распространения в федеральных органах испол</w:t>
        <w:softHyphen/>
        <w:t>нительной власти к служебной информации ограниченного рас</w:t>
        <w:softHyphen/>
        <w:t>пространения относит "несекретную информацию, касающуюся деятельности организации, ограничения на распространение которой диктуются служебной необходимостью"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кодекс РФ в ст. 139 дает такое толкование слу</w:t>
        <w:softHyphen/>
        <w:t>жебной и коммерческой тайн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ция составляет служебную или коммерческую тай</w:t>
        <w:softHyphen/>
        <w:t>му в случае, когда информация имеет действительную или потен</w:t>
        <w:softHyphen/>
        <w:t>циальную коммерческую ценность в силу неизвестности ее треть</w:t>
        <w:softHyphen/>
        <w:t>им лицам, к ней нет свободного доступа на законном основании и обладатель информации принимает меры к охране ее конфиден</w:t>
        <w:softHyphen/>
        <w:t>циальност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2. Лица, незаконными методами получившие информацию, которая составляет служебную или коммерческую тайну, обяза</w:t>
        <w:softHyphen/>
        <w:t>ны возместить причиненные убытк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Служебная тайна - это информация, касающаяся деятель</w:t>
        <w:softHyphen/>
        <w:t>ности федеральных органов исполнительной власти, ограниче</w:t>
        <w:softHyphen/>
        <w:t>ния на распространение которой диктуются служебной необхо</w:t>
        <w:softHyphen/>
        <w:t>димостью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ессиональная тайн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Указу Президента РФ №188 от 06.03.1997 г. к про</w:t>
        <w:softHyphen/>
        <w:t>фессиональной тайне относятся "сведения, связанные с про</w:t>
        <w:softHyphen/>
        <w:t>фессиональной деятельностью, доступ к которым ограничен законом РФ". В сфере финансовой деятельности особый интерес представляет банковская тайна и аудиторская тайн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банковской тайны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ая тайна соотносится с иными видами профессиональной тайны, такими, как тайна страхования, нота</w:t>
        <w:softHyphen/>
        <w:t>риальная, налоговая, врачебная, аудиторская, таможенная и др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я организация. Банк России гарантируют тайну об операциях, о счетах и вкладах своих клиентов и корреспонден</w:t>
        <w:softHyphen/>
        <w:t>тов. Все служащие кредитной организации обязаны хранить тай</w:t>
        <w:softHyphen/>
        <w:t>ну об операциях, счетах и вкладах ее клиентов и корреспонден</w:t>
        <w:softHyphen/>
        <w:t>тов, а также об иных сведениях, устанавливаемых кредитной организацией, если это не противоречит федеральному закону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по операциям и счетам юридических лиц и граждан, осуществляющих предпринимательскую деятельность без образо</w:t>
        <w:softHyphen/>
        <w:t>вания юридического лица, выдаются кредитной организацией им самим, судам и арбитражным судам (судьям). Счетной палате Российской Федерации, органам государственной налоговой служ</w:t>
        <w:softHyphen/>
        <w:t>бы, таможенным органам Российской Федерации в случаях, преду</w:t>
        <w:softHyphen/>
        <w:t>смотренных законодательными актами об их деятельности, а при наличии согласия прокурора - органам предварительного следст</w:t>
        <w:softHyphen/>
        <w:t>вия по делам, находящимся в их производстве (часть в редакции, введенной в действие с 1 июля 2003 года Федеральным законом от 30 июня 2003 года № 86-ФЗ, - см. предыдущую редакцию)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, справки по операциям и счетам юридических лиц и граждан, осуществляющих предпринимательскую деятельность без обра</w:t>
        <w:softHyphen/>
        <w:t>зования юридического лица, выдаются кредитной организацией органам внутренних дел при осуществлении ими функций по вы</w:t>
        <w:softHyphen/>
        <w:t>явлению, предупреждению и пресечению налоговых преступле</w:t>
        <w:softHyphen/>
        <w:t>ний (часть дополнительно включена с 1 июля 2003 года Феде</w:t>
        <w:softHyphen/>
        <w:t>ральным законом от 30 июня 2003 года № 86-ФЗ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по счетам и вкладам физических лиц выдаются кре</w:t>
        <w:softHyphen/>
        <w:t>дитной организацией им самим, судам, а при наличии согласия прокурора- органам предварительного следствия по делам, на</w:t>
        <w:softHyphen/>
        <w:t>ходящимся в их производств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по счетам и вкладам в случае смерти их владельцев выдаются кредитной организацией лицам, указанным владель</w:t>
        <w:softHyphen/>
        <w:t>цем счета или вклада в сделанном кредитной организации за</w:t>
        <w:softHyphen/>
        <w:t>вещательном распоряжении, нотариальным конторам по нахо</w:t>
        <w:softHyphen/>
        <w:t>дящимся в их производстве наследственным делам о вкладах умерших вкладчиков, а в отношении счетов иностранных граж</w:t>
        <w:softHyphen/>
        <w:t>дан - иностранным консульским учреждения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ская тайн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- предпринимательская деятельность аудиторов по осуществлению независимых проверок финансовой отчетности, платежно-расчетной документации, налоговых деклараций и других финансовых обязательств и требований субъектов, а также оказание других аудиторских услуг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удиторские организации и индивидуальные аудиторы обя</w:t>
        <w:softHyphen/>
        <w:t>заны хранить тайну об операциях аудируемых лиц и лиц, кото</w:t>
        <w:softHyphen/>
        <w:t>рым оказывались сопутствующие аудиту услуг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удиторские организации и индивидуальные аудиторы обя</w:t>
        <w:softHyphen/>
        <w:t>заны обеспечивать сохранность сведений и документов, полу</w:t>
        <w:softHyphen/>
        <w:t xml:space="preserve">чаемых и (или) составляемых ими при осуществлении аудиторской деятельности, и не вправе передавать указанные сведения, и документы или их копии третьим лицам либо разглашать их без письменного согласия организаций и (или) индивидуальных предпринимателей, в отношении которых осуществлялся аудит и.. оказывались сопутствующие аудиту услуги, за исключением случаев, предусмотренных Федеральным законом и другими федеральными законами.                                     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едеральный орган исполнительной власти, осуществ</w:t>
        <w:softHyphen/>
        <w:t>ляющий государственное регулирование аудиторской деятельности (далее - уполномоченный федеральный орган), и иные лица, получившие доступ к сведениям, составляющим аудитор</w:t>
        <w:softHyphen/>
        <w:t>скую тайну в соответствии с Федеральным законом и другими федеральными законами, обязаны сохранять конфиденциаль</w:t>
        <w:softHyphen/>
        <w:t>ность в отношении таких сведен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случае разглашения аудиторской организацией, индиви</w:t>
        <w:softHyphen/>
        <w:t>дуальным аудитором, уполномоченным федеральным органом, а также иными лицами, получившими доступ к сведениям, со</w:t>
        <w:softHyphen/>
        <w:t>ставляющим аудиторскую тайну, на основании настоящего Федерального закона и иных нормативных правовых актов Россий</w:t>
        <w:softHyphen/>
        <w:t>ской Федерации, аудируемое лицо или лицо, которому оказыва</w:t>
        <w:softHyphen/>
        <w:t>лись сопутствующие аудиту услуги, несут ответственность по законам РФ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ая тайн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ей этой категории владеют сами банки и поэтому вправе ими распоряжаться, а следовательно, и выбирать сте</w:t>
        <w:softHyphen/>
        <w:t>пень их защиты. Правда, применить какие-либо санкции в случае нарушения конфиденциальности возможно, только если предва</w:t>
        <w:softHyphen/>
        <w:t>рительно были выполнены особые формальности, оговоренные Гражданским кодексом Российской Федер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этих формальностей, изложенных в ст. 139 Гражданского кодекса Российской Федерации, заключается в том, что, во-первых, информация должна иметь действительную или потен</w:t>
        <w:softHyphen/>
        <w:t>циальную коммерческую ценность и эти сведения не могут быть известны третьим лицам в силу каких-либо других условий, во-вторых, банк принимает определенные усилия, чтобы исключить на законных основаниях свободный доступ к этой информации и обеспечить охрану ее конфиденциальности, и, в-третьих, все со</w:t>
        <w:softHyphen/>
        <w:t>трудники, знакомые с этими сведениями, официально предупре</w:t>
        <w:softHyphen/>
        <w:t>ждены об их конфиденциальности. Только в этом случае закон будет на вашей стороне и вы сможете потребовать возмещения убытков, понесенных от нарушения их конфиденциаль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ведения, которые относятся к категории коммерче</w:t>
        <w:softHyphen/>
        <w:t>ской тайны, действительно приобрели законную силу, они долж</w:t>
        <w:softHyphen/>
        <w:t>ны быть в обязательном порядке оформлены в виде специаль</w:t>
        <w:softHyphen/>
        <w:t>ного перечня, утвержденного руководителем банка. Только в этом случае можно будет говорить о придании конфиденциаль</w:t>
        <w:softHyphen/>
        <w:t>ной информации определенных вещных пра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одственная тайн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тайна - это сведения о сущности изобре</w:t>
        <w:softHyphen/>
        <w:t>тения, полезной модели или промышленного образца до офици</w:t>
        <w:softHyphen/>
        <w:t>альной публикации информации о них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Официальное публикование информации о ноу-хау есть по</w:t>
        <w:softHyphen/>
        <w:t>лучение патента на него. Однако бывает по-разному. Известно, что изобрел радио русский ученый А.С. Попов, а патент на эту работу находится у итальянца Маркони. Есть и много других примеров. Так, при попытке патентования, вслед за разработкой опытного образца будущего товара фирмой, выяснилось, что аналогичное техническое решение уже заявлено несколько раньше и есть веское подозрение, что сторонам не удалось от</w:t>
        <w:softHyphen/>
        <w:t>регулировать отношения в этой сфере. Известная российская фирма запатентовала способ скваженной гидродобычи полез</w:t>
        <w:softHyphen/>
        <w:t>ных ископаемых. Когда спустя время американские коллеги пришли к аналогичной технологии, им пришлось купить россий</w:t>
        <w:softHyphen/>
        <w:t>ское изобретение за несколько десятков миллионов долларов. Успех такого порядка обеспечивается комплексом мероприятий: от добротной патентоведческой работы и охраны технических секретов (т.е. коммерческой тайны) до досконального изучения рынка конкурирующих товаров, их производителей и тенденций современной наук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конфиденциальной информаци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, что информация - это сведения о предметах, объектах, явлениях и процессах (независимо от формы их представления), отображаемые в сознании человека или на каком-либо носителе, для последующего их восприятия чело</w:t>
        <w:softHyphen/>
        <w:t>век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кая деятельность тесно взаимосвязана с получением, накоплением, обработкой и использованием разно</w:t>
        <w:softHyphen/>
        <w:t>образных информационных потоков, поступающих от различных источников- Что следует понимать под источником вообще и под источником конфиденциальной информации в частности?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источником конфиденциальной информации будем по</w:t>
        <w:softHyphen/>
        <w:t>нимать объект, обладающий определенными охраняемыми све</w:t>
        <w:softHyphen/>
        <w:t>дениями, представляющими интерес для злоумышленн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так классифицировать источники конфиденциальной информации. Это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Люд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кумен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ублик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ехнические носител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ехнические средства обеспечения производственной и трудовой деятель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дукц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Промышленные и производственные отходы.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грозы конфиденциальной информаци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зы конфиденциальной информации как объекту обеспе</w:t>
        <w:softHyphen/>
        <w:t>чения безопасности проявляются в нарушении конфиденциаль</w:t>
        <w:softHyphen/>
        <w:t>ности, достоверности, целостности и доступ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ханизмы неправомерного овладения конфиденциальной информацией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 зависимости от степени активности источника информации и степени его защищенности наиболее опасным является раз</w:t>
        <w:softHyphen/>
        <w:t>глашение источником конфиденциальной информации. Опас</w:t>
        <w:softHyphen/>
        <w:t>ность этого действия характерна тем, что разгласить банковскую тайну могут все сотрудники банка. Даже и те, которые к ней не допущены. Они могут догадываться, домысливать, анализиро</w:t>
        <w:softHyphen/>
        <w:t>вать и заключать. Второй особенностью является возможность разглашения вне самого банка: на отдыхе, в ресторане, в авто</w:t>
        <w:softHyphen/>
        <w:t>мобиле, в самолете, даже за границей, тогда как кража, скажем, документа из сейфа может быть осуществлена только на объек</w:t>
        <w:softHyphen/>
        <w:t>те его местонахожд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скоро коммерческий банк "наглухо" защищен, злоумыш</w:t>
        <w:softHyphen/>
        <w:t>ленник тут уже является активной стороной в противополож</w:t>
        <w:softHyphen/>
        <w:t>ность разглашению, где активным выступает источник информа</w:t>
        <w:softHyphen/>
        <w:t>ции. Теперь злоумышленнику приходится либо проникать на объект его интересов (захват, вооруженное нападение и другие силовые приемы), либо прибегать к использованию в своих ин</w:t>
        <w:softHyphen/>
        <w:t>тересах сотрудников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этими двумя способами овладения конфиденциальной информацией находится так называемая утечка конфиденци</w:t>
        <w:softHyphen/>
        <w:t>альной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неправомерного овладения конфиденциальной информацией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составляющие коммерческую и банковскую тайну банка, могут быть получены злоумышленниками в результате таких действий, как разглашение, утечка либо несанкциониро</w:t>
        <w:softHyphen/>
        <w:t>ванный доступ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из этих действий обладает определенными свойст</w:t>
        <w:softHyphen/>
        <w:t>вами и особенностями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глашени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разглашением коммерческой тайны имеются в виду про</w:t>
        <w:softHyphen/>
        <w:t>тивоправные, умышленные или неосторожные действия долж</w:t>
        <w:softHyphen/>
        <w:t>ностных или иных лиц, приведшие к преждевременному, не вы</w:t>
        <w:softHyphen/>
        <w:t>званному служебной необходимостью оглашению охраняемых сведений, подпадающих под эту категорию, а также передача таких сведений по открытым техническим каналам или обработ</w:t>
        <w:softHyphen/>
        <w:t>ка их на некатегорированных ЭВ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ткрытым опубликованием вышеуказанных сведений име</w:t>
        <w:softHyphen/>
        <w:t>ется в виду публикация материалов в открытой печати, передача по радио и телевидению, оглашение на международных и внутри-российских съездах, конференциях, совещаниях, симпозиумах, при публичной защите диссертаций и других публичных выступ</w:t>
        <w:softHyphen/>
        <w:t>лениях, свободная рассылка (свободная рассылка- предостав</w:t>
        <w:softHyphen/>
        <w:t>ление информации без ограничений на способы ее использова</w:t>
        <w:softHyphen/>
        <w:t>ния и распространения), вывоз материалов за границу или пере</w:t>
        <w:softHyphen/>
        <w:t>дача их в любой форме иностранным банкам, организациям или отдельным лицам вне сферы прямых служебных обязанносте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и возможность открытого опубликования этих сведений, а также их объемы, формы и время опубликования определяются директором или его заместителями по направлениям по заключению постоянно действующей экспертной комисс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 ограничению открытых публикаций конфиденциаль</w:t>
        <w:softHyphen/>
        <w:t>ной информации не могут быть использованы во вред принципу гласности и для сокрытия от общественности фактов бесхозяй</w:t>
        <w:softHyphen/>
        <w:t>ственности. расточительства, недобросовестной конкуренции и других негативных явлен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для открытого опубликования сведений, по</w:t>
        <w:softHyphen/>
        <w:t>лученных на договорной или доверительной основе или являю</w:t>
        <w:softHyphen/>
        <w:t>щихся результатом совместной деятельности, допускается лишь с общего согласия партнер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информации сторонним организациям, не связан</w:t>
        <w:softHyphen/>
        <w:t>ным прямыми служебными контактами, должна регулироваться, как правило, договорными отношениями, предусматривающими обязательства и ответственность пользователей, включая воз</w:t>
        <w:softHyphen/>
        <w:t>мещение материальных затрат на предоставление информации и компенсацию за нарушение договорных обязательст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конфиденциальной информации представи</w:t>
        <w:softHyphen/>
        <w:t>телям служебных, ревизионных, фискальных и следственных органов, депутатам Госдумы, органам печати, радио и пр. регу</w:t>
        <w:softHyphen/>
        <w:t>лируется соответствующими положения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ечк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чку конфиденциальной информации в общем плане мож</w:t>
        <w:softHyphen/>
        <w:t>но рассматривать как неконтролируемый выход охраняемых сведений за пределы организации или круга лиц, которым эти сведения были доверен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чка конфиденциальной информации осуществляется по техническим каналам и при определенных условия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факторам и обстоятельствам, способствующим утечке кон</w:t>
        <w:softHyphen/>
        <w:t>фиденциальной информации, относятс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е знание сотрудником правил защиты банков</w:t>
        <w:softHyphen/>
        <w:t>ской тайны и непонимание (недопонимание) необходимости их тщательного соблюден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неаттестованных технических средств обра</w:t>
        <w:softHyphen/>
        <w:t>ботки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абый контроль за соблюдением правил защиты инфор</w:t>
        <w:softHyphen/>
        <w:t>мации правовыми, организационными и инженерно-технически</w:t>
        <w:softHyphen/>
        <w:t>ми мер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санкционированный доступ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Несанкционированный доступ (НСД) к конфиденциальной информации - это преднамеренные противоправные действия злоумышленников с целью получения охраняемых сведений. Несанкционированный доступ реализуется по каналам проник</w:t>
        <w:softHyphen/>
        <w:t>новения как легальным, так и нелегальным путе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мте основные объекты банковской безопасност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уществуют виды тайн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образом, по вашему мнению, перечисленные выше источники конфиденциальной информации собственно дают эту информацию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и кратко опишите способы неправомерного овладения конфиденциальной информаци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 4. Направления обеспечения банковской безопасности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овое обеспечение банковской безопасности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Банк должен быть всесторонне защищенным, в том числе и от вроде бы неочевидных угроз: от недобросовестных деловых партнеров и от необоснованных претензий правоохранительных органов. В этом случае требуется нечто большее, чем обычная охрана, необходима юридическая защита, т.е. правовое обес</w:t>
        <w:softHyphen/>
        <w:t>печение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е, законодательные и нормативные акты обеспече</w:t>
        <w:softHyphen/>
        <w:t>ния безопасности банка подразделяются на внешние (конститу</w:t>
        <w:softHyphen/>
        <w:t>ция, законы, кодексы, постановления, указы, нормы и др.) и внутренние (устав, положение, руководство, инструкции и т.д.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шние правовые и законодательные акты (краткое изложение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кодекс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Осуществление гражданских прав и обязанносте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 8. Основания возникнов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жданские права и обязанности возникают из оснований, предусмотренных законом и иными правовыми актами. В соот</w:t>
        <w:softHyphen/>
        <w:t>ветствии с этим гражданские права и обязанности возникают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з договор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з актов государственных органов (регистрация, лицензи</w:t>
        <w:softHyphen/>
        <w:t>рование, регламентация и др.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результате приобретения имущества и т.д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 12. Способы защиты гражданских пра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гражданских прав осуществляется путем признания права. Самым широким из вещных прав является право собст</w:t>
        <w:softHyphen/>
        <w:t>венности. Собственнику также принадлежат права владения, пользования и распоряж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- Фактическое обладание вещью, создающее для обладателя возможность непосредственно воздействовать на не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законным (титульным) и фактическим (нетитуль</w:t>
        <w:softHyphen/>
        <w:t>ным) (см. фактическое владение). В большинстве стран защита предусматривается для обоих типов владения- По советскому праву защищалось только титульное владение, но с введением Закона о собственности России от 24 декабря 1990 г. при определенных условиях предусматривается защита и фактического влад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ым владельцем может быть не только собственник вещи (имущества), но и арендатор, залогодержатель (см. залог), перевозчик в отношении переданных ему для транспортировки вещей (см. перевозка), хранитель имущества (см. хранение), ко</w:t>
        <w:softHyphen/>
        <w:t>миссионер (см.комиссия)и др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, утративший владение имуществом без закон</w:t>
        <w:softHyphen/>
        <w:t>ных на то оснований, вправе истребовать его по суду из чужого незаконного владения (см. виндикация). Такое же право в этом случае принадлежит другим титульным владельцам, не являю</w:t>
        <w:softHyphen/>
        <w:t>щимся собственниками имуществ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конное владение может быть добросовестным или не</w:t>
        <w:softHyphen/>
        <w:t>добросовестным. Владение считается добросовестным, если приобретатель не знал и не должен был знать, что лицо, у ко</w:t>
        <w:softHyphen/>
        <w:t>торого он приобрел имущество, не имело право им распоря</w:t>
        <w:softHyphen/>
        <w:t>жатьс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(2). В российском законодательстве имеет два знач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дно из правомочий собственника вещи, позволяющее включать ее в экономический оборот путем совершения таких распорядительных сделок, как купля-продажа, поставка, дарение и др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актов распоряжения имуществом осуществля</w:t>
        <w:softHyphen/>
        <w:t>ется его отчуждение, а также передача во временное владение и пользование другому лицу. в залог; сдача на хранение и др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определяется юридическая судьба вещи, т.е. либо прекращается, либо приостанавливается право собствен</w:t>
        <w:softHyphen/>
        <w:t>ности на не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имуществом, принадлежащим недееспособ</w:t>
        <w:softHyphen/>
        <w:t>ным лицам (см. дееспособность), осуществляется от их имени законными представителями с ограничениями, предусмотрен</w:t>
        <w:softHyphen/>
        <w:t>ными законом (например, опекуну запрещается совершать акты дарения имущества, принадлежащего подопечному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торое значение- один из видов подзаконных актов: вла</w:t>
        <w:softHyphen/>
        <w:t>стный акт органа управления, изданный в рамках его компетен</w:t>
        <w:softHyphen/>
        <w:t>ции и имеющий обязательную силу для физических и юридиче</w:t>
        <w:softHyphen/>
        <w:t>ских лиц, которым распоряжение адресовано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я могут быть общего, длительного действия, а могут иметь разовые последствия для конкретного случа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утренние организационно-правовые документы по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нутренним организационно-правовым документам по безо</w:t>
        <w:softHyphen/>
        <w:t>пасности относятс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 предприятия (организации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е о системе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ство по защите конфиденциальной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я о порядке работы с иностранными специали</w:t>
        <w:softHyphen/>
        <w:t>ст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ство по инженерно-технической защите выделенных помещений и технических средств обработки конфиденциальной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жностная инструкция администратора безопасности корпоративной автоматизированной систем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по обеспечению безопасности в коллективном договоре, правилах внутреннего трудового распорядка, функ</w:t>
        <w:softHyphen/>
        <w:t>циональных обязанностях подразделений и сотрудн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сведений, относящихся к банковской тайн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организационно-функциональных документов, обеспечивающих безопасность и защиту конфиденциальной информации банка</w:t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Уставе банк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Права и обязанности банка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анк имеет право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ть свою экономическую безопасность, опреде</w:t>
        <w:softHyphen/>
        <w:t>лять состав, объем и порядок защиты конфиденциальной ин</w:t>
        <w:softHyphen/>
        <w:t>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ть от сотрудников банка обеспечения экономиче</w:t>
        <w:softHyphen/>
        <w:t>ской безопасности и защиты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контроль за соблюдением мер обеспечения экономической безопасности и защиты конфиденциальной ин</w:t>
        <w:softHyphen/>
        <w:t>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анк обязан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экономическую безопасность и сохранность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действенный контроль выполнения мер эко</w:t>
        <w:softHyphen/>
        <w:t>номической безопасности и защиты конфиденциальной инфор</w:t>
        <w:softHyphen/>
        <w:t>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Конфиденциальная информация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организует защиту своей конфиденциальной информа</w:t>
        <w:softHyphen/>
        <w:t>ции. Состав и объем сведений конфиденциального характера и порядок их защиты определяется руководителем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этих дополнений дает право администрации банка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вать организационные структуры по защите коммер</w:t>
        <w:softHyphen/>
        <w:t>ческой и банковской тайны или возлагать эти функции на долж</w:t>
        <w:softHyphen/>
        <w:t>ностных лиц, соответствующие подразделен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давать нормативные и распорядительные документы, оп</w:t>
        <w:softHyphen/>
        <w:t>ределяющие порядок выделения сведений, составляющих ком</w:t>
        <w:softHyphen/>
        <w:t>мерческую и банковскую тайну, и механизмы их защит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ключать требования по защите коммерческой и банковской тайны в договоры по всем видам финансовой и хозяйственной деятельности (коллективный и совместные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ть защиты интересов банка перед государственны</w:t>
        <w:softHyphen/>
        <w:t>ми и судебными органами в соответствии с действующим зако</w:t>
        <w:softHyphen/>
        <w:t>нодательством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оряжаться информацией, являющейся собственностью банка, в целях извлечения выгоды и недопущения экономическо</w:t>
        <w:softHyphen/>
        <w:t>го ущерба коллективу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оллективном договор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Предмет договора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ация банка обязуется в целях недопущения на</w:t>
        <w:softHyphen/>
        <w:t>несения экономического ущерба обеспечить разработку и осу</w:t>
        <w:softHyphen/>
        <w:t>ществление мероприятий по экономической безопасности и за</w:t>
        <w:softHyphen/>
        <w:t>щите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удовой коллектив банка принимает на себя обязательства по соблюдению установленных требований по экономической безопасности и защите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ации учесть требования экономической безо</w:t>
        <w:softHyphen/>
        <w:t>пасности и защиты конфиденциальной информации в прави</w:t>
        <w:softHyphen/>
        <w:t>лах внутреннего трудового распорядка, в функциональных обязанностях сотрудников и положениях о структурных под</w:t>
        <w:softHyphen/>
        <w:t>разделения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Кадры, обеспечение дисциплины труда на пред</w:t>
        <w:softHyphen/>
        <w:t>приятии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обязуется нарушителей требований по эко</w:t>
        <w:softHyphen/>
        <w:t>номической безопасности и защите конфиденциальной инфор</w:t>
        <w:softHyphen/>
        <w:t>мации привлекать к ответственности в соответствии с законода</w:t>
        <w:softHyphen/>
        <w:t>тельством РФ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равилах внутреннего трудового распорядк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Порядок приема и увольнения сотрудников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нятии сотрудника на работу или при переводе его в установленном порядке на другую работу, связанную с конфи</w:t>
        <w:softHyphen/>
        <w:t>денциальной информацией, а также при увольнении админист</w:t>
        <w:softHyphen/>
        <w:t>рация обязана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нструктировать сотрудника о правилах экономической безопасности и сохранения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ить письменное обязательство о неразглашении конфиденциальной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вправе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решения об отстранении от работы лиц, нару</w:t>
        <w:softHyphen/>
        <w:t>шающих требования по защите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контроль за соблюдением мер по защите и неразглашении конфиденциальной информации в пределах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Основные обязанности сотрудников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и обязаны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ть и строго соблюдать требования экономической безопасности и защиты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ь добровольное письменное обязательство о неразгла</w:t>
        <w:softHyphen/>
        <w:t>шении сведений конфиденциального характер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режно относиться к сохранению личных и служебных до</w:t>
        <w:softHyphen/>
        <w:t>кументов и имущества, сохраняя сведения конфиденциального характера. В случае их утраты немедленно сообщить об этом администр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Основные обязанности администрации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банка, руководители подразделений обязаны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строгое соблюдение требований экономической безопасности и защиты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оянно осуществлять организаторскую, экономическую и воспитательную работу, направленную на защиту экономических интересов и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ключать в положения о подразделениях и должностные инструкции конкретные требования по экономической безопас</w:t>
        <w:softHyphen/>
        <w:t>ности и защите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уклонно выполнять требования Устава, коллективного договора, трудовых договоров, правил внутреннего трудового распорядка и других документов в части обеспечения эконо</w:t>
        <w:softHyphen/>
        <w:t>мической безопасности и защиты конфиденциальной инфор</w:t>
        <w:softHyphen/>
        <w:t>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, руководители подразделений несут прямую ответственность за организацию и соблюдение мер экономиче</w:t>
        <w:softHyphen/>
        <w:t>ской безопасности и защиты конфиденциальной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договоре о проведении совместных работ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Условия конфиденциальности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бязуются не раскрывать публично сведения о про</w:t>
        <w:softHyphen/>
        <w:t>водимых совместно работах без взаимного согласования. За на</w:t>
        <w:softHyphen/>
        <w:t>рушение данного условия стороны несут финансовую ответст</w:t>
        <w:softHyphen/>
        <w:t>венность по возмещению убытков, упущенной выгоды и деловой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ут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нарушившие условия конфиденциальности, могут быть привлечены к ответственности в соответствии с действующим законодательств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сведений, относящихся к банковской и коммерческой тайне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экономическое управлени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е и текущие плановые показатели ло организа</w:t>
        <w:softHyphen/>
        <w:t>ционной и финансовой деятель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оказатели сметы (баланса) доходов, расходов 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исполнения сметы (баланса) доходов, расходов и прибыли по периодам времен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показатели налогообложения, скидок и ценооб</w:t>
        <w:softHyphen/>
        <w:t>разования по видам услуг и клиентам (кроме обязательно публи</w:t>
        <w:softHyphen/>
        <w:t>куемых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удельного веса фондов и платежей в прибыли по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ам времен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распределения фактической прибыли по перио</w:t>
        <w:softHyphen/>
        <w:t>дам времен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выполнения плана по прибыли по периодам вре</w:t>
        <w:softHyphen/>
        <w:t>мен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и анализа прибыли и убытков. Показатели анализа работы банка в разрезе филиалов. 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Сведения о финансовом состоянии банка и его филиал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показатели регулирования прибыл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ни высокоэффективных сделок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и взаиморасчет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я к корректированию плановых показателе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по комплексному экономическому анализу финан</w:t>
        <w:softHyphen/>
        <w:t>сово-хозяйственной деятель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планирования и анализа деятельности подразде</w:t>
        <w:softHyphen/>
        <w:t>лений и филиал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-материалы к плановым и аналитическим докумен</w:t>
        <w:softHyphen/>
        <w:t>там с грифом "Банковская тайна"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для определения финансовых условий при заключе</w:t>
        <w:softHyphen/>
        <w:t xml:space="preserve">нии договоров (контрактов).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бизнес-план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кредитных ресурсов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кредитного плана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Аналитические показатели по выполнению кредитного плана. Дело (личное дело) клиента в совокупности всех документов после их заполн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я заявка (по заполнении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кредитной сделк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дитный договор с предприятием (по заполнении).      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Договоры и сопроводительные документы по факторинговым расче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и сопроводительные документы по вексельным расче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керские договоры и сопроводительные докумен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ые и справочные журналы, картотеки, базы данных и иные массивы сведений по клиен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и аналитические сведения по выпуску и размеще</w:t>
        <w:softHyphen/>
        <w:t>нию ценных бумаг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и (списки полные или выборочные) клиентов в отчетных и иных документ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бъемах привлекаемых кредитных ресурсов в разрезе договоров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еречень заключенных договоров на кредитование и привлечение ресурс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змерах и условиях кредитов и ссуд, предостав</w:t>
        <w:softHyphen/>
        <w:t>ленных клиентам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и сопроводительные документы на кредитование другими банк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качества выполнения банком услуг, предоставленных клиентам и вкладчик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ерспективном развитии рынка банковских услуг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дел новых проектов (инновационно-коммерческая дея</w:t>
        <w:softHyphen/>
        <w:t>тельность)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еречни (списки полные и выборочные) партнеров банка по инновационно-коммерческой деятель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планов и программ инновационно-коммерческой деятель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с партнерами и сопроводительные документы к договор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перечни имеющихся или предполагаемых договоров. Переписка и переговоры с имеющимися или предполагаемы</w:t>
        <w:softHyphen/>
        <w:t>ми партнерами по вопросам заключения, продления, изменения, реализации или прекращения договор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и и материалы по организации поиска предполагае</w:t>
        <w:softHyphen/>
        <w:t>мых партнеров и конъюнктурного анализа поступивших предло</w:t>
        <w:softHyphen/>
        <w:t>жен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финансировании или кредитовании партнер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тральное операционное управлени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клиента или корреспондент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ые документы и выписки по счетам клиентов и коррес</w:t>
        <w:softHyphen/>
        <w:t>понден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ые и любые сводные документы, характеризующие счета и операции по сче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и (списки полные и выборочные) клиентов в графиках документооборота, обслуживания клиентов и других график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перациях, счетах и вкладах клиентов банка, со</w:t>
        <w:softHyphen/>
        <w:t>стоянии расче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латежеспособности и задолженности клиентов, об остатке средств на счетах и вкладах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наличии и содержании завещания владельца счета или вклад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е сведения о клиентах и владельцах счетов и вкладов, в том числе личные впечатления служащих управл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 денежно-расчетные документы клиента в ком</w:t>
        <w:softHyphen/>
        <w:t>плекте за период срока их хранения (платежные поручения, тре</w:t>
        <w:softHyphen/>
        <w:t>бования и т.п.)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Сведения о корреспондентских счетах в других банках Росс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дел валютных операций и отдел международных расчетов центрального операционного управления (отдел организации внешнеэкономической деятельности)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валютного план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о юридическому оформлению открытия валют</w:t>
        <w:softHyphen/>
        <w:t>ных счетов (юридическое дело клиента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ютный счет клиента или корреспондента-Сведения о счетах и операция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ые, отчетные и любые сводные документы и выписки по сче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и (списки полные и выборочные) клиентов в учетных формах, отчетности, графиках и других документ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латежеспособности и задолженности клиентов, об остатке средств на счетах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Сведения о наличии и содержании завещания владельца счета.</w:t>
      </w:r>
      <w:r>
        <w:rPr/>
        <w:t xml:space="preserve"> </w:t>
      </w:r>
      <w:r>
        <w:rPr>
          <w:rFonts w:cs="Times New Roman" w:ascii="Times New Roman" w:hAnsi="Times New Roman"/>
        </w:rPr>
        <w:t>Персональные сведения о клиентах, в том числе личные впечатления служащих отдел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 денежно-расчетные документы клиента в ком</w:t>
        <w:softHyphen/>
        <w:t>плекте за период срока их хранения (инкассо, платежные пору-1 чения, требования, аккредитивы, тратты и т.п.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ые и отчетные документы по оплате внешнеторговых операций клиен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ы и товаросопроводительные документы, предос</w:t>
        <w:softHyphen/>
        <w:t>тавляемые банку клиент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ка и переговоры с иностранными банками и клиент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ка и переговоры с российскими банками по взаимо</w:t>
        <w:softHyphen/>
        <w:t>отношениям с иностранными банками и клиент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по анализу и разработке валютных и расчетных ус</w:t>
        <w:softHyphen/>
        <w:t>ловий платежа в контракт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ка и переговоры по счетам валютных фондов пред</w:t>
        <w:softHyphen/>
        <w:t>приятий и организаций Росс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ткрытии и ведении корреспондентских счетов в иностранных банк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осреднической деятельности при обмене средств валютных фондов клиентов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влечении и размещении средств в иностран</w:t>
        <w:softHyphen/>
        <w:t>ной валют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валютном обслуживании российских и иностран</w:t>
        <w:softHyphen/>
        <w:t>ных клиентов и вкладч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валютных поступлениях и платеж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раскрывающие порядок и объемы финансирова</w:t>
        <w:softHyphen/>
        <w:t>ния экспортных и импортных операц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ы по операциям в валют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хгалтерия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 консолидированный в разрезе филиал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ые показатели о деятельности банка и его филиал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б исполнении сметы доходов и расход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баланс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ые документы по периодам времени (кроме установ</w:t>
        <w:softHyphen/>
        <w:t>ленных форм статотчетности и сведений, обязательно публи</w:t>
        <w:softHyphen/>
        <w:t>куемых в печати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ютный баланс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образцов подписей клиентов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делам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ы, стенограммы и магнитные записи общих собра</w:t>
        <w:softHyphen/>
        <w:t>ний акционеров, заседаний наблюдательного и исполнительного советов, в которых имеются сведения, составляющие' банков</w:t>
        <w:softHyphen/>
        <w:t>скую тайну банка, управлений и филиал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ерспективах развития банка и направлений его деятель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текущей деятель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ьные документы банка (в том числе решения и постановления коллегиальных органов управления банком), управлений и филиалов, в которых имеются сведения, состав</w:t>
        <w:softHyphen/>
        <w:t>ляющие банковскую тайну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и из распорядительных и протокольных документов с грифом БТ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любых документов с грифом БТ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ы докладов, выступлений и сообщений руководителей банка и филиалов, содержащих сведения с грифом БТ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ы и решения совещаний, проводимых руководите</w:t>
        <w:softHyphen/>
        <w:t>лям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еятельности банка, обсуждаемые в процессе личных и телефонных переговоров руководителей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 планы и графики работы руководителей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ый информационный фонд руководителей банка (доку</w:t>
        <w:softHyphen/>
        <w:t>менты, рукописные записи, персональные базы данных и т.п.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, поручаемые руководителями банка сотрудникам Управления дел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ые и устные жалобы сотрудников банка и граждан, материалы по рассмотрению жалоб и принятию по ним реш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теки и журналы регистрации входящих, исходящих и внутренних документов, справочно-информационные системы по докумен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е документы, содержащие сведения, составляющие банковскую тайну банка, его клиентов и партнеров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раскрывающие генеральную линию и тактику банка в валютных и кредитных вопрос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собых сделках и условиях платежа по бартер</w:t>
        <w:softHyphen/>
        <w:t>ным операциям, условиям компенсационных сделок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ставе партнеров, контрагентов и конкурентов банка, взаимоотношениях с ни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финансово-хозяйственной деятельности и со</w:t>
        <w:softHyphen/>
        <w:t>стоянии учредителей,партнеров и акционер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ьные и инструктивные документы по оформле</w:t>
        <w:softHyphen/>
        <w:t>нию, защите и изданию служебных документов, уровню подписа</w:t>
        <w:softHyphen/>
        <w:t>ния документов, использованию и хранению печатей, штампов и банков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ое управление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еречни (списки полные и выборочные) договоров, контрактов,</w:t>
      </w:r>
      <w:r>
        <w:rPr/>
        <w:t xml:space="preserve"> </w:t>
      </w:r>
      <w:r>
        <w:rPr>
          <w:rFonts w:cs="Times New Roman" w:ascii="Times New Roman" w:hAnsi="Times New Roman"/>
        </w:rPr>
        <w:t>заключаемых банком, заключенных, расторгнутых и выполненны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ные дела - договоры и соглашения, сопроводитель</w:t>
        <w:softHyphen/>
        <w:t>ные документы, протоколы и дополнительные соглашения к до</w:t>
        <w:softHyphen/>
        <w:t>говорам по всем видам деятель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ые, поисковые и справочные журналы, картотеки, базы данных по договор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сопровождающие претензионную и исковую работу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анализу результатов финансово-хозяйствен</w:t>
        <w:softHyphen/>
        <w:t>ной деятель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по изучению производственной, торговой и финан</w:t>
        <w:softHyphen/>
        <w:t>сово-хозяйственной деятельности и платежеспособности клиен</w:t>
        <w:softHyphen/>
        <w:t>тов и партнеров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держании и ходе переговоров с партнерами, акционерами, клиентами и иными юридическими и физическими лиц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раскрывающие директивы по проведению перего</w:t>
        <w:softHyphen/>
        <w:t>воров, в том числе тактику, границы полномочий должностных лиц по ценам, скидкам и другим условиям договора (контракта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и (списки полные и выборочные) акционеров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раскрывающие особые условия заключенных кон</w:t>
        <w:softHyphen/>
        <w:t>трактов в части скидок, процентных ставок, рассрочки платежей и т.п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е сведения об участии в качестве учредителя акцио</w:t>
        <w:softHyphen/>
        <w:t>нерных и совместных предприятий, дочерних банков, иных ком</w:t>
        <w:softHyphen/>
        <w:t>мерческих структур, о размере капитала в уставном фонд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 регистрации выдачи акц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регистрации договоров и соглашений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дел внутреннего аудит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ревизий и проверок, проводимых отделом и другими контрольно-ревизионными службами в соответствии с Устав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графические и аналитические сведения по проверкам и ревиз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улучшению деятельности банка и состава служащи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и и планы ревизий и проверок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состав ревизор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ы по контрольно-ревизионной работе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по работе с персоналом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ые дела служащих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ы, заключаемые со служащими, приказы по личному составу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вые счета служащих банка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ые журналы (алфавитки) и картотеки по личному составу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(индивидуальные и сводные) о заработной плате служащих, порядке выплаты заработной платы и других денеж</w:t>
        <w:softHyphen/>
        <w:t>ных вознаграждений (в установленном порядке указанные инди</w:t>
        <w:softHyphen/>
        <w:t>видуальные сведения могут сообщаться по письменному запросу налоговой службы, правоохранительных и контрольных органов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е сведения о месте работы служащего, уровне его квалификации, степени компетентности и качестве рабо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графические сведения о служащих, адреса места житель</w:t>
        <w:softHyphen/>
        <w:t>ства, номера домашних телефонов, сведения о родственниках, материальном достатке и жилищных условия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личных качествах служащих, информация, кото</w:t>
        <w:softHyphen/>
        <w:t>рая может компрометировать служащего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и (списки полные и выборочные) служащих банка и его филиал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ведения о лицах, являющихся представителями уч</w:t>
        <w:softHyphen/>
        <w:t>редителей и его партнеров, акционеров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а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и организационные документы по защите государственной, служебной и банковской тайн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службе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 о пропускном режиме в банк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тивные и методические документы по подбору кадров для работы в банке и работе с персонал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е и эксплуатационные документы по инженерно-технической защите выделенных помещений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е и эксплуатационные документы по инженерно-технической и программной защите информации в средствах вычислительной техник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е инструкции сотрудников службы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и сопроводительные документы по разработке, внедрению и эксплуатации комплексной системы защиты ин</w:t>
        <w:softHyphen/>
        <w:t>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ка и переговоры по вопросам защиты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 по обработке и хранению документов, содержа</w:t>
        <w:softHyphen/>
        <w:t>щих банковскую тайну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 по охране помещений и персонала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ое обеспечение банковской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ая предпринимательская деятельность по своей сути яв</w:t>
        <w:softHyphen/>
        <w:t>ляется весьма разносторонней. Она связана с решением организационных вопросов, правовыми и экономическими проблемами, техническими аспектами, кадровыми и т.д. Особенно усложняется управление крупным, диверсифицированным предприятием, ко</w:t>
        <w:softHyphen/>
        <w:t>торое имеет широчайшие деловые связи и значительное количе</w:t>
        <w:softHyphen/>
        <w:t>ство контрагентов, кредиторов, заемщиков, клиентов. Именно банк является таким крупным предприятие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ом случае каждый банк представляет собой систему, включающую основные элементы и связи между ними. Систе</w:t>
        <w:softHyphen/>
        <w:t>ма - это совокупность объектов, взаимодействие которых обу</w:t>
        <w:softHyphen/>
        <w:t>словливает наличие интегративных качеств, не свойственных ее частям, компонентам. Как раз по этим линиям внутренних и внешних связей системы и могут реализоваться угрозы ее эко</w:t>
        <w:softHyphen/>
        <w:t>номической безопасности. Для обеспечения максимальной сте</w:t>
        <w:softHyphen/>
        <w:t>пени защиты от этих угроз и необходима определенная дея</w:t>
        <w:softHyphen/>
        <w:t>тельность, которая также должна носить системный характер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Объектом системы обеспечения безопасности выступает его стабильное состояние в текущем и перспективном периоде. Именно от объекта защиты во многом зависят основные характеристики системы обеспечения безопасности. Поскольку объект защиты яв</w:t>
        <w:softHyphen/>
        <w:t>ляется сложным, многоаспектным, то эффективное обеспечение безопасности должно основываться на комплексном подходе к управлению этим процессом. Комплексный подход предполагает учет в управлении объектом всех основных его аспектов, и все эле</w:t>
        <w:softHyphen/>
        <w:t>менты управляемой системы рассматриваются только в совокупно</w:t>
        <w:softHyphen/>
        <w:t>сти, целостности, единстве. Таким образом, необходимо создание комплексной системы обеспечения банковской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ая система обеспечения банковской безопасно</w:t>
        <w:softHyphen/>
        <w:t>сти - это совокупность взаимосвязанных мероприятий организа</w:t>
        <w:softHyphen/>
        <w:t>ционно-правового характера, осуществляемых в целях защиты банка от реальных или потенциальных действий физических или юридических лиц, которые могут привести к существенным поте</w:t>
        <w:softHyphen/>
        <w:t>ря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деятельности системы безопасности определя</w:t>
        <w:softHyphen/>
        <w:t>ется Положением о системе безопас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а безопасности банк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два принципиальных подхода к созданию службы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- обратиться в специализированную фирму, обладаю</w:t>
        <w:softHyphen/>
        <w:t>щую по Закону "О частной детективной и охранной деятельности" правом оказывать такие услуги. Но это необязательно. В таком случае предприниматель доверяется посторонней фирм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- создать собственную службу безопасности. При этом следует учитывать, что для небольшого банка вовсе не обязатель</w:t>
        <w:softHyphen/>
        <w:t>но иметь свои подразделения для реализации всех шести функ</w:t>
        <w:softHyphen/>
        <w:t>ций. Иногда достаточно трех-четырех квалифицированных спе</w:t>
        <w:softHyphen/>
        <w:t>циалистов, которые смогут взять на себя обязанность СБ с при</w:t>
        <w:softHyphen/>
        <w:t>влечением на абонентской основе необходимых специалис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того, на каком из этих вариантов остановится банкир, у него обязательно должен быть специалист на правах за</w:t>
        <w:softHyphen/>
        <w:t>местителя, отвечающий исключительно за вопросы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ажно, чтобы это был не просто наемный работник, получающий зарплату, а единомышленник, кровно заинтересо</w:t>
        <w:softHyphen/>
        <w:t>ванный в успех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е основы деятельности службы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е основы безопасности банка определяют соответ</w:t>
        <w:softHyphen/>
        <w:t>ствующие положения Конституции Российской Федерации, за-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ы "О безопасности", "О коммерческой деятельности", "О банках и банковской деятельности" и другие нормативные ак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ая защита персонала, материальных и экономических интересов от преступных посягательств обеспечивается на ос</w:t>
        <w:softHyphen/>
        <w:t>нове норм Уголовного и Уголовно-процессуального кодексов, законов Российской Федерации о прокуратуре, о федеральной службе безопасности, о милиции, об оперативно-розыскной дея</w:t>
        <w:softHyphen/>
        <w:t>тельности, о частной детективной и охранной деятельности, об оружии и др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у имущественных и иных материальных интересов и деловой репутации призваны обеспечивать также гражданское, гражданско-процессуальное и арбитражное и арбитражно-процессуальное законодательство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информационной безопасности регулируется законами Российской Федерации "О государственной тайне", "Об информации, информатизации и защите информации", ука</w:t>
        <w:softHyphen/>
        <w:t>зом Президента РФ № 188 от 06.03.97 "О конфиденциальной информации"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задачи службы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службы безопасности банка являютс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кредитно-финансовой деятель</w:t>
        <w:softHyphen/>
        <w:t>ности и защиты информации и сведений, являющихся банков</w:t>
        <w:softHyphen/>
        <w:t>ской тайно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работы по правовой, организационной и инже</w:t>
        <w:softHyphen/>
        <w:t>нерно-технической (физической, аппаратной, программной и ма</w:t>
        <w:softHyphen/>
        <w:t>тематической) защите банковской тай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ация специального делопроизводства, исключающе</w:t>
        <w:softHyphen/>
        <w:t>го несанкционированное получение сведений, являющихся бан</w:t>
        <w:softHyphen/>
        <w:t>ковской тайно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твращение необоснованного допуска и доступа к све</w:t>
        <w:softHyphen/>
        <w:t>дениям и работам, составляющим банковскую тайну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локализация возможных каналов утечки кон</w:t>
        <w:softHyphen/>
        <w:t>фиденциальной информации в процессе повседневной произ</w:t>
        <w:softHyphen/>
        <w:t>водственной деятельности и в экстремальных (аварийных, по</w:t>
        <w:softHyphen/>
        <w:t>жарных и др.) ситуация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ежима безопасности при проведении всех видов деятельности, включая различные встречи, переговоры, совещания, связанные с деловым сотрудничеством, как на на</w:t>
        <w:softHyphen/>
        <w:t>циональном, так и на международном уровн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охраны зданий, помещений, оборудования, финансов и технических средств обеспечения производственной деятель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личной безопасности руководства я ведущих сотрудников и специалист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финансово-кредитных ситуаций и неправомерных действий злоумышленников и конкурен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деятельности служба безопасности руководствуетс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организации режима и охра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защите банковской тай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нем сведений, составляющих банковскую тайну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работе с конфиденциальной информацией для руководителей, специалистов и технического персонал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организации хранения дел, содержащих конфиденциальную информацию, в архив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инженерно-технической защите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о порядке работы с иностранными представи</w:t>
        <w:softHyphen/>
        <w:t>телями и представительств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функции службы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безопасности банка выполняет следующие общие функци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и обеспечивает пропускной и внутриобъектовый режим в зданиях и помещениях, порядок несения службы охра</w:t>
        <w:softHyphen/>
        <w:t>ны, контролирует соблюдение требований режима сотрудника</w:t>
        <w:softHyphen/>
        <w:t>ми, клиентами, партнерами и посетителя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ит работами по правовому и организационному ре</w:t>
        <w:softHyphen/>
        <w:t>гулированию отношений по защите банковской тай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вует в разработке основополагающих документов с це</w:t>
        <w:softHyphen/>
        <w:t>лью закрепления в них требований обеспечения безопасности и защиты банковской тайны, в частности устава, правил внутреннего трудового распорядка, положений о подразделениях, а также тру</w:t>
        <w:softHyphen/>
        <w:t>довых договоров, соглашений, подрядов, должностных инструкций и обязанностей руководства, специалистов, рабочих и служащи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атывает и осуществляет совместно с другими под</w:t>
        <w:softHyphen/>
        <w:t>разделениями мероприятия по обеспечению работы с докумен</w:t>
        <w:softHyphen/>
        <w:t>тами, содержащими сведения конфиденциального характера, при всех видах работ организует и контролирует выполнение требований инструкции по защите банковской тай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ает все стороны производственной, коммерческой, фи</w:t>
        <w:softHyphen/>
        <w:t>нансовой и другой деятельности для выявления и закрытия воз</w:t>
        <w:softHyphen/>
        <w:t>можных каналов утечки конфиденциальной информации, ведет учет и анализ нарушений режима безопасности, накапливает и анализирует данные о злоумышленных устремлениях конкурен</w:t>
        <w:softHyphen/>
        <w:t>тов и других организаций в отношении деятельности банка и его клиентов, партнеров, смежник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и проводит служебные расследования по фак</w:t>
        <w:softHyphen/>
        <w:t>там разглашения сведений, утрат документов и других наруше</w:t>
        <w:softHyphen/>
        <w:t>ний безопас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атывает, ведет, обновляет и пополняет перечень сведений, составляющих банковскую тайну и другие норматив</w:t>
        <w:softHyphen/>
        <w:t>ные акты, регламентирующие порядок обеспечения безопасно</w:t>
        <w:softHyphen/>
        <w:t>сти и защиты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ет строгое выполнение требований нормативных документов по защите банковской тай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руководство службами и подразделениями безопасности подведомственных филиал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и регулярно проводит учебу сотрудников и служ</w:t>
        <w:softHyphen/>
        <w:t>бы безопасности по всем направлениям защиты банковской тай</w:t>
        <w:softHyphen/>
        <w:t>ны, добиваясь, чтобы к охране секретов был глубоко осознанный подход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учет сейфов, металлических шкафов, специальных хранилищ и других помещений, в которых разрешено постоянное или временное хранение конфиденциальных документ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учет выделенных для конфиденциальной работы по</w:t>
        <w:softHyphen/>
        <w:t>мещений, технических средств в них, обладающих потенциаль</w:t>
        <w:softHyphen/>
        <w:t>ными каналами утечки информации;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- поддерживает контакты с правоохранительными органами и службами безопасности соседних банков в интересах изучения криминогенной обстановки в районе (зоне)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службы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безопасности является самостоятельной организаци</w:t>
        <w:softHyphen/>
        <w:t>онной единицей, подчиняющейся непосредственно руководите</w:t>
        <w:softHyphen/>
        <w:t>лю бан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ет службу безопасности начальник службы в долж</w:t>
        <w:softHyphen/>
        <w:t>ности заместителя руководителя по безопас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служба безопасности состоит из следующих структурных единиц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дела режима и охраны в составе сектора режима и секто</w:t>
        <w:softHyphen/>
        <w:t>ра охран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ьного отдела в составе сектора обработки секрет</w:t>
        <w:softHyphen/>
        <w:t>ных документов и сектора обработки документов с грифом "бан</w:t>
        <w:softHyphen/>
        <w:t>ковская тайна"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женерно-технической групп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уппы контрразведки и информационно-аналитической дея</w:t>
        <w:softHyphen/>
        <w:t>тель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возможный состав службы безопасности банка под</w:t>
        <w:softHyphen/>
        <w:t>тверждается отечественным и зарубежным опытом. Так, служба государственной безопасности Израиля в своей деятельности руководствуется следующими принципами и составом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гранность сферы обеспечения безопасности банка, вклю</w:t>
        <w:softHyphen/>
        <w:t>чая защиту его коммерческих секретов, требует создания специ</w:t>
        <w:softHyphen/>
        <w:t>альной службы для реализации всех защитных мероприяти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, численность и состав службы безопасности опре</w:t>
        <w:softHyphen/>
        <w:t>деляются реальными финансовыми возможностями, масштабом коммерческой деятельности, степенью конфиденциальности информации. В зависимости от этих факторов служба безопас</w:t>
        <w:softHyphen/>
        <w:t>ности может варьироваться от двух-трех человек, работающих по совместительству, до полномасштабной службы с развитой структуро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накопленного зарубежного и отечественного опыта предлагается примерный вариант службы безопасности банка среднего масштаба. Она состоит из четырех секторов (или отде</w:t>
        <w:softHyphen/>
        <w:t>лов). В свою очередь, каждый такой сектор имеет в своем соста</w:t>
        <w:softHyphen/>
        <w:t>ве от двух до десяти-пятнадцати человек. Это сектор охраны, сектор режима, сектор технической защиты и оперативный сек</w:t>
        <w:softHyphen/>
        <w:t>тор. Их главные задачи следующие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 охраны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а помещений и здан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а оборудования и имуществ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а сотрудников и мероприят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а перевозок. Сектор режима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секретности документ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ежима допуск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посетителей и транспорт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ледование случаев нарушений режима. Сектор технической защиты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технических каналов утечки информ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попытками несанкционированного доступа к информации с помощью техники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рудование банка средствами сигнализации и связ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борудование противопожарными средствами. Каждый банк самостоятельно решает, какой может структура его службы безопасности. 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 оперативной работы банков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изучение банков и преступных сообществ, яв</w:t>
        <w:softHyphen/>
        <w:t>ляющихся потенциальными конкурентами или врагам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и анализ попыток проникновения в секреты банка, осуществления каких-либо враждебных акц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возможных "слабых" мест в деятельности банк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и осуществление мер противодействия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уровню подготовки руководителей служб безо</w:t>
        <w:softHyphen/>
        <w:t>пасности и их ведущих сотрудников постоянно возрастают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пециалисты по безопасности бизнеса должны об</w:t>
        <w:softHyphen/>
        <w:t>ладать познаниями в следующих областях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о-аналитическая работ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ы разведки и контрразведк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еративная работ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ая психология и психология лич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банковского дела и бухгалтерский учет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менеджмента и маркетинг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ское и уголовное право. Грамотный специалист обязан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ать комплексные меры по обеспечению безопасно</w:t>
        <w:softHyphen/>
        <w:t>сти банка и личной безопасности ее руководств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ить защиту конфиденциальной информации, в том числе хранящейся в компьютерной памя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применять технические средства скрытого наблюде</w:t>
        <w:softHyphen/>
        <w:t>ния и прослушива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действовать проведению аналогичных мероприяти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ам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бираться в финансовой отчет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ниматься профилактикой правонарушен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внутреннее расследование случаев воровства, мошенничества, саботажа и финансовых преступлен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проверки (в том числе негласные) благона</w:t>
        <w:softHyphen/>
        <w:t>дежности сотрудник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ать (выявлять) случаи сотрудничества сотруд</w:t>
        <w:softHyphen/>
        <w:t>ников банка с конкурентами или криминальными структурам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заимодействовать со следственными органами и милици</w:t>
        <w:softHyphen/>
        <w:t>ей при расследовании преступлений и иных происшеств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ь документы, содержащие анализ финансово-экономического положения партнеров, оценку конкурентов и по</w:t>
        <w:softHyphen/>
        <w:t>тенциальных клиент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ешать конфликты между сотрудникам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тко и точно излагать свои мысл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, обязанности и ответственность сотрудников службы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и подразделений службы безопасности в целях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защиты сведений, составляющих банковскую тай</w:t>
        <w:softHyphen/>
        <w:t>ну, имеют право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ть от всех сотрудников, партнеров, клиентов строгого и неукоснительного выполнения требований нормативных документов или договорных обязательств по защите банковской тайн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осить предложения по совершенствованию правовых, ор</w:t>
        <w:softHyphen/>
        <w:t>ганизационных и инженерно-технических мероприятий по защи</w:t>
        <w:softHyphen/>
        <w:t>те банковской тайн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и службы безопасности обязаны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контроль за соблюдением инструкции по за</w:t>
        <w:softHyphen/>
        <w:t>щите банковской тайн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ладывать руководству о фактах нарушения требований нормативных документов по защите банковской тайны и других действиях, могущих привести к утечке конфиденциальной информации или утрате документов или издел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пускать неправомерного ознакомления с документами и материалами, имеющими гриф "банковская тайна", посторон</w:t>
        <w:softHyphen/>
        <w:t>них лиц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и службы безопасности несут ответственность за личное нарушение безопасности банковской тайны и за неис</w:t>
        <w:softHyphen/>
        <w:t>пользование своих прав при выполнении функциональных обя</w:t>
        <w:softHyphen/>
        <w:t>занностей по защите конфиденциальных сведений сотрудниками бан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штатные структуры службы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более широкого охвата и качественного исполне</w:t>
        <w:softHyphen/>
        <w:t>ния требований защиты банковской тайны решением руково</w:t>
        <w:softHyphen/>
        <w:t>дства банка и службы безопасности могут создаваться от</w:t>
        <w:softHyphen/>
        <w:t>дельные комиссии, выполняющие определенные контрольно-ревизионные функции на временной или постоянной основе, в том числе: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вартальные или годовые комиссии по проверке наличия,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я и учета документов (материалов, сведений, ценно</w:t>
        <w:softHyphen/>
        <w:t>стей)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иссия по оценке возможностей публикации периодиче</w:t>
        <w:softHyphen/>
        <w:t>ских документов, объявлений, проспектов, интервью и других выступлений в печати, на радио и телевидении, семинарах, сим</w:t>
        <w:softHyphen/>
        <w:t>позиумах, конференциях и т.п.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иодические проверочные комиссии для проверки зна</w:t>
        <w:softHyphen/>
        <w:t>ний и умения выполнять требования нормативных документов по защите банковской тайны, а также для оценки эффективно</w:t>
        <w:softHyphen/>
        <w:t>сти и надежности защитных мероприятий по обеспечению безопас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ьные группы по аудиту безопасности бан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матизация деятельности службы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енные функции организационных структур и сложность решаемых задач по обеспечению безопасности объективно вы</w:t>
        <w:softHyphen/>
        <w:t>зывают потребность использования средств вычислительной техники. В качестве конкретных решений может быть рекомен</w:t>
        <w:softHyphen/>
        <w:t>довано использование организационно-функциональных авто</w:t>
        <w:softHyphen/>
        <w:t>матизированных мест должностных лиц службы безопасности (АРМов СБ)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этапе внедрения средств автоматизации возможна разработка АРМов для начальника службы безопасности; для группы обработки документов с грифом "банковская тайна" спе</w:t>
        <w:softHyphen/>
        <w:t>циального отдела; для инженерно-технической группы, а в неко</w:t>
        <w:softHyphen/>
        <w:t>торых случаях для группы анализа внешней деятельности и группы режима и работы с персоналом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ледующих этапах масштабы внедрения средств авто</w:t>
        <w:softHyphen/>
        <w:t>матизации могут быть расширены в направлении обеспечения оперативного управления текущей деятельностью СБ в зависи</w:t>
        <w:softHyphen/>
        <w:t>мости от изменения услови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ледующих этапах внедрения средств автоматизации целесообразно создание специальной группы администратора безопасности корпоративной автоматизированной системы бан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женерно-техническое обеспечение банковской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еспечение безопасности должно базиро</w:t>
        <w:softHyphen/>
        <w:t>ваться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истеме стандартизации и унифик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истеме лицензирования деятель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истеме сертификации средств защит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истеме сертификации технических средств и объектов информатиз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истеме аттестации защищенных объектов информати</w:t>
        <w:softHyphen/>
        <w:t>з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составляющими обеспечения безопасности ре</w:t>
        <w:softHyphen/>
        <w:t>сурсов коммерческого банка являются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а физической защиты (безопасности) материальных объектов и финансовых ресурс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а безопасности информационных ресурсов. Система физической защиты (безопасности) материальных объектов и финансовых ресурсов должна предусматривать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у инженерно-технических и организационных мер ох</w:t>
        <w:softHyphen/>
        <w:t>ран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у регулирования доступ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у мер (режима) и контроля вероятных каналов утечки информ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у мер возврата материальных ценностей и финансо</w:t>
        <w:softHyphen/>
        <w:t>вых средств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хранных мер должна предусматривать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огорубежность построения охраны (территории, здания, помещения) по нарастающей к наиболее ценной оберегаемой конкрет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ое применение современных технических средств охраны, обнаружения, наблюдения, сбора и обработки инфор</w:t>
        <w:softHyphen/>
        <w:t>мации, обеспечивающих достоверное отображение и объектив</w:t>
        <w:softHyphen/>
        <w:t>ное документирование событ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ежное инженерно-техническое перекрытие вероятных путей несанкционированного вторжения в охраняемые преде</w:t>
        <w:softHyphen/>
        <w:t>л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ойчивую (дублированную) систему связи и управления всех взаимодействующих в охране структур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ую подготовку и готовность основных и резервных сил охраны к оперативному противодействию преступным дей</w:t>
        <w:softHyphen/>
        <w:t>ствиям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охрану персонал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регулирования доступа должна предусматривать:    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ивное определение "надежности" лиц, допускаемых к работе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аксимальное ограничение количества лиц, допускаемых 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ъекты коммерческого банк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для каждого работника (или посетителя) дифференцированного по времени, месту и виду деятель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доступа на объект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ткое определение порядка выдачи разрешений и оформ</w:t>
        <w:softHyphen/>
        <w:t>ление документов для входа (въезда) на объект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объемов контрольно-пропускных функций на каждом проходном и проездном пункте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рудование контрольно-пропускных пунктов (постов) тех</w:t>
        <w:softHyphen/>
        <w:t>ническими средствами, обеспечивающими достоверный кон</w:t>
        <w:softHyphen/>
        <w:t>троль проходящих, объективную регистрацию прохода и предот</w:t>
        <w:softHyphen/>
        <w:t>вращение несанкционированного (в том числе силового) проник</w:t>
        <w:softHyphen/>
        <w:t>новения посторонних лиц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ую подготовленность и защищенность персонала (на</w:t>
        <w:softHyphen/>
        <w:t>рядов) контрольно-пропускных пунктов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мер (режим) сохранности ценностей и контроля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предусматривать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го контролируемый доступ лиц в режимные зоны (зоны обращения и хранения финансов)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ограничение посещений режимных зон ли</w:t>
        <w:softHyphen/>
        <w:t>цами, не участвующими в работе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сокращение количества лиц, обладающих досмотровым иммунитетом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ацию и осуществление присутственного (явочного) и дистанционного - по техническим каналам (скрытого) ~ контроля за соблюдением режима безопас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тщательного контроля любых предметов и веществ, перемещаемых за пределы режимных зон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защищенного хранения документов, финансо</w:t>
        <w:softHyphen/>
        <w:t>вых средств и ценных бумаг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персональной и коллективной материальной и финансовой ответственности в процессе открытого обращения финансовых ресурсов и материальных ценносте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тщательного контроля каналов возможной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чки информ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еративное выявление причин тревожных ситуаций в ре</w:t>
        <w:softHyphen/>
        <w:t>жимных зонах, пресечение их развития или ликвидацию во взаимодействии с силами охран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мер возврата утраченных материальных и финансо</w:t>
        <w:softHyphen/>
        <w:t>вых ресурсов слагается из совместных усилий объектовых служб безопасности и государственных органов охраны правопорядка и безопас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ъектовую службу безопасности возлагается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наружение противоправного изъятия материальных и финансовых средств из обращения или хране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еративное информирование правоохранительных орга</w:t>
        <w:softHyphen/>
        <w:t>нов о событиях и критических ситуациях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субъекта преступле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поиска возможного "схрона" утраченных средств в районе объект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ий поиск и возврат пропавших ресурсов организу</w:t>
        <w:softHyphen/>
        <w:t>ется в установленном порядке через соответствующие органы правопорядка и безопас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беспечения безопасности информационных ре</w:t>
        <w:softHyphen/>
        <w:t>сурсов должна предусматривать комплекс организационных, технических, программных и криптографических средств и мер по защите информации в процессе традиционного документо</w:t>
        <w:softHyphen/>
        <w:t>оборота при работе исполнителей с конфиденциальными доку</w:t>
        <w:softHyphen/>
        <w:t>ментами и сведениями, при обработке информации в автомати</w:t>
        <w:softHyphen/>
        <w:t>зированных системах различного уровня и назначения, при пе</w:t>
        <w:softHyphen/>
        <w:t>редаче по каналам связи, при ведении конфиденциальных пе</w:t>
        <w:softHyphen/>
        <w:t>реговоров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основными направлениями реализации технической политики обеспечения информационной безопасности в этих сферах деятельности являются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информационных ресурсов от разглашения; от хи</w:t>
        <w:softHyphen/>
        <w:t>щения, уничтожения, искажения и подделки за счет несанкцио</w:t>
        <w:softHyphen/>
        <w:t>нированного доступа (НСД) и специальных воздейств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информации от утечки вследствие наличия физиче</w:t>
        <w:softHyphen/>
        <w:t>ских полей за счет акустических и побочных электромагнитных излучений и наводок (ПЭМИН) на электрические цепи, трубопро</w:t>
        <w:softHyphen/>
        <w:t>воды и конструкции здани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указанных направлений технической политики обес</w:t>
        <w:softHyphen/>
        <w:t>печения информационной безопасности необходима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я разрешительной системы допуска исполните</w:t>
        <w:softHyphen/>
        <w:t>лей (пользователей) к работам, документам и информации кон</w:t>
        <w:softHyphen/>
        <w:t>фиденциального характер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раничение доступа исполнителей и посторонних лиц в здания, помещения, где проводятся работы конфиденциального характера, в том числе на объекты информатизации, на которых обрабатывается (хранится) информация конфиденциального характер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граничение доступа пользователей к данным автомати</w:t>
        <w:softHyphen/>
        <w:t>зированных систем различного уровня и назначе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документов, информационных массивов, регистрация действий пользователей информационных систем, контроль за несанкционированным доступом и действиями пользователе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птографическое преобразование информации, обраба</w:t>
        <w:softHyphen/>
        <w:t>тываемой и передаваемой средствами вычислительной техник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яз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уровня и информативности ПЭМИН, создаваемых различными элементами технических средств обеспечения про</w:t>
        <w:softHyphen/>
        <w:t>изводственной деятельности и автоматизированных информа</w:t>
        <w:softHyphen/>
        <w:t>ционных систем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~ снижение уровня акустических излучен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ическая развязка цепей питания, заземления и других цепей технических средств, выходящих за пределы контроли</w:t>
        <w:softHyphen/>
        <w:t>руемой территор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ктивное зашумление в различных диапазонах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действие оптическим и лазерным средствам наблюде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а технических средств и объектов информатизации на предмет выявления включенных в них закладных устройств ("жучков")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твращение внедрения в автоматизированные инфор</w:t>
        <w:softHyphen/>
        <w:t>мационные системы программ вирусного характер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информационных ресурсов от несанкционированного доступа должна предусматривать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снованность доступа, когда исполнитель (пользователь) должен иметь соответствующую форму допуска для ознакомле</w:t>
        <w:softHyphen/>
        <w:t>ния с документацией (информацией) определенного уровня конфиденциальности и ему необходимо ознакомление с данной информацией или необходимы действия с ней для выполнения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х функц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сональную ответственность, заключающуюся в том, что исполнитель (пользователь) должен нести ответственность за сохранность доверенных ему документов (носителей информа</w:t>
        <w:softHyphen/>
        <w:t>ции, информационных массивов), за свои действия в информа</w:t>
        <w:softHyphen/>
        <w:t>ционных системах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ежность хранения, когда документы (носители инфор</w:t>
        <w:softHyphen/>
        <w:t>мации, информационные массивы) хранятся в условиях, исклю</w:t>
        <w:softHyphen/>
        <w:t>чающих несанкционированное ознакомление с ними, их уничто</w:t>
        <w:softHyphen/>
        <w:t>жение, подделку или искажение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граничение информации по уровню конфиденциально</w:t>
        <w:softHyphen/>
        <w:t>сти, заключающееся в предупреждении размещения сведений более высокого уровня конфиденциальности в документах (но</w:t>
        <w:softHyphen/>
        <w:t>сителях информации, информационных массивах) с более низ</w:t>
        <w:softHyphen/>
        <w:t>ким уровнем конфиденциальности, а также предупреждение передачи конфиденциальной информации по незащищенным ли</w:t>
        <w:softHyphen/>
        <w:t>ниям связ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действиями исполнителей (пользователей) с документацией и сведениями, а также в автоматизированных системах и системах связ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чистку (обнуление, исключение информативности) опера</w:t>
        <w:softHyphen/>
        <w:t>тивной памяти, буферов при освобождении пользователем до перераспределения этих ресурсов между другими пользовате</w:t>
        <w:softHyphen/>
        <w:t>лям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остность технической и программной среды, обрабаты</w:t>
        <w:softHyphen/>
        <w:t>ваемой информации и средств защиты, заключающуюся в физи</w:t>
        <w:softHyphen/>
        <w:t>ческой сохранности средств информатизации, неизменности программной среды, определяемой предусмотренной техноло</w:t>
        <w:softHyphen/>
        <w:t>гией обработки информации, выполнении средствами защиты предусмотренных функций, изолированности средств защиты от пользователе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е обоснованности доступа реализуется в рамках разрешительной системы допуска к работам, документам и сведениям, в которой устанавливается: кто, кому, в соответст</w:t>
        <w:softHyphen/>
        <w:t>вии с какими полномочиями, какие документы и сведения (но</w:t>
        <w:softHyphen/>
        <w:t>сители информации, информационные массивы), для каких действий или для какого вида доступа может предоставить и при каких условиях, и которая предполагает определение для всех пользователей автоматизированных систем информаци</w:t>
        <w:softHyphen/>
        <w:t>онных и программных ресурсов, доступных им для конкретных операций (чтение, запись, модификация, удаление, выполне</w:t>
        <w:softHyphen/>
        <w:t>ние) с помощью заданных программно-технических средств доступ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ая ответственность достигается путем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списи исполнителей в журналах, карточках учета, других разрешительных документах, а также на самих документах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дивидуальной идентификации пользователей и иниции</w:t>
        <w:softHyphen/>
        <w:t>рованных ими процессов в автоматизированных системах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и подлинности (аутентификации) исполнителей (пользователей) на основе использования паролей, ключей, магнитных карт, цифровой подписи, а также биометрических ха</w:t>
        <w:softHyphen/>
        <w:t>рактеристик личности при доступе как в автоматизированные системы, так и в выделенные помещения (зоны)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е надежности хранения реализуется с помощью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ранилищ денежных средств, оборудованных техническими средствами охраны в соответствии с установленными требова</w:t>
        <w:softHyphen/>
        <w:t>ниями, доступ в которые ограничен и осуществляется в установ</w:t>
        <w:softHyphen/>
        <w:t>ленном порядке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ения помещений, в которых разрешается работа с конфиденциальной документацией, оборудованных сейфами и металлическими шкафами, а также ограничения доступа в э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я криптографического преобразования ин</w:t>
        <w:softHyphen/>
        <w:t>формации в автоматизированных системах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о разграничения информации по уровню конфиденци</w:t>
        <w:softHyphen/>
        <w:t>альности реализуется с помощью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варительно учтенных тетрадей для ведения конфиденциальных записей или носителей информации, предназначенных для информации определенного уровня секрет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нтроля за действиями исполнителей реализуется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онных мер контроля при работе исполнителей с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иденциальными документами и сведениям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истрации (протоколирования) действий пользователей с информационными и программными ресурсами автоматизированных систем с указанием даты и времени, идентификаторов | запрашивающего и запрашиваемых ресурсов, вида взаимодей</w:t>
        <w:softHyphen/>
        <w:t>ствия и его результата, включая запрещенные попытки доступ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гнализации о несанкционированных действиях пользова</w:t>
        <w:softHyphen/>
        <w:t>теле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памяти осуществляется организационными и программными мерами, а целостность автоматизированных систем-| обеспечивается комплексом программно-технических средств и организационных мероприяти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информации от утечки за счет побочных элек</w:t>
        <w:softHyphen/>
        <w:t>тромагнитных излучений и наводок (ПЭМИН)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Основным направлением защиты информации от утечки за счет ПЭМИН является уменьшение отношения информативного сигнала к помехе до уровня, определяемого "Нормами эффек</w:t>
        <w:softHyphen/>
        <w:t>тивности защиты АСУ и ЭВМ от утечки информации за счет ПЭМИН", при котором восстановление сообщений становится принципиально невозможным. Решение этой задачи достигается как снижением уровня излучений информационных сигналов, так и увеличением уровня помех в соответствующих частотных диапазонах.                                               Первый способ реализуется выбором системно-технических и конструкторских решений при создании технических средств ЭВТ в "защищенном исполнении", а также рациональным выбором места размещения технических средств относительно направлений возможного перехвата информативного сигнал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способ реализуется в основном за счет применения активных средств защиты в виде "генераторов шума" и специ</w:t>
        <w:softHyphen/>
        <w:t>альной системы антенн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информации в линиях связи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К основным видам линий связи, используемых для передачи информации, можно отнести проводные (телефонные, теле</w:t>
        <w:softHyphen/>
        <w:t>графные), радио- и радиорелейные, тропосферные и космиче</w:t>
        <w:softHyphen/>
        <w:t>ские линии связ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передачи по ним конфиденциальной ин</w:t>
        <w:softHyphen/>
        <w:t>формации основным способом защиты информации от перехва</w:t>
        <w:softHyphen/>
        <w:t>та, искажения и навязывания ложной информации является ис</w:t>
        <w:softHyphen/>
        <w:t>пользование криптографического преобразования информации, а на небольших расстояниях, кроме того, использование защи</w:t>
        <w:softHyphen/>
        <w:t>щенных волоконно-оптических линий связ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зопасное использование технических средств информатиз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методов технической разведки и промышленного шпионажа является внедрение в конструкцию различных техни</w:t>
        <w:softHyphen/>
        <w:t>ческих средств закладных устройств перехвата, трансляции ин</w:t>
        <w:softHyphen/>
        <w:t>формации или вывода технических средств из строя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отиводействия такому методу воздействия на объ</w:t>
        <w:softHyphen/>
        <w:t>екты технических средств информатизации, предназначенных для обработки конфиденциальной информации, в обязательном порядке проводится проверка этих средств, осуществляемая специализированными организациями с помощью специального оборудования, как правило, в стационарных условиях в соответ</w:t>
        <w:softHyphen/>
        <w:t>ствии с установленными требованиями.</w:t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речевой информации при проведении конфиденциальных переговоров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возможности перехвата речевой информации при проведении разговоров конфиденциального характера с помо</w:t>
        <w:softHyphen/>
        <w:t>щью внедрения закладных устройств, акустических, виброаку</w:t>
        <w:softHyphen/>
        <w:t>стических и лазерных технических средств разведки, противо</w:t>
        <w:softHyphen/>
        <w:t>действие этим угрозам должно осуществляться всеми доступ</w:t>
        <w:softHyphen/>
        <w:t>ными средствами и методам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нтенсивным внедрением в деятельность коммер</w:t>
        <w:softHyphen/>
        <w:t>ческого предприятия автоматизированных систем локальных, региональных и глобальных вычислительных сетей и интеграции в них значительных по объему и важных по содержанию информационных ресурсов проблеме безопасности информации, об</w:t>
        <w:softHyphen/>
        <w:t>рабатываемой и передаваемой средствами и системами вычис</w:t>
        <w:softHyphen/>
        <w:t>лительной техники и связи, следует уделить особое внимание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качества работ в системе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составляющей системы безопасности должно быть обеспечение качества работ и используемых средств и мер защиты, нормативной базой которого является система стандар</w:t>
        <w:softHyphen/>
        <w:t>тов и других руководящих нормативно-технических и методиче</w:t>
        <w:softHyphen/>
        <w:t>ских документов по безопасности, утвержденных федеральными органами государственного управления в соответствии с их ком</w:t>
        <w:softHyphen/>
        <w:t>петенцией и определяющих нормы защищенности информации и требования в различных направлениях защиты информ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этими требованиями должны проводиться предпроектное обследование и проектирование информацион</w:t>
        <w:softHyphen/>
        <w:t>ных систем, заказ средств защиты информации и контроля, предполагаемых к использованию в этих системах, аттестация объектов информатики, а также контроль защищенности инфор</w:t>
        <w:softHyphen/>
        <w:t>мационных ресурсов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ым стандартам и нормативно-техническим докумен</w:t>
        <w:softHyphen/>
        <w:t>там в области защиты информации от несанкционированного доступа (НСД) относятся: комплект руководящих документов Гостехтомиссии России (1992 г.), в том числе "Автоматизирован</w:t>
        <w:softHyphen/>
        <w:t>ные системы. Защита от НСД к информации. Классификация АС и требования по защите информации", "Положение по организа</w:t>
        <w:softHyphen/>
        <w:t>ции разработки, изготовления и эксплуатации программ и техни</w:t>
        <w:softHyphen/>
        <w:t>ческих средств защиты информации от НСД в АС и СВТ"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окупности с системой стандартизации единую систему обеспечения качества продукции и услуг по требованиям безо</w:t>
        <w:softHyphen/>
        <w:t>пасности информации составляют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ртификация средств и систем вычислительной техники и связи по требованиям безопасности информ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ензирование деятельности по оказанию услуг в области защиты информ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ттестация средств автоматизации объектов по требовани</w:t>
        <w:softHyphen/>
        <w:t>ям безопасности информ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требованиями право оказывать услуги сто</w:t>
        <w:softHyphen/>
        <w:t>ронним организациям в области защиты информации предос</w:t>
        <w:softHyphen/>
        <w:t>тавлено только организациям, имеющим на этот вид деятельно</w:t>
        <w:softHyphen/>
        <w:t>сти разрешение (лицензию). Средства и системы вычислитель</w:t>
        <w:softHyphen/>
        <w:t>ной техники и связи, предназначенные для обработки (передачи) секретной информации, средства защиты и контроля эффектив</w:t>
        <w:softHyphen/>
        <w:t>ности защиты такой информации подлежат обязательной сер</w:t>
        <w:softHyphen/>
        <w:t>тификации по требованиям безопасности информации, а объек</w:t>
        <w:softHyphen/>
        <w:t>ты информатики, предназначенные для обработки секретной и иной конфиденциальной информации, а также для ведения сек</w:t>
        <w:softHyphen/>
        <w:t>ретных переговоров, подлежат обязательной аттестации по тре</w:t>
        <w:softHyphen/>
        <w:t>бованиям безопасности информ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системы комплексной защиты информации объекта необходимо максимально использовать имеющиеся сертифицированные по требованиям безопасности информации средства вычислительной техники и связи, средства защиты и контроля защищенности, разрабатывая или заказывая ориги</w:t>
        <w:softHyphen/>
        <w:t>нальные технические или программные средства защиты только в случаях, когда имеющимися средствами нельзя достигнуть не</w:t>
        <w:softHyphen/>
        <w:t>обходимых результатов. Исходя из этого при разработке автома</w:t>
        <w:softHyphen/>
        <w:t>тизированных систем различного уровня и назначения серьезное внимание следует уделить выбору технических средств и обще</w:t>
        <w:softHyphen/>
        <w:t>системного матобеспечения. Этими же обстоятельствами сле</w:t>
        <w:softHyphen/>
        <w:t>дует руководствоваться при выборе стратегии развития систем информатиз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нормативные акты составляют правовое обеспечение банковской безопасности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и опишите внутренние организационно-правовые документы по безопасности банк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ведения, относящиеся к банковской и коммерческой тайн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защиты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 5. Аудит банковской безопасности</w:t>
      </w:r>
    </w:p>
    <w:p>
      <w:pPr>
        <w:pStyle w:val="Normal"/>
        <w:ind w:firstLine="27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безопасности банка желательно рассматривать как исключительно внутренний инструмент управления, исключаю</w:t>
        <w:softHyphen/>
        <w:t>щий в целях конспирации возможность предоставления инфор</w:t>
        <w:softHyphen/>
        <w:t>мации о результатах его деятельности сторонним лицам и ор</w:t>
        <w:softHyphen/>
        <w:t>ганизациям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аудита безопасности можно рекомендовать следующую последовательность действи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готовка к проведению аудита безопасности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ор объекта аудита (банк, отдельные здания и помеще</w:t>
        <w:softHyphen/>
        <w:t>ния, отдельные системы или их компоненты)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команды аудиторов-эксперт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объема и масштаба аудита и установление конкретных сроков работ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ведение аудита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анализ состояния безопасности объекта аудит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истрация, сбор и проверка статистических данных и ре</w:t>
        <w:softHyphen/>
        <w:t>зультатов инструментальных измерений опасностей и угроз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результатов проверк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отчета о результатах проверки по отдельным составляющим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вершение аудита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итогового отчет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плана мероприятий по устранению узких мест и недостатков в обеспечении безопас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ми успешного проведения аудита безопасности яв</w:t>
        <w:softHyphen/>
        <w:t>ляются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ое участие руководства банка в его проведен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ивность и независимость аудиторов (экспертов), их компетентность и высокая профессиональность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тко структурированная процедура проверк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ая реализация предложенных мер обеспечения 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я безопасности-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безопасности, в свою очередь, является действенным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ом оценки безопасности и управления рисками. Предотвращение угроз безопасности означает в том числе и защиту экономических, социальных и информационных интересов бан</w:t>
        <w:softHyphen/>
        <w:t>ка. Отсюда вывод, что аудит безопасности становится инстру</w:t>
        <w:softHyphen/>
        <w:t>ментом экономического менеджмент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ого, кто проводит аудит безопасности - со</w:t>
        <w:softHyphen/>
        <w:t>трудники банка или независимая аудиторская компания, - его также можно разделить на внутренний и внешний. Выделяют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и масштабы аудита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 безопасности всего банка в комплексе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 безопасности отдельных зданий и помещений (выде</w:t>
        <w:softHyphen/>
        <w:t>ленные помещения)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 оборудования и технических средств конкретных ти</w:t>
        <w:softHyphen/>
        <w:t>пов и вид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 отдельных видов и направлений деятельности: эко</w:t>
        <w:softHyphen/>
        <w:t>номической, экологической, информационной, финансовой и т.д. Внутренний аудит позволяет оценить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законодательных требований по безопас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требований стандартов и норм по безопас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узких мест в системе безопасности банка и плани</w:t>
        <w:softHyphen/>
        <w:t>рование работы по их устранению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ояние культуры безопасности в среде специалистов и сотрудников фирмы;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- возможные экономические потери и нанесение ущерба в любой сфере деятель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. 5 приведена концептуальная модель аудита безо</w:t>
        <w:softHyphen/>
        <w:t>пасности бан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rPr/>
      </w:pPr>
      <w:r>
        <w:rPr/>
        <w:object w:dxaOrig="7728" w:dyaOrig="54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9.95pt;height:225.05pt" filled="f" o:ole="">
            <v:imagedata r:id="rId11" o:title=""/>
          </v:shape>
          <o:OLEObject Type="Embed" ProgID="" ShapeID="ole_rId10" DrawAspect="Content" ObjectID="_410615720" r:id="rId10"/>
        </w:object>
      </w:r>
    </w:p>
    <w:p>
      <w:pPr>
        <w:pStyle w:val="Normal"/>
        <w:ind w:firstLine="27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5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аудита банковской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безопасности относится к числу сложных слабо-формализуемых проблем, которые строго методически решить невозможно, так как они характеризуются большим количеством и многообразием факторов (барьеров, препятствий, угроз), влияющих на состояние безопасности, которые однозначно вы</w:t>
        <w:softHyphen/>
        <w:t>явить и строго описать не удается. Для решения слабоформали</w:t>
        <w:softHyphen/>
        <w:t>зуемых проблем разработан системный подход. Системный под</w:t>
        <w:softHyphen/>
        <w:t>ход - это концепция исследования сложных слабоформализуемых проблем, рассматривающая объект изучения (исследова</w:t>
        <w:softHyphen/>
        <w:t>ния) в виде единой сложной системы.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Эффективность реализации системного подхода при аудите безопасности на практике зависит от умения аудитора выявить и объективно анализировать все личностные факторы и связи достаточно сложного объекта защиты, какими являются коммер</w:t>
        <w:softHyphen/>
        <w:t>ческие банки. Необходимым условием такого умения является наличие у аудиторов глубоких знаний и системного мышления, формируемого в результате соответствующего обучения и прак</w:t>
        <w:softHyphen/>
        <w:t>тики решения слабоформализуемых проблем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аудита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учной основой аудита безопасности является системный подход к объекту защиты с изучением, выявлением и примене</w:t>
        <w:softHyphen/>
        <w:t>нием закономерностей, общих для систем типичного уровня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блемы безопасности относятся к числу творческих за</w:t>
        <w:softHyphen/>
        <w:t>дач, решаемых на основе комплексных подходов к решению слабоструктурированных задач в социально-экономических сис</w:t>
        <w:softHyphen/>
        <w:t>темах.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3. Результативность и качество аудита безопасности зависят от человека, решающего эти задачи, от его мыслительной дея</w:t>
        <w:softHyphen/>
        <w:t>тельности. Процесс решения слабоструктурированной задачи - это сложный субъективный процесс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зультатом аудита безопасности является оценка соот</w:t>
        <w:softHyphen/>
        <w:t>ветствия безопасности требованиям, установленным на объекте защит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сновой решения слабоформализованных задач является сравнение формализованной модели требований безопасности реальному формализованному состоянию безопасности бан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зопасность защищенных помещений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я защищаемых техническими мерами помещений имеет целью установить наличие в этих помещениях техниче</w:t>
        <w:softHyphen/>
        <w:t>ских средств обеспечения производственной и трудовой дея</w:t>
        <w:softHyphen/>
        <w:t>тельности и определить соответствие их характеристик требова</w:t>
        <w:softHyphen/>
        <w:t>ниям безопасности.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На каждое такое помещение составляется технический пас</w:t>
        <w:softHyphen/>
        <w:t>порт, в котором указываются технические средства, их типы, но</w:t>
        <w:softHyphen/>
        <w:t>мера, реальные технические характеристики и соединительные линии связи, питания, заземления и их состояние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паспорта помещений хранятся в группе инже</w:t>
        <w:softHyphen/>
        <w:t>нерно-технической защиты. При установке или изъятии каких-либо технических средств обязательно внесение изменений в паспорт помещения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технических средств каяадого помещения исследуется на наличие ПЭМИН группой инженерно-технической защиты са</w:t>
        <w:softHyphen/>
        <w:t>мостоятельно или с привлечением специализированных органи</w:t>
        <w:softHyphen/>
        <w:t>заций, имеющих на это лицензию, необходимую контрольно-измерительную аппаратуру и определенные методики проведе</w:t>
        <w:softHyphen/>
        <w:t>ния специальных исследовани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результатов анализа состава технических средств в защищаемых помещениях и результатов их специсследований устанавливается опасность тех или иных устройств как потенци</w:t>
        <w:softHyphen/>
        <w:t>альных источников образования каналов утечки охраняемых сведений и вырабатываются целесообразные мероприятия по их локализ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ие рекомендации по проведению аудита автоматизированных систем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обеспечения информационной безопасности следует начать с анализа имеющейся автоматизированной системы и технологии обработки информации. В ходе этого анализа ауди</w:t>
        <w:softHyphen/>
        <w:t>торы совместно с представителями заказчика должны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ить значимые угрозы для информации, циркулирующей в пределах фирм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ть вероятность каждого события, представляющего угрозу для безопасности, и ущерб от него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ить неформальную модель нарушителя; определить основные требования к системе защит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ть с точки зрения этих требований эффективность применяемых организационных мер и инженерно-технических средств защит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ать предложения и рекомендации по совершенст</w:t>
        <w:softHyphen/>
        <w:t>вованию комплексной системы обеспечения безопас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м шагом должна стать подготовка распорядитель</w:t>
        <w:softHyphen/>
        <w:t>ных документов, которые составят основу для проведения за</w:t>
        <w:softHyphen/>
        <w:t>щитных мероприятий ("Концепция информационной безопасно</w:t>
        <w:softHyphen/>
        <w:t>сти", "План защиты", "Положение о категорировании ресурсов автоматизированной системы" и некоторые другие), а также вне</w:t>
        <w:softHyphen/>
        <w:t>сти пункты, касающиеся защиты, в должностные инструкции и положения об отделах и подразделениях. Разработанные доку</w:t>
        <w:softHyphen/>
        <w:t>менты в зависимости от результатов обследования могут преду</w:t>
        <w:softHyphen/>
        <w:t>сматривать решение следующих задач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от проникновения в корпоративную сеть и от утечки информации из сети по каналам связ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наиболее критичных ресурсов сети от вмешательст</w:t>
        <w:softHyphen/>
        <w:t>ва а нормальный процесс функционирова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важных рабочих мест и ресурсов от несанкциониро</w:t>
        <w:softHyphen/>
        <w:t>ванного доступ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птографическая защита наиболее важных информаци</w:t>
        <w:softHyphen/>
        <w:t>онных ресурсов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определяются уже конкретные защитные мероприятия и технические средства защит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рабочего места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входа в систему на рабочих местах традиционно ор</w:t>
        <w:softHyphen/>
        <w:t>ганизуется с помощью паролей, но этот метод не лишен недос</w:t>
        <w:softHyphen/>
        <w:t>татков. Чтобы пароль был надежен, он должен быть довольно длинным (не менее шести символов) и сложным (не представ</w:t>
        <w:softHyphen/>
        <w:t>лять собой существующих слов, содержать как буквы, так и циф</w:t>
        <w:softHyphen/>
        <w:t>ры и т.д.) и достаточно часто (не реже чем раз в три месяца) ме</w:t>
        <w:softHyphen/>
        <w:t>няться. В результате пользователям трудно запоминать свои пароли, они их записывают, теряют эти записи и т.д.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Возможную альтернативу паролям представляют разнооб</w:t>
        <w:softHyphen/>
        <w:t>разные электронные "пропуска": смарт-карты, таблетки, Touch Memory. Однако такой "пропуск", как и любой дру</w:t>
        <w:softHyphen/>
        <w:t>гой предмет, который человек носит при себе, может быть поте</w:t>
        <w:softHyphen/>
        <w:t>рян или похищен. От подобного недостатка свободны устройства для биометрической идентификации, опознающие пользователя по отпечаткам пальцев или ладони, узору сетчатки глаза, голосу и т.д. Из них сейчас наибольшей популярностью пользуются сканеры отпечатков пальцев, автономные, а также встроенные в мышь и в клавиатуру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от внешних атак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й фирме могут угрожать в общем случае три вида внешних атак из каналов общего доступа, и в первую очередь из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 xml:space="preserve">Интернета: вредоносные программы (вирусы "черви", "троянские кони" и т.п.), </w:t>
      </w:r>
      <w:r>
        <w:rPr>
          <w:rFonts w:cs="Times New Roman" w:ascii="Times New Roman" w:hAnsi="Times New Roman"/>
          <w:lang w:val="en-US"/>
        </w:rPr>
        <w:t>DoS</w:t>
      </w:r>
      <w:r>
        <w:rPr>
          <w:rFonts w:cs="Times New Roman" w:ascii="Times New Roman" w:hAnsi="Times New Roman"/>
        </w:rPr>
        <w:t>-атаки и проникновение в сеть фирмы для съе</w:t>
        <w:softHyphen/>
        <w:t>ма конфиденциальной информации. Для предотвращения такого рода атак повсеместно используются межсетевые экран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сетевые экраны должны быть установлены во всех точ</w:t>
        <w:softHyphen/>
        <w:t>ках стыка с Интернетом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орьбы с атаками, которые по тем или иным причинам не были отражены межсетевым экраном, служат системы анализа защищенности, способные обнаруживать вторжения в сеть и определять ее уязвимые места. После того как система безопасности установлена и налаже</w:t>
        <w:softHyphen/>
        <w:t>на, возникает резонный вопрос: как удостовериться, что инфор</w:t>
        <w:softHyphen/>
        <w:t>мация действительно надежно защищена? Для этого предназна</w:t>
        <w:softHyphen/>
        <w:t>чены аттестационные испытания, в ходе которых эксперты мо</w:t>
        <w:softHyphen/>
        <w:t>делируют различного рода угрозы и смотрят, как на них реаги</w:t>
        <w:softHyphen/>
        <w:t>руют средства защит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онные испытания объектов -информатизации по требованиям безопасности информации производятся соответствующими органами, определяемыми Гостехкомиссией при Президенте РФ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сетевых ресурсов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принцип здесь состоит в том, что комплексная система защиты информации должна быть интегрирована с аппаратно-программной информационной платформой сети, причем наибо</w:t>
        <w:softHyphen/>
        <w:t>лее эффективные системы интегрируются с современными платформами. Так что, если заказчик заинтересован в надежной защите и работает на устаревшем оборудовании и ПО, ему, как считают в "АйТи", следует увязать планы построения защиты с планами развития своей информационной системы в целом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аудита безопасности фирмы позволят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уководителям организаций и предприятий обеспечить формирование единых политики и концепции безопасности предприятия; рассчитать, согласовать и обосновать необходи</w:t>
        <w:softHyphen/>
        <w:t>мые затраты на защиту предприятия; объективно и независимо ценить текущий уровень информационной безопасности пред</w:t>
        <w:softHyphen/>
        <w:t>приятия; обеспечить требуемый уровень безопасности и в целом повысить экономическую эффективность предприятия; эффек</w:t>
        <w:softHyphen/>
        <w:t>тивно создавать и использовать профили защиты конкретного предприятия на основе неоднократно апробированных и адапти</w:t>
        <w:softHyphen/>
        <w:t>рованных качественных и количественных методик оценки ин</w:t>
        <w:softHyphen/>
        <w:t>формационной безопасности предприятий заказчи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чальникам служб автоматизации и информационной безопасности предприятия получить оперативную и объектив</w:t>
        <w:softHyphen/>
        <w:t>ную качественную и количественную оценку состояния информа</w:t>
        <w:softHyphen/>
        <w:t>ционной безопасности предприятия на всех основных уровнях рассмотрения вопросов безопасности: организационно-управ</w:t>
        <w:softHyphen/>
        <w:t>ленческом, технологическом и техническом; выработать и обос</w:t>
        <w:softHyphen/>
        <w:t>новать необходимые меры организационного характера (состав и структуру службы информационной безопасности, положение о коммерческой тайне, пакет должностных инструкций и инструкций действий в нештатных ситуациях); составить экономическое обоснование необходимых инвестиций в защиту информации, обоснованно выбрать те или иные аппаратно-программные сред</w:t>
        <w:softHyphen/>
        <w:t>ства защиты информации в рамках единой концепции безопасно</w:t>
        <w:softHyphen/>
        <w:t>сти в соответствии с требованиями распоряжений и руководящих документов Гостехкомиссии России, ФАПСИ, а также отечествен</w:t>
        <w:softHyphen/>
        <w:t>ных и международных стандартов 130 17799, 9001, 15408, В51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птировать и использовать в своей работе предложенные ко</w:t>
        <w:softHyphen/>
        <w:t>личественные показатели оценки информационной безопасности, методики оценки и управления безопасностью с привязкой к эко</w:t>
        <w:softHyphen/>
        <w:t>номической составляющей эффективности предприятия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истемным, сетевым администраторам и администраторам безопасности предприятия - объективно оценить безопасность всех основных компонентов и сервисов корпоративной инфор</w:t>
        <w:softHyphen/>
        <w:t>мационной системы предприятия заказчика, техническое со</w:t>
        <w:softHyphen/>
        <w:t>стояние аппаратно-программных средств защиты информации (межсетевые экраны, маршрутизаторы, хосты, серверы, корпо</w:t>
        <w:softHyphen/>
        <w:t>ративные БД и приложения); успешно применять на практике практические рекомендации, полученные в ходе выполнения аналитического исследования, для нейтрализации и локализа</w:t>
        <w:softHyphen/>
        <w:t>ции выявленных уязвимостей аппаратно-программного уровня-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4. Сотрудникам и работникам предприятий и организаций - определить основные функциональные отношения и, что осо</w:t>
        <w:softHyphen/>
        <w:t>бенно важно, зоны ответственности, в том числе финансовой, за ненадлежащее использование информационных ресурсов и со</w:t>
        <w:softHyphen/>
        <w:t>стояние политики безопасности предприятия.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последовательность основных действий для проведения аудита банковской безопасност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особенности аудита банковской системы?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практические этапы проведения аудита автоматизированных систем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реимущества и результаты дает аудит безопасности?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2"/>
        <w:ind w:firstLine="266"/>
        <w:rPr/>
      </w:pPr>
      <w:r>
        <w:rPr/>
        <w:t>Глоссарий терминов и определений</w:t>
      </w:r>
    </w:p>
    <w:p>
      <w:pPr>
        <w:pStyle w:val="Normal"/>
        <w:spacing w:before="140" w:after="0"/>
        <w:ind w:firstLine="266"/>
        <w:rPr/>
      </w:pPr>
      <w:r>
        <w:rPr>
          <w:rFonts w:cs="Times New Roman" w:ascii="Times New Roman" w:hAnsi="Times New Roman"/>
          <w:b/>
          <w:bCs/>
        </w:rPr>
        <w:t>Абонент -</w:t>
      </w:r>
      <w:r>
        <w:rPr>
          <w:rFonts w:cs="Times New Roman" w:ascii="Times New Roman" w:hAnsi="Times New Roman"/>
        </w:rPr>
        <w:t xml:space="preserve"> пользователь, имеющий право доступа к системе обработки или передачи информации.</w:t>
      </w:r>
    </w:p>
    <w:p>
      <w:pPr>
        <w:pStyle w:val="Normal"/>
        <w:ind w:firstLine="266"/>
        <w:rPr/>
      </w:pPr>
      <w:r>
        <w:rPr>
          <w:rFonts w:cs="Times New Roman" w:ascii="Times New Roman" w:hAnsi="Times New Roman"/>
          <w:b/>
          <w:bCs/>
        </w:rPr>
        <w:t>Автоматизированная информационная система -</w:t>
      </w:r>
      <w:r>
        <w:rPr>
          <w:rFonts w:cs="Times New Roman" w:ascii="Times New Roman" w:hAnsi="Times New Roman"/>
        </w:rPr>
        <w:t xml:space="preserve"> инфор</w:t>
        <w:softHyphen/>
        <w:t>мационная система, реализованная с использованием средств вычислительной техники и связи.</w:t>
      </w:r>
    </w:p>
    <w:p>
      <w:pPr>
        <w:pStyle w:val="Normal"/>
        <w:ind w:firstLine="266"/>
        <w:rPr/>
      </w:pPr>
      <w:r>
        <w:rPr>
          <w:rFonts w:cs="Times New Roman" w:ascii="Times New Roman" w:hAnsi="Times New Roman"/>
          <w:b/>
          <w:bCs/>
        </w:rPr>
        <w:t>Агент -</w:t>
      </w:r>
      <w:r>
        <w:rPr>
          <w:rFonts w:cs="Times New Roman" w:ascii="Times New Roman" w:hAnsi="Times New Roman"/>
        </w:rPr>
        <w:t xml:space="preserve"> тайный сотрудник разведки или организации, зани</w:t>
        <w:softHyphen/>
        <w:t>мающейся военным или промышленным шпионажем; лицо, за</w:t>
        <w:softHyphen/>
        <w:t>нимающееся добыванием, изучением и обобщением сведений о вероятном противнике или торгово-промышленном конкуренте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гентурная разведка</w:t>
      </w:r>
      <w:r>
        <w:rPr>
          <w:rFonts w:cs="Times New Roman" w:ascii="Times New Roman" w:hAnsi="Times New Roman"/>
        </w:rPr>
        <w:t xml:space="preserve"> - вид разведывательной деятельности, осуществляемый с помощью тайных агентов, позволяющих по</w:t>
        <w:softHyphen/>
        <w:t>лучать сведения о намерениях противника в политической, во</w:t>
        <w:softHyphen/>
        <w:t>енной, военно-промышленной и других областях деятельности. Ведется как в мирное, так и в военное время, усиливается в уг</w:t>
        <w:softHyphen/>
        <w:t>рожаемый период и приобретает особо важное значение в ходе вой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дминистратор безопасности -</w:t>
      </w:r>
      <w:r>
        <w:rPr>
          <w:rFonts w:cs="Times New Roman" w:ascii="Times New Roman" w:hAnsi="Times New Roman"/>
        </w:rPr>
        <w:t xml:space="preserve"> полномочный представи</w:t>
        <w:softHyphen/>
        <w:t>тель (лицо или группа лиц), ответственный за обеспечение безо</w:t>
        <w:softHyphen/>
        <w:t>пасности в автоматизированных системах и сет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кустическая разведка</w:t>
      </w:r>
      <w:r>
        <w:rPr>
          <w:rFonts w:cs="Times New Roman" w:ascii="Times New Roman" w:hAnsi="Times New Roman"/>
        </w:rPr>
        <w:t xml:space="preserve"> - добывание сведений о противнике (конкуренте) путем приема и анализа акустических волн, излу</w:t>
        <w:softHyphen/>
        <w:t>ченных или отраженных объек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кустический канал утечки информации -</w:t>
      </w:r>
      <w:r>
        <w:rPr>
          <w:rFonts w:cs="Times New Roman" w:ascii="Times New Roman" w:hAnsi="Times New Roman"/>
        </w:rPr>
        <w:t xml:space="preserve"> это физический путь от источника акустических сигналов (человек, техника) к злоумышленнику за счет механических колебаний среды рас</w:t>
        <w:softHyphen/>
        <w:t>пространения (воздух, жесткие среды, вода, жидкост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кустоэлектрический преобразователь-</w:t>
      </w:r>
      <w:r>
        <w:rPr>
          <w:rFonts w:cs="Times New Roman" w:ascii="Times New Roman" w:hAnsi="Times New Roman"/>
        </w:rPr>
        <w:t xml:space="preserve"> устройство, пре</w:t>
        <w:softHyphen/>
        <w:t>образующее акустическую энергию в электромагнитную. Суще</w:t>
        <w:softHyphen/>
        <w:t>ствуют следующие группы преобразователей: электродинамиче</w:t>
        <w:softHyphen/>
        <w:t>ские, электромагнитные, электростатические, пьезоэлектриче</w:t>
        <w:softHyphen/>
        <w:t>ские, магнитострикцион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нтивирус -</w:t>
      </w:r>
      <w:r>
        <w:rPr>
          <w:rFonts w:cs="Times New Roman" w:ascii="Times New Roman" w:hAnsi="Times New Roman"/>
        </w:rPr>
        <w:t xml:space="preserve"> программа, обнаруживающая или обнаружи</w:t>
        <w:softHyphen/>
        <w:t>вающая и удаляющая вирусы. Если вирус удалить невозможно, зараженная программа уничтож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ппаратные средства зашиты -</w:t>
      </w:r>
      <w:r>
        <w:rPr>
          <w:rFonts w:cs="Times New Roman" w:ascii="Times New Roman" w:hAnsi="Times New Roman"/>
        </w:rPr>
        <w:t xml:space="preserve"> механические, электроме</w:t>
        <w:softHyphen/>
        <w:t>ханические, электронные, оптические, лазерные, радио-, ра</w:t>
        <w:softHyphen/>
        <w:t>диотехнические, радиолокационные и другие устройства, системы и сооружения, предназначенные для защиты информации о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несанкционированного</w:t>
      </w:r>
      <w:r>
        <w:rPr>
          <w:rFonts w:cs="Times New Roman" w:ascii="Times New Roman" w:hAnsi="Times New Roman"/>
        </w:rPr>
        <w:t xml:space="preserve"> доступа, копирования, краж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ли</w:t>
      </w:r>
      <w:r>
        <w:rPr>
          <w:rFonts w:cs="Times New Roman" w:ascii="Times New Roman" w:hAnsi="Times New Roman"/>
        </w:rPr>
        <w:t xml:space="preserve"> модифик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ппаратура засекречивания</w:t>
      </w:r>
      <w:r>
        <w:rPr>
          <w:rFonts w:cs="Times New Roman" w:ascii="Times New Roman" w:hAnsi="Times New Roman"/>
        </w:rPr>
        <w:t xml:space="preserve"> - специальные технические устройства для автоматического шифрования (дешифрования) телефонных и телеграфных переговоров (сообщений). См. Скрембле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ппаратура передач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анных</w:t>
      </w:r>
      <w:r>
        <w:rPr>
          <w:rFonts w:cs="Times New Roman" w:ascii="Times New Roman" w:hAnsi="Times New Roman"/>
        </w:rPr>
        <w:t xml:space="preserve"> - средства, обеспечивающие связь между ЭВМ в системах телеобработки данн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ппаратура технической разведки -</w:t>
      </w:r>
      <w:r>
        <w:rPr>
          <w:rFonts w:cs="Times New Roman" w:ascii="Times New Roman" w:hAnsi="Times New Roman"/>
        </w:rPr>
        <w:t xml:space="preserve"> совокупность техниче</w:t>
        <w:softHyphen/>
        <w:t>ских устройств обнаружения, приема, регистрации, измерения и анализа, предназначенных для получения данных об объек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така -</w:t>
      </w:r>
      <w:r>
        <w:rPr>
          <w:rFonts w:cs="Times New Roman" w:ascii="Times New Roman" w:hAnsi="Times New Roman"/>
        </w:rPr>
        <w:t xml:space="preserve"> попытка преодоления системы защиты ИС. Степень "успеха" атаки зависит от уязвимости и эффективности системы защи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ттестация</w:t>
      </w:r>
      <w:r>
        <w:rPr>
          <w:rFonts w:cs="Times New Roman" w:ascii="Times New Roman" w:hAnsi="Times New Roman"/>
        </w:rPr>
        <w:t xml:space="preserve"> - оценка на соответствие определенным требо</w:t>
        <w:softHyphen/>
        <w:t>ваниям. С точки зрения защиты аттестации подлежат объекты, помещения, технические средства, программы, алгоритмы на предмет соответствия требованиям защиты информации по со</w:t>
        <w:softHyphen/>
        <w:t>ответствующим классам безопас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утентификация информации -</w:t>
      </w:r>
      <w:r>
        <w:rPr>
          <w:rFonts w:cs="Times New Roman" w:ascii="Times New Roman" w:hAnsi="Times New Roman"/>
        </w:rPr>
        <w:t xml:space="preserve"> установление подлинности информации исключительно на основе внутренней структуры </w:t>
      </w:r>
      <w:r>
        <w:rPr>
          <w:rFonts w:cs="Times New Roman" w:ascii="Times New Roman" w:hAnsi="Times New Roman"/>
          <w:bCs/>
        </w:rPr>
        <w:t>самой</w:t>
      </w:r>
      <w:r>
        <w:rPr>
          <w:rFonts w:cs="Times New Roman" w:ascii="Times New Roman" w:hAnsi="Times New Roman"/>
        </w:rPr>
        <w:t xml:space="preserve"> информации независимо</w:t>
      </w:r>
      <w:r>
        <w:rPr>
          <w:rFonts w:cs="Times New Roman" w:ascii="Times New Roman" w:hAnsi="Times New Roman"/>
          <w:bCs/>
        </w:rPr>
        <w:t xml:space="preserve"> от ее источ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езопасность -</w:t>
      </w:r>
      <w:r>
        <w:rPr>
          <w:rFonts w:cs="Times New Roman" w:ascii="Times New Roman" w:hAnsi="Times New Roman"/>
        </w:rPr>
        <w:t xml:space="preserve"> состояние защищенности жизненно важных интересов личности, предприятия, общества и государства от внутренних и внешних угроз. Безопасность достигается проведе</w:t>
        <w:softHyphen/>
        <w:t>нием единой государственной политики в области обеспечения безопасности, системой мер экономического, политического, ор</w:t>
        <w:softHyphen/>
        <w:t>ганизационного и иного характера, адекватных угрозам жизненно важным интересам личности, общества и государ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езопасность информационная</w:t>
      </w:r>
      <w:r>
        <w:rPr>
          <w:rFonts w:cs="Times New Roman" w:ascii="Times New Roman" w:hAnsi="Times New Roman"/>
        </w:rPr>
        <w:t xml:space="preserve"> - это проведение право</w:t>
        <w:softHyphen/>
        <w:t>вых, организационных и инженерно-технических мероприятий при формировании и использовании информационных техноло</w:t>
        <w:softHyphen/>
        <w:t>гий, инфраструктуры и информационных ресурсов, защите ин</w:t>
        <w:softHyphen/>
        <w:t>формации высокой значимости и прав субъектов, участвующих в информацион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езопас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циональная</w:t>
      </w:r>
      <w:r>
        <w:rPr>
          <w:rFonts w:cs="Times New Roman" w:ascii="Times New Roman" w:hAnsi="Times New Roman"/>
        </w:rPr>
        <w:t xml:space="preserve"> - гарантированная конститу</w:t>
        <w:softHyphen/>
        <w:t>ционными, законодательными и практическими мерами защи</w:t>
        <w:softHyphen/>
        <w:t>щенность и обеспеченность национальных интере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езопасность политическая</w:t>
      </w:r>
      <w:r>
        <w:rPr>
          <w:rFonts w:cs="Times New Roman" w:ascii="Times New Roman" w:hAnsi="Times New Roman"/>
        </w:rPr>
        <w:t xml:space="preserve"> - обеспечение доступности народных масс к процессам выработки и проведения в жизнь внешней и внутренней политики; недопустимость использова</w:t>
        <w:softHyphen/>
        <w:t>ния политики как средства блокировки и подавления большин</w:t>
        <w:softHyphen/>
        <w:t>ства населения; защита национальных интересов при смене вла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езопасность предприятия</w:t>
      </w:r>
      <w:r>
        <w:rPr>
          <w:rFonts w:cs="Times New Roman" w:ascii="Times New Roman" w:hAnsi="Times New Roman"/>
        </w:rPr>
        <w:t xml:space="preserve"> - стабильно прогнозируемое во времени состояние окружения, в котором предприятие может осуществлять свои действия без нарушения и перерыв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езопасность социальная</w:t>
      </w:r>
      <w:r>
        <w:rPr>
          <w:rFonts w:cs="Times New Roman" w:ascii="Times New Roman" w:hAnsi="Times New Roman"/>
        </w:rPr>
        <w:t xml:space="preserve"> - это система государственной и общественной социальной защиты как комплекс государствен</w:t>
        <w:softHyphen/>
        <w:t>ных институтов и самодеятельных групп, организаций, центров движения, объединений и партий, ставящих перед собой задачу социальной защиты насе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езопасность экономическая</w:t>
      </w:r>
      <w:r>
        <w:rPr>
          <w:rFonts w:cs="Times New Roman" w:ascii="Times New Roman" w:hAnsi="Times New Roman"/>
        </w:rPr>
        <w:t xml:space="preserve"> - обеспечение экономиче</w:t>
        <w:softHyphen/>
        <w:t>ского развития РФ с целью удовлетворения экономических по</w:t>
        <w:softHyphen/>
        <w:t>требностей граждан при оптимальных затратах труда и приро</w:t>
        <w:softHyphen/>
        <w:t>доохранном использовании сырьевых ресурсов и окружающей сре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омба -</w:t>
      </w:r>
      <w:r>
        <w:rPr>
          <w:rFonts w:cs="Times New Roman" w:ascii="Times New Roman" w:hAnsi="Times New Roman"/>
        </w:rPr>
        <w:t xml:space="preserve"> тайно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встраивание в программу команд,</w:t>
      </w:r>
      <w:r>
        <w:rPr>
          <w:rFonts w:cs="Times New Roman" w:ascii="Times New Roman" w:hAnsi="Times New Roman"/>
        </w:rPr>
        <w:t xml:space="preserve"> которые </w:t>
      </w:r>
      <w:r>
        <w:rPr>
          <w:rFonts w:cs="Times New Roman" w:ascii="Times New Roman" w:hAnsi="Times New Roman"/>
          <w:bCs/>
        </w:rPr>
        <w:t>должны</w:t>
      </w:r>
      <w:r>
        <w:rPr>
          <w:rFonts w:cs="Times New Roman" w:ascii="Times New Roman" w:hAnsi="Times New Roman"/>
        </w:rPr>
        <w:t xml:space="preserve"> срабатывать</w:t>
      </w:r>
      <w:r>
        <w:rPr>
          <w:rFonts w:cs="Times New Roman" w:ascii="Times New Roman" w:hAnsi="Times New Roman"/>
          <w:bCs/>
        </w:rPr>
        <w:t xml:space="preserve"> один</w:t>
      </w:r>
      <w:r>
        <w:rPr>
          <w:rFonts w:cs="Times New Roman" w:ascii="Times New Roman" w:hAnsi="Times New Roman"/>
        </w:rPr>
        <w:t xml:space="preserve"> или нескольк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раз при</w:t>
      </w:r>
      <w:r>
        <w:rPr>
          <w:rFonts w:cs="Times New Roman" w:ascii="Times New Roman" w:hAnsi="Times New Roman"/>
        </w:rPr>
        <w:t xml:space="preserve"> определенных </w:t>
      </w:r>
      <w:r>
        <w:rPr>
          <w:rFonts w:cs="Times New Roman" w:ascii="Times New Roman" w:hAnsi="Times New Roman"/>
          <w:bCs/>
        </w:rPr>
        <w:t>условиях.</w:t>
      </w:r>
      <w:r>
        <w:rPr>
          <w:rFonts w:cs="Times New Roman" w:ascii="Times New Roman" w:hAnsi="Times New Roman"/>
        </w:rPr>
        <w:t xml:space="preserve"> Существуют варианты 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"логической"</w:t>
      </w:r>
      <w:r>
        <w:rPr>
          <w:rFonts w:cs="Times New Roman" w:ascii="Times New Roman" w:hAnsi="Times New Roman"/>
        </w:rPr>
        <w:t xml:space="preserve"> и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"временной" бомб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заимодействие -</w:t>
      </w:r>
      <w:r>
        <w:rPr>
          <w:rFonts w:cs="Times New Roman" w:ascii="Times New Roman" w:hAnsi="Times New Roman"/>
        </w:rPr>
        <w:t xml:space="preserve"> форма отношений, при которой действия сторон согласуются по целям, задачам, времени и способам достижения успех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ид</w:t>
      </w:r>
      <w:r>
        <w:rPr>
          <w:rFonts w:cs="Times New Roman" w:ascii="Times New Roman" w:hAnsi="Times New Roman"/>
          <w:b/>
          <w:bCs/>
        </w:rPr>
        <w:t xml:space="preserve"> разведки</w:t>
      </w:r>
      <w:r>
        <w:rPr>
          <w:rFonts w:cs="Times New Roman" w:ascii="Times New Roman" w:hAnsi="Times New Roman"/>
        </w:rPr>
        <w:t xml:space="preserve"> - структурная и классификационная единица вида разведывательных сил государства, предназначенных для ведения разведки в определенных сферах и условиях. В зави</w:t>
        <w:softHyphen/>
        <w:t>симости от сферы действия выделяются наземная, воздушная. морская, космическая и специальная развед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изуальное наблюдение -</w:t>
      </w:r>
      <w:r>
        <w:rPr>
          <w:rFonts w:cs="Times New Roman" w:ascii="Times New Roman" w:hAnsi="Times New Roman"/>
        </w:rPr>
        <w:t xml:space="preserve"> производимые невооруженным глазом или с помощью оптических приборов наблюдения за состоянием и деятельностью объектов конфиденциальных ин</w:t>
        <w:softHyphen/>
        <w:t>терес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изуально-оптический канал утечки информации -</w:t>
      </w:r>
      <w:r>
        <w:rPr>
          <w:rFonts w:cs="Times New Roman" w:ascii="Times New Roman" w:hAnsi="Times New Roman"/>
        </w:rPr>
        <w:t xml:space="preserve"> это физический путь от источника излучения или отражения элек</w:t>
        <w:softHyphen/>
        <w:t>тромагнитной энергии в ультрафиолетовом, видимом или ин</w:t>
        <w:softHyphen/>
        <w:t>фракрасном спектре через воздушное пространство к злоумыш</w:t>
        <w:softHyphen/>
        <w:t>ленни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ирус компьютерный -</w:t>
      </w:r>
      <w:r>
        <w:rPr>
          <w:rFonts w:cs="Times New Roman" w:ascii="Times New Roman" w:hAnsi="Times New Roman"/>
        </w:rPr>
        <w:t xml:space="preserve"> небольшая, достаточно сложная, тщательно составленная и опасная программа, которая может самостоятельно размножаться, переносить себя на диски, при</w:t>
        <w:softHyphen/>
        <w:t>крепляться к чужим программам и передаваться по информаци</w:t>
        <w:softHyphen/>
        <w:t>онным сетям. Обычно создается для нарушения работы компью</w:t>
        <w:softHyphen/>
        <w:t>тера различными способами - от "безобидной" выдачи какого-либо сообщения до стирания, разрушения файлов. Выявление "вирусов" и "лечение" инфицированных файлов осуществляется различными методами, в том числе специальными антивирус</w:t>
        <w:softHyphen/>
        <w:t>ными программами.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b/>
          <w:bCs/>
        </w:rPr>
        <w:t>Выведывание (выпытывание) -</w:t>
      </w:r>
      <w:r>
        <w:rPr>
          <w:rFonts w:cs="Times New Roman" w:ascii="Times New Roman" w:hAnsi="Times New Roman"/>
        </w:rPr>
        <w:t xml:space="preserve"> разведывательная деятельность, проводимая под видом наивных вопросов с целью получения конфиденциальных сведений.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b/>
          <w:bCs/>
        </w:rPr>
        <w:t>Гриф конфиденциальности</w:t>
      </w:r>
      <w:r>
        <w:rPr>
          <w:rFonts w:cs="Times New Roman" w:ascii="Times New Roman" w:hAnsi="Times New Roman"/>
        </w:rPr>
        <w:t xml:space="preserve"> - специальная отметка на носи</w:t>
        <w:softHyphen/>
        <w:t>теле информации, либо в сопроводительных документах на него, свидетельствующая о том, что носитель содержит конфиденци</w:t>
        <w:softHyphen/>
        <w:t>альную информацию.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b/>
          <w:bCs/>
        </w:rPr>
        <w:t>Дезинформация</w:t>
      </w:r>
      <w:r>
        <w:rPr>
          <w:rFonts w:cs="Times New Roman" w:ascii="Times New Roman" w:hAnsi="Times New Roman"/>
        </w:rPr>
        <w:t xml:space="preserve"> - способ маскировки, заключающийся в преднамеренном распространении ложных сведений об объек</w:t>
        <w:softHyphen/>
        <w:t>тах, их составе и деятельности, а также имитации их деятельно</w:t>
        <w:softHyphen/>
        <w:t>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емаскирование -</w:t>
      </w:r>
      <w:r>
        <w:rPr>
          <w:rFonts w:cs="Times New Roman" w:ascii="Times New Roman" w:hAnsi="Times New Roman"/>
        </w:rPr>
        <w:t xml:space="preserve"> нарушение маскировки, позволяющее противнику путем анализа демаскирующих признаков вскрыть наличие объектов конфиденциальных устремлений и планируе</w:t>
        <w:softHyphen/>
        <w:t>мый характер их действ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емаскирующие признаки</w:t>
      </w:r>
      <w:r>
        <w:rPr>
          <w:rFonts w:cs="Times New Roman" w:ascii="Times New Roman" w:hAnsi="Times New Roman"/>
        </w:rPr>
        <w:t xml:space="preserve"> - отличительные особенности объектов наблюдения, позволяющие отличить объект конфи</w:t>
        <w:softHyphen/>
        <w:t>денциальных Интересов от других, подобных ему. Бывают опо</w:t>
        <w:softHyphen/>
        <w:t>знавательные признаки и признаки деятельности. Опознава</w:t>
        <w:softHyphen/>
        <w:t>тельные признаки делятся на видовые, сигнальные и вещест</w:t>
        <w:softHyphen/>
        <w:t>вен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говор -</w:t>
      </w:r>
      <w:r>
        <w:rPr>
          <w:rFonts w:cs="Times New Roman" w:ascii="Times New Roman" w:hAnsi="Times New Roman"/>
        </w:rPr>
        <w:t xml:space="preserve"> соглашение между двумя или большим числом лиц, направленное на установление, изменение или прекраще</w:t>
        <w:softHyphen/>
        <w:t>ние прав и обязанностей. Договор является важным и необхо</w:t>
        <w:softHyphen/>
        <w:t>димым институтом гражданского права, регулирующим порядок заключения, содержание и меры ответственности при выполне</w:t>
        <w:softHyphen/>
        <w:t>нии своих обязатель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кумент -</w:t>
      </w:r>
      <w:r>
        <w:rPr>
          <w:rFonts w:cs="Times New Roman" w:ascii="Times New Roman" w:hAnsi="Times New Roman"/>
        </w:rPr>
        <w:t xml:space="preserve"> документированная информация, снабженная определенными реквизит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кументация -</w:t>
      </w:r>
      <w:r>
        <w:rPr>
          <w:rFonts w:cs="Times New Roman" w:ascii="Times New Roman" w:hAnsi="Times New Roman"/>
        </w:rPr>
        <w:t xml:space="preserve"> совокупность документов, оформленная по единым правилам. Различают документацию: нормативно-справочную, конструкторскую, проектную, проектно-сметную, технико-экономическую, техническую, эксплуатационную и т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Допуск - </w:t>
      </w:r>
      <w:r>
        <w:rPr>
          <w:rFonts w:cs="Times New Roman" w:ascii="Times New Roman" w:hAnsi="Times New Roman"/>
          <w:bCs/>
        </w:rPr>
        <w:t>процедура</w:t>
      </w:r>
      <w:r>
        <w:rPr>
          <w:rFonts w:cs="Times New Roman" w:ascii="Times New Roman" w:hAnsi="Times New Roman"/>
        </w:rPr>
        <w:t xml:space="preserve"> оформления</w:t>
      </w:r>
      <w:r>
        <w:rPr>
          <w:rFonts w:cs="Times New Roman" w:ascii="Times New Roman" w:hAnsi="Times New Roman"/>
          <w:bCs/>
        </w:rPr>
        <w:t xml:space="preserve"> права граждан</w:t>
      </w:r>
      <w:r>
        <w:rPr>
          <w:rFonts w:cs="Times New Roman" w:ascii="Times New Roman" w:hAnsi="Times New Roman"/>
        </w:rPr>
        <w:t xml:space="preserve"> на доступ</w:t>
      </w:r>
      <w:r>
        <w:rPr>
          <w:rFonts w:cs="Times New Roman" w:ascii="Times New Roman" w:hAnsi="Times New Roman"/>
          <w:bCs/>
        </w:rPr>
        <w:t xml:space="preserve"> к сведениям, составляющим</w:t>
      </w:r>
      <w:r>
        <w:rPr>
          <w:rFonts w:cs="Times New Roman" w:ascii="Times New Roman" w:hAnsi="Times New Roman"/>
        </w:rPr>
        <w:t xml:space="preserve"> тайну,</w:t>
      </w:r>
      <w:r>
        <w:rPr>
          <w:rFonts w:cs="Times New Roman" w:ascii="Times New Roman" w:hAnsi="Times New Roman"/>
          <w:bCs/>
        </w:rPr>
        <w:t xml:space="preserve"> а предприятий, учреждений и организаций - на</w:t>
      </w:r>
      <w:r>
        <w:rPr>
          <w:rFonts w:cs="Times New Roman" w:ascii="Times New Roman" w:hAnsi="Times New Roman"/>
        </w:rPr>
        <w:t xml:space="preserve"> проведение</w:t>
      </w:r>
      <w:r>
        <w:rPr>
          <w:rFonts w:cs="Times New Roman" w:ascii="Times New Roman" w:hAnsi="Times New Roman"/>
          <w:bCs/>
        </w:rPr>
        <w:t xml:space="preserve"> работ с использованием</w:t>
      </w:r>
      <w:r>
        <w:rPr>
          <w:rFonts w:cs="Times New Roman" w:ascii="Times New Roman" w:hAnsi="Times New Roman"/>
        </w:rPr>
        <w:t xml:space="preserve"> таких </w:t>
      </w:r>
      <w:r>
        <w:rPr>
          <w:rFonts w:cs="Times New Roman" w:ascii="Times New Roman" w:hAnsi="Times New Roman"/>
          <w:bCs/>
        </w:rPr>
        <w:t>свед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стоверность информации</w:t>
      </w:r>
      <w:r>
        <w:rPr>
          <w:rFonts w:cs="Times New Roman" w:ascii="Times New Roman" w:hAnsi="Times New Roman"/>
        </w:rPr>
        <w:t xml:space="preserve"> - соответствие полученной информации действительной обстанов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стигается</w:t>
      </w:r>
      <w:r>
        <w:rPr>
          <w:rFonts w:cs="Times New Roman" w:ascii="Times New Roman" w:hAnsi="Times New Roman"/>
          <w:bCs/>
        </w:rPr>
        <w:t xml:space="preserve"> обозначением</w:t>
      </w:r>
      <w:r>
        <w:rPr>
          <w:rFonts w:cs="Times New Roman" w:ascii="Times New Roman" w:hAnsi="Times New Roman"/>
        </w:rPr>
        <w:t xml:space="preserve"> времени</w:t>
      </w:r>
      <w:r>
        <w:rPr>
          <w:rFonts w:cs="Times New Roman" w:ascii="Times New Roman" w:hAnsi="Times New Roman"/>
          <w:bCs/>
        </w:rPr>
        <w:t xml:space="preserve"> свершения</w:t>
      </w:r>
      <w:r>
        <w:rPr>
          <w:rFonts w:cs="Times New Roman" w:ascii="Times New Roman" w:hAnsi="Times New Roman"/>
        </w:rPr>
        <w:t xml:space="preserve"> событий, сведения</w:t>
      </w:r>
      <w:r>
        <w:rPr>
          <w:rFonts w:cs="Times New Roman" w:ascii="Times New Roman" w:hAnsi="Times New Roman"/>
          <w:bCs/>
        </w:rPr>
        <w:t xml:space="preserve"> о которых передаются;</w:t>
      </w:r>
      <w:r>
        <w:rPr>
          <w:rFonts w:cs="Times New Roman" w:ascii="Times New Roman" w:hAnsi="Times New Roman"/>
        </w:rPr>
        <w:t xml:space="preserve"> тщательным изучением и сопоставлением данных, полученных</w:t>
      </w:r>
      <w:r>
        <w:rPr>
          <w:rFonts w:cs="Times New Roman" w:ascii="Times New Roman" w:hAnsi="Times New Roman"/>
          <w:bCs/>
        </w:rPr>
        <w:t xml:space="preserve"> из различных</w:t>
      </w:r>
      <w:r>
        <w:rPr>
          <w:rFonts w:cs="Times New Roman" w:ascii="Times New Roman" w:hAnsi="Times New Roman"/>
        </w:rPr>
        <w:t xml:space="preserve"> источников; проверкой сомнительных сведений;</w:t>
      </w:r>
      <w:r>
        <w:rPr>
          <w:rFonts w:cs="Times New Roman" w:ascii="Times New Roman" w:hAnsi="Times New Roman"/>
          <w:bCs/>
        </w:rPr>
        <w:t xml:space="preserve"> своевременным открытием </w:t>
      </w:r>
      <w:r>
        <w:rPr>
          <w:rFonts w:cs="Times New Roman" w:ascii="Times New Roman" w:hAnsi="Times New Roman"/>
        </w:rPr>
        <w:t>дезинформационных и маскировочных</w:t>
      </w:r>
      <w:r>
        <w:rPr>
          <w:rFonts w:cs="Times New Roman" w:ascii="Times New Roman" w:hAnsi="Times New Roman"/>
          <w:bCs/>
        </w:rPr>
        <w:t xml:space="preserve"> мероприятий;</w:t>
      </w:r>
      <w:r>
        <w:rPr>
          <w:rFonts w:cs="Times New Roman" w:ascii="Times New Roman" w:hAnsi="Times New Roman"/>
        </w:rPr>
        <w:t xml:space="preserve"> исключе</w:t>
      </w:r>
      <w:r>
        <w:rPr>
          <w:rFonts w:cs="Times New Roman" w:ascii="Times New Roman" w:hAnsi="Times New Roman"/>
          <w:bCs/>
        </w:rPr>
        <w:t>нием искаженной информации, передаваемой</w:t>
      </w:r>
      <w:r>
        <w:rPr>
          <w:rFonts w:cs="Times New Roman" w:ascii="Times New Roman" w:hAnsi="Times New Roman"/>
        </w:rPr>
        <w:t xml:space="preserve"> по техническим средств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ступ к конфиденциальной информации -</w:t>
      </w:r>
      <w:r>
        <w:rPr>
          <w:rFonts w:cs="Times New Roman" w:ascii="Times New Roman" w:hAnsi="Times New Roman"/>
        </w:rPr>
        <w:t xml:space="preserve"> санкциониро</w:t>
        <w:softHyphen/>
        <w:t>ванное полномочным должностным лицом ознакомление кон</w:t>
        <w:softHyphen/>
        <w:t>кретного лица со сведениями, составляющими государственную или коммерческую тай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Жучок -</w:t>
      </w:r>
      <w:r>
        <w:rPr>
          <w:rFonts w:cs="Times New Roman" w:ascii="Times New Roman" w:hAnsi="Times New Roman"/>
        </w:rPr>
        <w:t xml:space="preserve"> радиомикрофон, устанавливаемый в помещение, технические средства, бытовую технику различного назначения с целью перехвата разговор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Запретная зона -</w:t>
      </w:r>
      <w:r>
        <w:rPr>
          <w:rFonts w:cs="Times New Roman" w:ascii="Times New Roman" w:hAnsi="Times New Roman"/>
        </w:rPr>
        <w:t xml:space="preserve"> участок местности, в пределах которого нахождение и передвижение населения и транспортных средств запрещены или ограниче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Засекреченная связь -</w:t>
      </w:r>
      <w:r>
        <w:rPr>
          <w:rFonts w:cs="Times New Roman" w:ascii="Times New Roman" w:hAnsi="Times New Roman"/>
        </w:rPr>
        <w:t xml:space="preserve"> связь, при которой информация, пе</w:t>
        <w:softHyphen/>
        <w:t>редаваемая по телефону, телеграфу, фототелеграфу, шифрует</w:t>
        <w:softHyphen/>
        <w:t>ся (дешифруется) аппаратурой засекречивания в процессе пе</w:t>
        <w:softHyphen/>
        <w:t>редачи (приема). Имеет целью скрыть информацию от ознаком</w:t>
        <w:softHyphen/>
        <w:t>ления с ее содержан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Защита</w:t>
      </w:r>
      <w:r>
        <w:rPr>
          <w:rFonts w:cs="Times New Roman" w:ascii="Times New Roman" w:hAnsi="Times New Roman"/>
          <w:b/>
        </w:rPr>
        <w:t xml:space="preserve"> информации</w:t>
      </w:r>
      <w:r>
        <w:rPr>
          <w:rFonts w:cs="Times New Roman" w:ascii="Times New Roman" w:hAnsi="Times New Roman"/>
        </w:rPr>
        <w:t xml:space="preserve"> - совокупность мероприятий, обеспе</w:t>
        <w:softHyphen/>
        <w:t>чивающих предупреждение разглашения, утечки и несанкциони</w:t>
        <w:softHyphen/>
        <w:t>рованного доступа к конфиденциальн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Звуковая разведка -</w:t>
      </w:r>
      <w:r>
        <w:rPr>
          <w:rFonts w:cs="Times New Roman" w:ascii="Times New Roman" w:hAnsi="Times New Roman"/>
        </w:rPr>
        <w:t xml:space="preserve"> добывание сведений о противнике по звуку с помощью звукометрических прибор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Звукоизоляция</w:t>
      </w:r>
      <w:r>
        <w:rPr>
          <w:rFonts w:cs="Times New Roman" w:ascii="Times New Roman" w:hAnsi="Times New Roman"/>
        </w:rPr>
        <w:t xml:space="preserve"> - установка преграды (ограждение конструк</w:t>
        <w:softHyphen/>
        <w:t>ции, камеры, кожухи и экраны) из звукопоглощающего материала на пути звуковых волн с целью воспрепятствовать их распро</w:t>
        <w:softHyphen/>
        <w:t>странению, подслушиванию или звукозапи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лоумышленник -</w:t>
      </w:r>
      <w:r>
        <w:rPr>
          <w:rFonts w:cs="Times New Roman" w:ascii="Times New Roman" w:hAnsi="Times New Roman"/>
        </w:rPr>
        <w:t xml:space="preserve"> лицо</w:t>
      </w:r>
      <w:r>
        <w:rPr>
          <w:rFonts w:cs="Times New Roman" w:ascii="Times New Roman" w:hAnsi="Times New Roman"/>
          <w:bCs/>
        </w:rPr>
        <w:t xml:space="preserve"> (или</w:t>
      </w:r>
      <w:r>
        <w:rPr>
          <w:rFonts w:cs="Times New Roman" w:ascii="Times New Roman" w:hAnsi="Times New Roman"/>
        </w:rPr>
        <w:t xml:space="preserve"> организация), заинтересован</w:t>
        <w:softHyphen/>
        <w:t>ное</w:t>
      </w:r>
      <w:r>
        <w:rPr>
          <w:rFonts w:cs="Times New Roman" w:ascii="Times New Roman" w:hAnsi="Times New Roman"/>
          <w:bCs/>
        </w:rPr>
        <w:t xml:space="preserve"> в получении возможности</w:t>
      </w:r>
      <w:r>
        <w:rPr>
          <w:rFonts w:cs="Times New Roman" w:ascii="Times New Roman" w:hAnsi="Times New Roman"/>
        </w:rPr>
        <w:t xml:space="preserve"> несанкционированного</w:t>
      </w:r>
      <w:r>
        <w:rPr>
          <w:rFonts w:cs="Times New Roman" w:ascii="Times New Roman" w:hAnsi="Times New Roman"/>
          <w:bCs/>
        </w:rPr>
        <w:t xml:space="preserve"> доступа</w:t>
      </w:r>
      <w:r>
        <w:rPr>
          <w:rFonts w:cs="Times New Roman" w:ascii="Times New Roman" w:hAnsi="Times New Roman"/>
        </w:rPr>
        <w:t xml:space="preserve"> к конфиденциальной информации, предпринимающее попытку </w:t>
      </w:r>
      <w:r>
        <w:rPr>
          <w:rFonts w:cs="Times New Roman" w:ascii="Times New Roman" w:hAnsi="Times New Roman"/>
          <w:bCs/>
        </w:rPr>
        <w:t>такого доступа</w:t>
      </w:r>
      <w:r>
        <w:rPr>
          <w:rFonts w:cs="Times New Roman" w:ascii="Times New Roman" w:hAnsi="Times New Roman"/>
        </w:rPr>
        <w:t xml:space="preserve"> или совершившее</w:t>
      </w:r>
      <w:r>
        <w:rPr>
          <w:rFonts w:cs="Times New Roman" w:ascii="Times New Roman" w:hAnsi="Times New Roman"/>
          <w:bCs/>
        </w:rPr>
        <w:t xml:space="preserve">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дентификация</w:t>
      </w:r>
      <w:r>
        <w:rPr>
          <w:rFonts w:cs="Times New Roman" w:ascii="Times New Roman" w:hAnsi="Times New Roman"/>
        </w:rPr>
        <w:t xml:space="preserve"> - отождествление</w:t>
      </w:r>
      <w:r>
        <w:rPr>
          <w:rFonts w:cs="Times New Roman" w:ascii="Times New Roman" w:hAnsi="Times New Roman"/>
          <w:bCs/>
        </w:rPr>
        <w:t xml:space="preserve"> предметов</w:t>
      </w:r>
      <w:r>
        <w:rPr>
          <w:rFonts w:cs="Times New Roman" w:ascii="Times New Roman" w:hAnsi="Times New Roman"/>
        </w:rPr>
        <w:t xml:space="preserve"> или</w:t>
      </w:r>
      <w:r>
        <w:rPr>
          <w:rFonts w:cs="Times New Roman" w:ascii="Times New Roman" w:hAnsi="Times New Roman"/>
          <w:bCs/>
        </w:rPr>
        <w:t xml:space="preserve"> лиц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bCs/>
        </w:rPr>
        <w:t xml:space="preserve"> их характеристикам</w:t>
      </w:r>
      <w:r>
        <w:rPr>
          <w:rFonts w:cs="Times New Roman" w:ascii="Times New Roman" w:hAnsi="Times New Roman"/>
        </w:rPr>
        <w:t xml:space="preserve"> или путем опознавания по приметам или документам и определение полномочий, связанны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 доступом к </w:t>
      </w:r>
      <w:r>
        <w:rPr>
          <w:rFonts w:cs="Times New Roman" w:ascii="Times New Roman" w:hAnsi="Times New Roman"/>
        </w:rPr>
        <w:t>конфиденциальной информации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митация - способ маскировки,</w:t>
      </w:r>
      <w:r>
        <w:rPr>
          <w:rFonts w:cs="Times New Roman" w:ascii="Times New Roman" w:hAnsi="Times New Roman"/>
        </w:rPr>
        <w:t xml:space="preserve"> осуществляемый с помощью </w:t>
      </w:r>
      <w:r>
        <w:rPr>
          <w:rFonts w:cs="Times New Roman" w:ascii="Times New Roman" w:hAnsi="Times New Roman"/>
          <w:bCs/>
        </w:rPr>
        <w:t>имитационных</w:t>
      </w:r>
      <w:r>
        <w:rPr>
          <w:rFonts w:cs="Times New Roman" w:ascii="Times New Roman" w:hAnsi="Times New Roman"/>
        </w:rPr>
        <w:t xml:space="preserve"> средств в сочетании с другими</w:t>
      </w:r>
      <w:r>
        <w:rPr>
          <w:rFonts w:cs="Times New Roman" w:ascii="Times New Roman" w:hAnsi="Times New Roman"/>
          <w:bCs/>
        </w:rPr>
        <w:t xml:space="preserve"> ее</w:t>
      </w:r>
      <w:r>
        <w:rPr>
          <w:rFonts w:cs="Times New Roman" w:ascii="Times New Roman" w:hAnsi="Times New Roman"/>
        </w:rPr>
        <w:t xml:space="preserve"> способ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женерно-техническая защита -</w:t>
      </w:r>
      <w:r>
        <w:rPr>
          <w:rFonts w:cs="Times New Roman" w:ascii="Times New Roman" w:hAnsi="Times New Roman"/>
        </w:rPr>
        <w:t xml:space="preserve"> совокупность организаци</w:t>
        <w:softHyphen/>
        <w:t>онных, организационно-технических и технических мероприятий, обеспечивающих защиту информации и физических ценнос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формация</w:t>
      </w:r>
      <w:r>
        <w:rPr>
          <w:rFonts w:cs="Times New Roman" w:ascii="Times New Roman" w:hAnsi="Times New Roman"/>
        </w:rPr>
        <w:t xml:space="preserve"> - сведения о лицах, предметах, событиях, яв</w:t>
        <w:softHyphen/>
        <w:t>лениях и процессах независимо от формы их представления, используемые в целях получения знаний, принятия реш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формация ограниченного доступа -</w:t>
      </w:r>
      <w:r>
        <w:rPr>
          <w:rFonts w:cs="Times New Roman" w:ascii="Times New Roman" w:hAnsi="Times New Roman"/>
        </w:rPr>
        <w:t xml:space="preserve"> подразделяется на секретную и конфиденциальную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Информация конфиденциальная</w:t>
      </w:r>
      <w:r>
        <w:rPr>
          <w:rFonts w:cs="Times New Roman" w:ascii="Times New Roman" w:hAnsi="Times New Roman"/>
        </w:rPr>
        <w:t xml:space="preserve"> - служебная, профессиональная, промышленная, коммерческая или иная информация, правовой режим которой устанавливается ее собственником на основе законов о коммерческой, профессиональной (промыш</w:t>
        <w:softHyphen/>
        <w:t>ленной) тайне, государственной службе и других законодатель</w:t>
        <w:softHyphen/>
        <w:t>ных ак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формация секретная</w:t>
      </w:r>
      <w:r>
        <w:rPr>
          <w:rFonts w:cs="Times New Roman" w:ascii="Times New Roman" w:hAnsi="Times New Roman"/>
        </w:rPr>
        <w:t xml:space="preserve"> - информация, содержащая в соответствии с Законом Российской Федерации "О государственных секретах" сведения, составляющие государственную тай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формационная модель -</w:t>
      </w:r>
      <w:r>
        <w:rPr>
          <w:rFonts w:cs="Times New Roman" w:ascii="Times New Roman" w:hAnsi="Times New Roman"/>
        </w:rPr>
        <w:t xml:space="preserve"> модель информационных потоков по видам и формам представления информации в конкрет</w:t>
        <w:softHyphen/>
        <w:t>ной организации (предприятии) с определением ее содержания, важности и степени конфиденциальности (грифа секретност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формационные процессы</w:t>
      </w:r>
      <w:r>
        <w:rPr>
          <w:rFonts w:cs="Times New Roman" w:ascii="Times New Roman" w:hAnsi="Times New Roman"/>
        </w:rPr>
        <w:t xml:space="preserve"> - процессы сбора, обработки,</w:t>
      </w:r>
    </w:p>
    <w:p>
      <w:pPr>
        <w:pStyle w:val="Normal"/>
        <w:ind w:firstLine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я, хранения, актуализации, распространения инфор</w:t>
        <w:softHyphen/>
        <w:t>мации.</w:t>
      </w:r>
    </w:p>
    <w:p>
      <w:pPr>
        <w:pStyle w:val="Normal"/>
        <w:spacing w:before="20" w:after="0"/>
        <w:ind w:firstLine="280"/>
        <w:rPr/>
      </w:pPr>
      <w:r>
        <w:rPr>
          <w:rFonts w:cs="Times New Roman" w:ascii="Times New Roman" w:hAnsi="Times New Roman"/>
          <w:b/>
          <w:bCs/>
        </w:rPr>
        <w:t>Информационные ресурсы -</w:t>
      </w:r>
      <w:r>
        <w:rPr>
          <w:rFonts w:cs="Times New Roman" w:ascii="Times New Roman" w:hAnsi="Times New Roman"/>
        </w:rPr>
        <w:t xml:space="preserve"> документы и массивы доку</w:t>
        <w:softHyphen/>
        <w:t>ментов (библиотеки, архивы, фонды, базы данных, базы знаний), другие формы организации информации по всем направлениям жизнедеятельности общ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формационная система</w:t>
      </w:r>
      <w:r>
        <w:rPr>
          <w:rFonts w:cs="Times New Roman" w:ascii="Times New Roman" w:hAnsi="Times New Roman"/>
        </w:rPr>
        <w:t xml:space="preserve"> - организационно упорядоченная совокупность специалистов, информационных ресурсов, техно</w:t>
        <w:softHyphen/>
        <w:t>логий, осуществляющая информационные процес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сточник конфиденциальной информации-</w:t>
      </w:r>
      <w:r>
        <w:rPr>
          <w:rFonts w:cs="Times New Roman" w:ascii="Times New Roman" w:hAnsi="Times New Roman"/>
        </w:rPr>
        <w:t xml:space="preserve"> обладатель (носитель) охраняемых сведений, представленных в определенной физической форме. Источниками конфиденциальной информации выступают люди, документы, публикации, издания, изделия, про</w:t>
        <w:softHyphen/>
        <w:t>дукция, технические средства обеспечения производственной дея</w:t>
        <w:softHyphen/>
        <w:t>тельности, производственные и промышленные отх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нал проникновения</w:t>
      </w:r>
      <w:r>
        <w:rPr>
          <w:rFonts w:cs="Times New Roman" w:ascii="Times New Roman" w:hAnsi="Times New Roman"/>
        </w:rPr>
        <w:t xml:space="preserve"> - физический путь от злоумышленни</w:t>
        <w:softHyphen/>
        <w:t>ка к источнику конфиденциальной информации, посредством которого возможен несанкционированный доступ к охраняемым сведениям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Канал распространения</w:t>
      </w:r>
      <w:r>
        <w:rPr>
          <w:rFonts w:cs="Times New Roman" w:ascii="Times New Roman" w:hAnsi="Times New Roman"/>
        </w:rPr>
        <w:t xml:space="preserve"> информации-физический путь от источника конфиденциальной информации к субъекту (субъек</w:t>
        <w:softHyphen/>
        <w:t>там) общения, посредством которого возможно разглашение ох</w:t>
        <w:softHyphen/>
        <w:t>раняемых свед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налам распространения относятся средства информаци</w:t>
        <w:softHyphen/>
        <w:t>онной коммуникации и массовой информации, такие как связь, почта, конференции, выставки, радио, телевидение, пресса и т.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нал связи</w:t>
      </w:r>
      <w:r>
        <w:rPr>
          <w:rFonts w:cs="Times New Roman" w:ascii="Times New Roman" w:hAnsi="Times New Roman"/>
        </w:rPr>
        <w:t xml:space="preserve"> - физическая среда, аппаратные и в некоторых каналах программные средства передачи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нал утечки информации</w:t>
      </w:r>
      <w:r>
        <w:rPr>
          <w:rFonts w:cs="Times New Roman" w:ascii="Times New Roman" w:hAnsi="Times New Roman"/>
        </w:rPr>
        <w:t xml:space="preserve"> - неконтролируемый физический путь от источника информации за пределы организации или круга лиц, обладающих охраняемыми сведениями, посредством которого возможно неправомерное овладение злоумышленни</w:t>
        <w:softHyphen/>
        <w:t>ками конфиденциальной информацией. Для образования канала утечки необходимы определенные пространственные, времен</w:t>
        <w:softHyphen/>
        <w:t>ные и энергетические условия и соответствующие средства приема, накопления и обработки информации на стороне зло</w:t>
        <w:softHyphen/>
        <w:t>умышленн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ммерческая тайна -</w:t>
      </w:r>
      <w:r>
        <w:rPr>
          <w:rFonts w:cs="Times New Roman" w:ascii="Times New Roman" w:hAnsi="Times New Roman"/>
        </w:rPr>
        <w:t xml:space="preserve"> не являющиеся государственными секретами сведения, связанные с производством, технологиче</w:t>
        <w:softHyphen/>
        <w:t>ской информацией, управлением, финансами и другой деятель</w:t>
        <w:softHyphen/>
        <w:t>ностью предприятия, разглашение или утечка которых может нанести ущерб его интересам. Не могут составлять коммерче</w:t>
        <w:softHyphen/>
        <w:t>скую тайну учредительные документы и устав; документы, даю</w:t>
        <w:softHyphen/>
        <w:t xml:space="preserve">щие право заниматься предпринимательской деятельностью; </w:t>
      </w:r>
      <w:r>
        <w:rPr>
          <w:rFonts w:cs="Times New Roman" w:ascii="Times New Roman" w:hAnsi="Times New Roman"/>
          <w:bCs/>
        </w:rPr>
        <w:t>сведения по установленным формам</w:t>
      </w:r>
      <w:r>
        <w:rPr>
          <w:rFonts w:cs="Times New Roman" w:ascii="Times New Roman" w:hAnsi="Times New Roman"/>
        </w:rPr>
        <w:t xml:space="preserve"> отчетности</w:t>
      </w:r>
      <w:r>
        <w:rPr>
          <w:rFonts w:cs="Times New Roman" w:ascii="Times New Roman" w:hAnsi="Times New Roman"/>
          <w:bCs/>
        </w:rPr>
        <w:t xml:space="preserve"> о финансово-хозяйственной деятельности;</w:t>
      </w:r>
      <w:r>
        <w:rPr>
          <w:rFonts w:cs="Times New Roman" w:ascii="Times New Roman" w:hAnsi="Times New Roman"/>
        </w:rPr>
        <w:t xml:space="preserve"> документы о платежеспособности; сведения о численности, составе работающих, их заработной плате и условиях труда, а также о наличии свободных мест; до</w:t>
        <w:softHyphen/>
        <w:t>кументы об уплате налогов и обязательных платежей; сведения о загрязнении окружающей среды; сведения об участи должно</w:t>
        <w:softHyphen/>
        <w:t>стных лиц предприятий в кооперативах, малых предприятиях, товариществах и т.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мпьютерный червь -</w:t>
      </w:r>
      <w:r>
        <w:rPr>
          <w:rFonts w:cs="Times New Roman" w:ascii="Times New Roman" w:hAnsi="Times New Roman"/>
        </w:rPr>
        <w:t xml:space="preserve"> специальная программа, предназначенная для преодоления разнообразных форм защиты. Эти программы в отличие от вирусов размножаются сами по себе (для размножения вирусов требуется носитель: файл или диск) и не имеют ограничений по сложности и размерам. "Червь", как правило, узко специализирован и взламывает только определенные типы защи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нкуренция</w:t>
      </w:r>
      <w:r>
        <w:rPr>
          <w:rFonts w:cs="Times New Roman" w:ascii="Times New Roman" w:hAnsi="Times New Roman"/>
        </w:rPr>
        <w:t xml:space="preserve"> - соперничество, соревнование между выступающими на рынке предпринимателями, имеющие целью обеспечить лучшие возможности сбыта своей продукции, удовлетворяя разнообразные потребности покупателей.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нтрразведка</w:t>
      </w:r>
      <w:r>
        <w:rPr>
          <w:rFonts w:cs="Times New Roman" w:ascii="Times New Roman" w:hAnsi="Times New Roman"/>
        </w:rPr>
        <w:t xml:space="preserve"> - деятельность специальных органов госу</w:t>
      </w:r>
      <w:r>
        <w:rPr>
          <w:rFonts w:cs="Times New Roman" w:ascii="Times New Roman" w:hAnsi="Times New Roman"/>
          <w:bCs/>
        </w:rPr>
        <w:t>дарства</w:t>
      </w:r>
      <w:r>
        <w:rPr>
          <w:rFonts w:cs="Times New Roman" w:ascii="Times New Roman" w:hAnsi="Times New Roman"/>
        </w:rPr>
        <w:t xml:space="preserve"> в целях</w:t>
      </w:r>
      <w:r>
        <w:rPr>
          <w:rFonts w:cs="Times New Roman" w:ascii="Times New Roman" w:hAnsi="Times New Roman"/>
          <w:bCs/>
        </w:rPr>
        <w:t xml:space="preserve"> борьбы против разведок других</w:t>
      </w:r>
      <w:r>
        <w:rPr>
          <w:rFonts w:cs="Times New Roman" w:ascii="Times New Roman" w:hAnsi="Times New Roman"/>
        </w:rPr>
        <w:t xml:space="preserve"> государств.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нтроль доступа -</w:t>
      </w:r>
      <w:r>
        <w:rPr>
          <w:rFonts w:cs="Times New Roman" w:ascii="Times New Roman" w:hAnsi="Times New Roman"/>
        </w:rPr>
        <w:t xml:space="preserve"> предупреждение несанкционированного </w:t>
      </w:r>
      <w:r>
        <w:rPr>
          <w:rFonts w:cs="Times New Roman" w:ascii="Times New Roman" w:hAnsi="Times New Roman"/>
          <w:bCs/>
        </w:rPr>
        <w:t>доступа к защищенным</w:t>
      </w:r>
      <w:r>
        <w:rPr>
          <w:rFonts w:cs="Times New Roman" w:ascii="Times New Roman" w:hAnsi="Times New Roman"/>
        </w:rPr>
        <w:t xml:space="preserve"> данным.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нфиденциальность -</w:t>
      </w:r>
      <w:r>
        <w:rPr>
          <w:rFonts w:cs="Times New Roman" w:ascii="Times New Roman" w:hAnsi="Times New Roman"/>
        </w:rPr>
        <w:t xml:space="preserve"> правовой режим информации, не подлежащей огласке.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нфиденциальная информация</w:t>
      </w:r>
      <w:r>
        <w:rPr>
          <w:rFonts w:cs="Times New Roman" w:ascii="Times New Roman" w:hAnsi="Times New Roman"/>
        </w:rPr>
        <w:t xml:space="preserve"> см. Информация конфиденциальна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Концепция защиты информации -</w:t>
      </w:r>
      <w:r>
        <w:rPr>
          <w:rFonts w:cs="Times New Roman" w:ascii="Times New Roman" w:hAnsi="Times New Roman"/>
        </w:rPr>
        <w:t xml:space="preserve"> система взглядов, требований и условий организации защиты охраняемых сведений от разглашения, утечки и несанкционированного доступа к ним че</w:t>
        <w:softHyphen/>
        <w:t>рез различные каналы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Копирование</w:t>
      </w:r>
      <w:r>
        <w:rPr>
          <w:rFonts w:cs="Times New Roman" w:ascii="Times New Roman" w:hAnsi="Times New Roman"/>
        </w:rPr>
        <w:t xml:space="preserve"> - воспроизведение информации (данных) с со</w:t>
        <w:softHyphen/>
        <w:t>хранением исходного состояния, при этом физическая форма копии может отличаться от исходной (например, фотокопии)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Криптография</w:t>
      </w:r>
      <w:r>
        <w:rPr>
          <w:rFonts w:cs="Times New Roman" w:ascii="Times New Roman" w:hAnsi="Times New Roman"/>
        </w:rPr>
        <w:t xml:space="preserve"> - тайнопись, система изменения информации (текста, речи) с целью сделать ее непонятной для непосвящен</w:t>
        <w:softHyphen/>
        <w:t>ных ли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Лазерная разведка -</w:t>
      </w:r>
      <w:r>
        <w:rPr>
          <w:rFonts w:cs="Times New Roman" w:ascii="Times New Roman" w:hAnsi="Times New Roman"/>
        </w:rPr>
        <w:t xml:space="preserve"> добывает информацию об объектах разведки с помощью лазерных сист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ерные локационные системы используют оптические сиг</w:t>
        <w:softHyphen/>
        <w:t>налы и работают в режиме импульсного зондирования. Их важ</w:t>
        <w:softHyphen/>
        <w:t>ным достоинством является возможность оперативного высоко</w:t>
        <w:softHyphen/>
        <w:t>точного измерения угловых координат и дальности до цели при сравнительно небольших габаритных размерах и массе. Лазер</w:t>
        <w:softHyphen/>
        <w:t>ные устройства в определенных условиях позволяют обнаружи</w:t>
        <w:softHyphen/>
        <w:t>вать и подслушивать на расстоянии переговоры, ведущиеся в помещени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Лицензия -</w:t>
      </w:r>
      <w:r>
        <w:rPr>
          <w:rFonts w:cs="Times New Roman" w:ascii="Times New Roman" w:hAnsi="Times New Roman"/>
        </w:rPr>
        <w:t xml:space="preserve"> предоставление права использовать защищенные патентами изобретения, технолог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Локализация</w:t>
      </w:r>
      <w:r>
        <w:rPr>
          <w:rFonts w:cs="Times New Roman" w:ascii="Times New Roman" w:hAnsi="Times New Roman"/>
        </w:rPr>
        <w:t xml:space="preserve"> - предотвращение или ограничение места дей</w:t>
        <w:softHyphen/>
        <w:t>ствия, распространения каких-либо явлений, процессов, напри</w:t>
        <w:softHyphen/>
        <w:t>мер, подслушивания, наблю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скарад -</w:t>
      </w:r>
      <w:r>
        <w:rPr>
          <w:rFonts w:cs="Times New Roman" w:ascii="Times New Roman" w:hAnsi="Times New Roman"/>
        </w:rPr>
        <w:t xml:space="preserve"> для получения интересующей информации зло</w:t>
        <w:softHyphen/>
        <w:t>умышленник выдает себя за других лиц, чаще всего за журнали</w:t>
        <w:softHyphen/>
        <w:t>стов; незаконное проникновение в компьютерную систему по ко</w:t>
        <w:softHyphen/>
        <w:t>дам и другим идентификаторам законных пользова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скировка -</w:t>
      </w:r>
      <w:r>
        <w:rPr>
          <w:rFonts w:cs="Times New Roman" w:ascii="Times New Roman" w:hAnsi="Times New Roman"/>
        </w:rPr>
        <w:t xml:space="preserve"> комплекс мероприятий по введению противни</w:t>
        <w:softHyphen/>
        <w:t>ка в заблуждение относительно наличия и расположения объек</w:t>
        <w:softHyphen/>
        <w:t>тов, их деятельности и намерений. Способы маскировки: скры</w:t>
        <w:softHyphen/>
        <w:t>тие, имитация, демонстративные действия и дезинформ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териально-вещественный канал утечки информации - </w:t>
      </w:r>
      <w:r>
        <w:rPr>
          <w:rFonts w:cs="Times New Roman" w:ascii="Times New Roman" w:hAnsi="Times New Roman"/>
        </w:rPr>
        <w:t>это физический путь от источника (носителя) к злоумышленнику в виде жестких масс, жидкостей или газообразных веще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трица полномочий -</w:t>
      </w:r>
      <w:r>
        <w:rPr>
          <w:rFonts w:cs="Times New Roman" w:ascii="Times New Roman" w:hAnsi="Times New Roman"/>
        </w:rPr>
        <w:t xml:space="preserve"> прямоугольная матрица, элемент которой означает право (полномочия) соответствующего объекта (субъекта) относительно соответствующего элемента защищае</w:t>
        <w:softHyphen/>
        <w:t>мых сведени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Микрофон</w:t>
      </w:r>
      <w:r>
        <w:rPr>
          <w:rFonts w:cs="Times New Roman" w:ascii="Times New Roman" w:hAnsi="Times New Roman"/>
        </w:rPr>
        <w:t xml:space="preserve"> - устройство для преобразования звуковых коле</w:t>
        <w:softHyphen/>
        <w:t>баний в электрические в телефонных аппаратах, устройствах звукозаписи, системах радиовещания. Бывают бытовые, слу</w:t>
        <w:softHyphen/>
        <w:t>жебного и специального пользования. Последние могут быть направленного действия, обеспечивающие подслушивание на значительных удалениях. Основные типы: угольный, электродинамический, электростатический, пьезоэлектрический, конденса</w:t>
        <w:softHyphen/>
        <w:t>торный, электретный.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b/>
          <w:bCs/>
        </w:rPr>
        <w:t>Микрофонный эффект</w:t>
      </w:r>
      <w:r>
        <w:rPr>
          <w:rFonts w:cs="Times New Roman" w:ascii="Times New Roman" w:hAnsi="Times New Roman"/>
        </w:rPr>
        <w:t xml:space="preserve"> - эффект возникновения электриче</w:t>
        <w:softHyphen/>
        <w:t>ского или электромагнитного поля (тока) под воздействием аку</w:t>
        <w:softHyphen/>
        <w:t>стических волн в электронных устройствах, не предназначенных напрямую для этого, и создание за счет этого канала утечки аку</w:t>
        <w:softHyphen/>
        <w:t>стической информации, различных уровней конфиденциально</w:t>
        <w:softHyphen/>
        <w:t>сти.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b/>
          <w:bCs/>
        </w:rPr>
        <w:t>Моделирование -</w:t>
      </w:r>
      <w:r>
        <w:rPr>
          <w:rFonts w:cs="Times New Roman" w:ascii="Times New Roman" w:hAnsi="Times New Roman"/>
        </w:rPr>
        <w:t xml:space="preserve"> выявление свойств каких-либо объектов,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 объектов или процессов путем построения и исследова</w:t>
        <w:softHyphen/>
        <w:t>ния их моделей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Модификация</w:t>
      </w:r>
      <w:r>
        <w:rPr>
          <w:rFonts w:cs="Times New Roman" w:ascii="Times New Roman" w:hAnsi="Times New Roman"/>
        </w:rPr>
        <w:t xml:space="preserve"> - изменение, не меняющее сущности объекта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Наблюдение</w:t>
      </w:r>
      <w:r>
        <w:rPr>
          <w:rFonts w:cs="Times New Roman" w:ascii="Times New Roman" w:hAnsi="Times New Roman"/>
        </w:rPr>
        <w:t xml:space="preserve"> - способ ведения разведки с целью получения необходимой информации об объекте конфиденциальных инте</w:t>
        <w:softHyphen/>
        <w:t>ресов. Ведется визуально или с помощью технических средств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Направления защиты информации</w:t>
      </w:r>
      <w:r>
        <w:rPr>
          <w:rFonts w:cs="Times New Roman" w:ascii="Times New Roman" w:hAnsi="Times New Roman"/>
        </w:rPr>
        <w:t xml:space="preserve"> - организационно-право</w:t>
        <w:softHyphen/>
        <w:t>вые категории, охватывающие единство путей, норм и действий, обеспечивающих комплексную защиту информации. Различают правовую, организационную и инженерно-техническую защиту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Недобросовестная конкуренция</w:t>
      </w:r>
      <w:r>
        <w:rPr>
          <w:rFonts w:cs="Times New Roman" w:ascii="Times New Roman" w:hAnsi="Times New Roman"/>
        </w:rPr>
        <w:t xml:space="preserve"> - противоправные дейст</w:t>
        <w:softHyphen/>
        <w:t>вия, проявляющиеся в следующих формах:</w:t>
      </w:r>
    </w:p>
    <w:p>
      <w:pPr>
        <w:pStyle w:val="Normal"/>
        <w:ind w:left="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ространение ложных, неточных или искаженных сведе</w:t>
        <w:softHyphen/>
        <w:t>ний, способных причинить убытки другому хозяйствующему субъекту либо нанести ущерб его деловой репутации;</w:t>
      </w:r>
    </w:p>
    <w:p>
      <w:pPr>
        <w:pStyle w:val="Normal"/>
        <w:ind w:left="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ведение потребителей в заблуждение относительно харак</w:t>
        <w:softHyphen/>
        <w:t>тера, способа и места изготовления, потребительских свойств,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товара;</w:t>
      </w:r>
    </w:p>
    <w:p>
      <w:pPr>
        <w:pStyle w:val="Normal"/>
        <w:ind w:left="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корректное сравнение хозяйствующим субъектом в про</w:t>
        <w:softHyphen/>
        <w:t>цессе его рекламной деятельности производимых или реали</w:t>
        <w:softHyphen/>
        <w:t>зуемых им товаров с товарами других хозяйствующих субъектов;</w:t>
      </w:r>
    </w:p>
    <w:p>
      <w:pPr>
        <w:pStyle w:val="Normal"/>
        <w:ind w:left="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вольное использование товарного знака, фирменного наименования или маркировки товара, а также копирование формы, упаковки, внешнего оформления товара другого хозяй</w:t>
        <w:softHyphen/>
        <w:t>ствующего субъекта;</w:t>
      </w:r>
    </w:p>
    <w:p>
      <w:pPr>
        <w:pStyle w:val="Normal"/>
        <w:ind w:left="12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, использование, разглашение научно-техничес</w:t>
        <w:softHyphen/>
        <w:t>кой, производственной или торговой информации, в том числе коммерческой тайны, без согласия ее владельца.</w:t>
      </w:r>
    </w:p>
    <w:p>
      <w:pPr>
        <w:pStyle w:val="Normal"/>
        <w:ind w:left="40" w:firstLine="280"/>
        <w:rPr/>
      </w:pPr>
      <w:r>
        <w:rPr>
          <w:rFonts w:cs="Times New Roman" w:ascii="Times New Roman" w:hAnsi="Times New Roman"/>
          <w:b/>
          <w:bCs/>
        </w:rPr>
        <w:t>Несанкционированный доступ к конфиденциальной ин</w:t>
        <w:softHyphen/>
        <w:t>формации -</w:t>
      </w:r>
      <w:r>
        <w:rPr>
          <w:rFonts w:cs="Times New Roman" w:ascii="Times New Roman" w:hAnsi="Times New Roman"/>
        </w:rPr>
        <w:t xml:space="preserve"> это неправомерный преднамеренный доступ к ис</w:t>
        <w:softHyphen/>
        <w:t>точникам конфиденциальной информации лицами, не имеющи</w:t>
        <w:softHyphen/>
        <w:t>ми права доступа к ним. Основными способами НСД являются:</w:t>
      </w:r>
    </w:p>
    <w:p>
      <w:pPr>
        <w:pStyle w:val="Normal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чество, выведывание, подслушивание, наблюдение, хищение, копирование, подделка, уничтожение, перехват, фото</w:t>
        <w:softHyphen/>
        <w:t>графирование и д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бнаружение -</w:t>
      </w:r>
      <w:r>
        <w:rPr>
          <w:rFonts w:cs="Times New Roman" w:ascii="Times New Roman" w:hAnsi="Times New Roman"/>
        </w:rPr>
        <w:t xml:space="preserve"> момент, когда наблюдатель (злоумышлен</w:t>
        <w:softHyphen/>
        <w:t>ник) обнаружил (увидел) интересующий его объект или его ото</w:t>
        <w:softHyphen/>
        <w:t>бражение на экране технических средств наблюдения и опреде</w:t>
        <w:softHyphen/>
        <w:t>лил его положение на местности (в космосе, под водой или на водной поверхности) относительно себя или какого-либо объек</w:t>
        <w:softHyphen/>
        <w:t>та, а также характер его действий. Обнаружение осуществляется визуально или с помощью технических средств: оптических, ра</w:t>
        <w:softHyphen/>
        <w:t>диоэлектронных, акустических и д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бследование -</w:t>
      </w:r>
      <w:r>
        <w:rPr>
          <w:rFonts w:cs="Times New Roman" w:ascii="Times New Roman" w:hAnsi="Times New Roman"/>
        </w:rPr>
        <w:t xml:space="preserve"> изучение реальных объектов (помещений, оборудования, технических средств) как возможных источников конфиденциальной информации. В процессе обследования оп</w:t>
        <w:softHyphen/>
        <w:t>ределяются структура, тип объекта (помещение, оборудование, технические средства) на предмет отнесения его к какой-либо группе конфиденциальности, выявляются возможные каналы утечки коммерческих секретов и вырабатываются необходимые защитные меропри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бъект конфиденциальных интересов -</w:t>
      </w:r>
      <w:r>
        <w:rPr>
          <w:rFonts w:cs="Times New Roman" w:ascii="Times New Roman" w:hAnsi="Times New Roman"/>
        </w:rPr>
        <w:t xml:space="preserve"> произведения нау</w:t>
        <w:softHyphen/>
        <w:t>ки, литературы, искусства и другие виды творческой и практиче</w:t>
        <w:softHyphen/>
        <w:t>ской деятельности в сфере производства, в том числе открытия и изобретения, рационализаторские предложения, промышленные образцы, программы для ЭВМ, базы данных, экспертные систе</w:t>
        <w:softHyphen/>
        <w:t>мы, ноу-хау, промышленные и торговые секреты, товарные знаки, фирменные наименования, знаки обслуживания, т.е. все, что со</w:t>
        <w:softHyphen/>
        <w:t>ставляет промышленную и коммерческую тай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познавание</w:t>
      </w:r>
      <w:r>
        <w:rPr>
          <w:rFonts w:cs="Times New Roman" w:ascii="Times New Roman" w:hAnsi="Times New Roman"/>
        </w:rPr>
        <w:t xml:space="preserve"> - установление типа, вида обнаруженного объ</w:t>
        <w:softHyphen/>
        <w:t>екта и его государственной или ведомственной принадлежности. Опознавание может быть визуальным, акустическим, радиоэлек</w:t>
        <w:softHyphen/>
        <w:t>тронным. Визуальное опознавание осуществляется невооружен</w:t>
        <w:softHyphen/>
        <w:t>ным глазом или с помощью оптических приборов по опознава</w:t>
        <w:softHyphen/>
        <w:t>тельным (демаскирующим) признакам, обозначающим государ</w:t>
        <w:softHyphen/>
        <w:t>ственную принадлежность объектов или по их характерным при</w:t>
        <w:softHyphen/>
        <w:t>знак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птико-электронные средства разведки -</w:t>
      </w:r>
      <w:r>
        <w:rPr>
          <w:rFonts w:cs="Times New Roman" w:ascii="Times New Roman" w:hAnsi="Times New Roman"/>
        </w:rPr>
        <w:t xml:space="preserve"> приборы для приема и последующего преобразования собственного или от</w:t>
        <w:softHyphen/>
        <w:t>раженного от объектов оптического излучения в целях обнару</w:t>
        <w:softHyphen/>
        <w:t>жения и распознавания объектов, а в некоторых случаях и опре</w:t>
        <w:softHyphen/>
        <w:t>деления их координа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птическая разведка -</w:t>
      </w:r>
      <w:r>
        <w:rPr>
          <w:rFonts w:cs="Times New Roman" w:ascii="Times New Roman" w:hAnsi="Times New Roman"/>
        </w:rPr>
        <w:t xml:space="preserve"> добывание сведений об объектах (цепях) противника с помощью оптических и оптико-электронных средств разведк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Организационная защита -</w:t>
      </w:r>
      <w:r>
        <w:rPr>
          <w:rFonts w:cs="Times New Roman" w:ascii="Times New Roman" w:hAnsi="Times New Roman"/>
        </w:rPr>
        <w:t xml:space="preserve"> регламентация производствен</w:t>
        <w:softHyphen/>
        <w:t>ной деятельности и взаимоотношений исполнителей на норма</w:t>
        <w:softHyphen/>
        <w:t>тивно-правовой основе таким образом, что разглашение, утечка и несанкционированный доступ к конфиденциальной информации становится невозможным или существенно затрудняется за счет организационных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рганизационные мероприятия -</w:t>
      </w:r>
      <w:r>
        <w:rPr>
          <w:rFonts w:cs="Times New Roman" w:ascii="Times New Roman" w:hAnsi="Times New Roman"/>
        </w:rPr>
        <w:t xml:space="preserve"> мероприятия ограничи</w:t>
        <w:softHyphen/>
        <w:t>тельного характера, сводящиеся в основном к регламентации доступа к конфиденциальной информации или режиму исполь</w:t>
        <w:softHyphen/>
        <w:t>зования технических сред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рганизационно-технические мероприятия -</w:t>
      </w:r>
      <w:r>
        <w:rPr>
          <w:rFonts w:cs="Times New Roman" w:ascii="Times New Roman" w:hAnsi="Times New Roman"/>
        </w:rPr>
        <w:t xml:space="preserve"> мероприятия, обеспечивающие блокирование возможных каналов утечки ин</w:t>
        <w:softHyphen/>
        <w:t>формации через технические средства обеспечения производст</w:t>
        <w:softHyphen/>
        <w:t>венной и трудовой деятельности с помощью специальных техни</w:t>
        <w:softHyphen/>
        <w:t>ческих сред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храна -</w:t>
      </w:r>
      <w:r>
        <w:rPr>
          <w:rFonts w:cs="Times New Roman" w:ascii="Times New Roman" w:hAnsi="Times New Roman"/>
        </w:rPr>
        <w:t xml:space="preserve"> комплекс организационных и технических меро</w:t>
        <w:softHyphen/>
        <w:t>приятий по ограничению доступа и защите территории, помеще</w:t>
        <w:softHyphen/>
        <w:t>ний, информации, средств и предметов производства, произво</w:t>
        <w:softHyphen/>
        <w:t>димой продук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храняемая зона -</w:t>
      </w:r>
      <w:r>
        <w:rPr>
          <w:rFonts w:cs="Times New Roman" w:ascii="Times New Roman" w:hAnsi="Times New Roman"/>
        </w:rPr>
        <w:t xml:space="preserve"> территория объекта, на которой исклю</w:t>
        <w:softHyphen/>
        <w:t>чено неконтролируемое пребывание лиц, не имеющих на это пра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аразитное излучение (ПИ) -</w:t>
      </w:r>
      <w:r>
        <w:rPr>
          <w:rFonts w:cs="Times New Roman" w:ascii="Times New Roman" w:hAnsi="Times New Roman"/>
        </w:rPr>
        <w:t xml:space="preserve"> побочное излучение, возни</w:t>
        <w:softHyphen/>
        <w:t>кающее в результате самовозбуждения электронного устройства из-за паразитных связей в генераторных и усилительных прибо</w:t>
        <w:softHyphen/>
        <w:t>рах или каскадах. ПИ ведет к образованию неконтролируемого канала утечки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ароль</w:t>
      </w:r>
      <w:r>
        <w:rPr>
          <w:rFonts w:cs="Times New Roman" w:ascii="Times New Roman" w:hAnsi="Times New Roman"/>
        </w:rPr>
        <w:t xml:space="preserve"> - служебное слово, которое считается известным ог</w:t>
        <w:softHyphen/>
        <w:t>раниченному кругу лиц и используется для ограничения доступа к информации, в помещения, на территор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еленгатор</w:t>
      </w:r>
      <w:r>
        <w:rPr>
          <w:rFonts w:cs="Times New Roman" w:ascii="Times New Roman" w:hAnsi="Times New Roman"/>
        </w:rPr>
        <w:t xml:space="preserve"> - техническое устройство для определения угло</w:t>
        <w:softHyphen/>
        <w:t>вого направления (пеленга) на объект (цель). Различают визу</w:t>
        <w:softHyphen/>
        <w:t>альные, акустические, гидроакустические, тепловые пеленгато</w:t>
        <w:softHyphen/>
        <w:t>ры и радиопеленгато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ерехват</w:t>
      </w:r>
      <w:r>
        <w:rPr>
          <w:rFonts w:cs="Times New Roman" w:ascii="Times New Roman" w:hAnsi="Times New Roman"/>
        </w:rPr>
        <w:t xml:space="preserve"> - способ несанкционированного получения конфи</w:t>
        <w:softHyphen/>
        <w:t>денциальной информации. Перехват бывает непосредственный (НП) и электромагнитный (ЭП). НП информации осуществляется за счет непосредственного подключения к телефонным каналам или каналам подслушивания. ЭП производится с помощью средств радиоразведки за счет приема излучаемой электромаг</w:t>
        <w:softHyphen/>
        <w:t>нитной энерг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бочные электромагнитные излучения и наводки (ПЭМИН)</w:t>
      </w:r>
      <w:r>
        <w:rPr>
          <w:rFonts w:cs="Times New Roman" w:ascii="Times New Roman" w:hAnsi="Times New Roman"/>
        </w:rPr>
        <w:t xml:space="preserve"> - нежелательные излучения и наводки, проявляющие</w:t>
        <w:softHyphen/>
        <w:t>ся в виде побочных, внедопосных, шумовых и наводимых сигна</w:t>
        <w:softHyphen/>
        <w:t>лов потенциально образующих неконтролируемые каналы утечки конфиденциальной информаци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дделка (модификация, фальсификация) –</w:t>
      </w:r>
      <w:r>
        <w:rPr>
          <w:rFonts w:cs="Times New Roman" w:ascii="Times New Roman" w:hAnsi="Times New Roman"/>
        </w:rPr>
        <w:t xml:space="preserve"> способ мошеннических действий с целью завладения правом владения </w:t>
      </w:r>
      <w:r>
        <w:rPr>
          <w:rFonts w:cs="Times New Roman" w:ascii="Times New Roman" w:hAnsi="Times New Roman"/>
          <w:bCs/>
        </w:rPr>
        <w:t>материальными и</w:t>
      </w:r>
      <w:r>
        <w:rPr>
          <w:rFonts w:cs="Times New Roman" w:ascii="Times New Roman" w:hAnsi="Times New Roman"/>
        </w:rPr>
        <w:t xml:space="preserve"> финансовыми ценностями</w:t>
      </w:r>
      <w:r>
        <w:rPr>
          <w:rFonts w:cs="Times New Roman" w:ascii="Times New Roman" w:hAnsi="Times New Roman"/>
          <w:bCs/>
        </w:rPr>
        <w:t xml:space="preserve"> и конфиденциаль</w:t>
        <w:softHyphen/>
        <w:t>ной информаци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дделка документа</w:t>
      </w:r>
      <w:r>
        <w:rPr>
          <w:rFonts w:cs="Times New Roman" w:ascii="Times New Roman" w:hAnsi="Times New Roman"/>
        </w:rPr>
        <w:t xml:space="preserve"> - это изготовление полностью фиктив</w:t>
        <w:softHyphen/>
        <w:t>ного документа (письмо, авизо, вексель) либо незаконное изме</w:t>
        <w:softHyphen/>
        <w:t>нение подлинного документа: исправление, замена или уничто</w:t>
        <w:softHyphen/>
        <w:t>жение части текста, внесение дополнительных данных, воспро</w:t>
        <w:softHyphen/>
        <w:t>изводство подписи за другое лицо, помещение оттиска поддель</w:t>
        <w:softHyphen/>
        <w:t>ного штампа и друг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дслушивание</w:t>
      </w:r>
      <w:r>
        <w:rPr>
          <w:rFonts w:cs="Times New Roman" w:ascii="Times New Roman" w:hAnsi="Times New Roman"/>
        </w:rPr>
        <w:t xml:space="preserve"> - способ ведения разведки и промышленно</w:t>
        <w:softHyphen/>
        <w:t>го шпионажа, применяемый агентами, наблюдателями, специ</w:t>
        <w:softHyphen/>
        <w:t>альными постами подслушивания, всеми разведывательными подразделениями. Ведется также подслушивание переговоров и сообщений, передаваемых по техническим средствам связи, ис</w:t>
        <w:softHyphen/>
        <w:t>пользуются все звуковые демаскирующие призна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- способ ведения разведки, предназначенный для вы</w:t>
        <w:softHyphen/>
        <w:t>явления наличия интересующих разведку объектов, материалов, издел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ожение о службе безопасности -</w:t>
      </w:r>
      <w:r>
        <w:rPr>
          <w:rFonts w:cs="Times New Roman" w:ascii="Times New Roman" w:hAnsi="Times New Roman"/>
        </w:rPr>
        <w:t xml:space="preserve"> нормативно-правовой документ, определяющий состав, структуру и функциональные обязанности подразделений и сотрудников службы безопасности предприятия (организации). На основе положения составляется штатное расписание, организуется повседневная деятельность, определяется степень ответственности за выполнение возло</w:t>
        <w:softHyphen/>
        <w:t>женных задач и функци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олучение (добывание)</w:t>
      </w:r>
      <w:r>
        <w:rPr>
          <w:rFonts w:cs="Times New Roman" w:ascii="Times New Roman" w:hAnsi="Times New Roman"/>
          <w:b/>
          <w:bCs/>
        </w:rPr>
        <w:t xml:space="preserve"> информации</w:t>
      </w:r>
      <w:r>
        <w:rPr>
          <w:rFonts w:cs="Times New Roman" w:ascii="Times New Roman" w:hAnsi="Times New Roman"/>
        </w:rPr>
        <w:t xml:space="preserve"> - действия по сбору, обработке и анализу фактов, связанных со структурой, свойст</w:t>
        <w:softHyphen/>
        <w:t>вами и взаимодействием объектов и явлений, извлекаемых из поступающих сигналов и зна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мехи -</w:t>
      </w:r>
      <w:r>
        <w:rPr>
          <w:rFonts w:cs="Times New Roman" w:ascii="Times New Roman" w:hAnsi="Times New Roman"/>
        </w:rPr>
        <w:t xml:space="preserve"> обширная область явлений, препятствующих нор</w:t>
        <w:softHyphen/>
        <w:t>мальной работе аппаратуры, устройств комплексов и вызываю</w:t>
        <w:softHyphen/>
        <w:t>щих отклонение от расчетных (номинальных) значений парамет</w:t>
        <w:softHyphen/>
        <w:t>ров работы различных технических средств. Затрудняют обна</w:t>
        <w:softHyphen/>
        <w:t>ружение, определение координат, распознавание, селекцию и сопровождение целей, а также связь, передачу данных и т.п. По источнику возникновения помехи делятся на искусственные и естественные. По физическим полям различают помехи: элек</w:t>
        <w:softHyphen/>
        <w:t>трические, магнитные, электромагнитные, включая тепловые в инфракрасном диапазоне волн, акустические (в том числе гид</w:t>
        <w:softHyphen/>
        <w:t>роакустические), гравитационные и вибрационные. Правовая защита информации - специальные правовые акты, правила. процедуры и мероприятия, обеспечивающие защиту информа</w:t>
        <w:softHyphen/>
        <w:t>ции на правовой основ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Препятствие</w:t>
      </w:r>
      <w:r>
        <w:rPr>
          <w:rFonts w:cs="Times New Roman" w:ascii="Times New Roman" w:hAnsi="Times New Roman"/>
        </w:rPr>
        <w:t xml:space="preserve"> - преграды и сооружения, элементы рельефа и местные предметы, вызывающие замедление или остановку движения субъекта, пытающегося проникнуть к охраняемому объекту, конкретному помещению объекта или расположению охраняемого устрой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еступление</w:t>
      </w:r>
      <w:r>
        <w:rPr>
          <w:rFonts w:cs="Times New Roman" w:ascii="Times New Roman" w:hAnsi="Times New Roman"/>
        </w:rPr>
        <w:t xml:space="preserve"> - общественно-опасное деяние (действие или бездействие), предусмотренное уголовным законом, посягающее на общественный строй государства, его экономическую и поли</w:t>
        <w:softHyphen/>
        <w:t>тическую системы, собственность, личность, политические, тру</w:t>
        <w:softHyphen/>
        <w:t>довые, имущественные и другие права и свободы граждан, а равно иное посягающее на правопорядок общественно опасное деяние, предусмотренное уголовным закон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еступление компьютерное -</w:t>
      </w:r>
      <w:r>
        <w:rPr>
          <w:rFonts w:cs="Times New Roman" w:ascii="Times New Roman" w:hAnsi="Times New Roman"/>
        </w:rPr>
        <w:t xml:space="preserve"> преступление, совершенное средствами вычислительной техники и вычислительных сетей, направленное на незаконное похищение информации или при</w:t>
        <w:softHyphen/>
        <w:t>водящее к ее модификации или разрушен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иборы наблюдения и разведки</w:t>
      </w:r>
      <w:r>
        <w:rPr>
          <w:rFonts w:cs="Times New Roman" w:ascii="Times New Roman" w:hAnsi="Times New Roman"/>
        </w:rPr>
        <w:t xml:space="preserve"> служат для обнаружения и распознавания различных объектов, целей, изделий, сооруже</w:t>
        <w:softHyphen/>
        <w:t>ний, наблюдения за их деятельностью, обнаружения и перехвата излучений, сигналов и т.п. К ним относятся бинокли, стереотру</w:t>
        <w:softHyphen/>
        <w:t>бы, перископы, приборы ночного видения, а также радиоприем</w:t>
        <w:softHyphen/>
        <w:t>ники, пеленгаторы и д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иборы ночного видения</w:t>
      </w:r>
      <w:r>
        <w:rPr>
          <w:rFonts w:cs="Times New Roman" w:ascii="Times New Roman" w:hAnsi="Times New Roman"/>
        </w:rPr>
        <w:t xml:space="preserve"> (ПНВ) - электронно-оптические устройства, служащие для получения в темноте видимого изо</w:t>
        <w:softHyphen/>
        <w:t>бражения различных объектов (целей). Различают ПНВ пассив</w:t>
        <w:softHyphen/>
        <w:t>ные, активные, пассивно-активные с ИК прожектором или с им</w:t>
        <w:softHyphen/>
        <w:t>пульсной лазерной подсветкой. По назначению- приборы на</w:t>
        <w:softHyphen/>
        <w:t>блюдения и разведки, прицелы, приборы вождения машин и т.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иборы радиационной и химической разведки</w:t>
      </w:r>
      <w:r>
        <w:rPr>
          <w:rFonts w:cs="Times New Roman" w:ascii="Times New Roman" w:hAnsi="Times New Roman"/>
        </w:rPr>
        <w:t xml:space="preserve"> служат для обнаружения полей ионизированных излучений и отрав</w:t>
        <w:softHyphen/>
        <w:t>ляющих веществ (0В), осуществления постоянного контроля</w:t>
      </w:r>
      <w:r>
        <w:rPr>
          <w:rFonts w:cs="Times New Roman" w:ascii="Times New Roman" w:hAnsi="Times New Roman"/>
          <w:bCs/>
        </w:rPr>
        <w:t xml:space="preserve"> за </w:t>
      </w:r>
      <w:r>
        <w:rPr>
          <w:rFonts w:cs="Times New Roman" w:ascii="Times New Roman" w:hAnsi="Times New Roman"/>
        </w:rPr>
        <w:t>степенью заражения местности, продовольствия, людей, техни</w:t>
        <w:softHyphen/>
        <w:t>ки, в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изнак -</w:t>
      </w:r>
      <w:r>
        <w:rPr>
          <w:rFonts w:cs="Times New Roman" w:ascii="Times New Roman" w:hAnsi="Times New Roman"/>
        </w:rPr>
        <w:t xml:space="preserve"> качественная или количественная характеристика свойств предметов, продуктов, изделий, организаций, предпри</w:t>
        <w:softHyphen/>
        <w:t>ятий и др. По своему содержанию признаки как демаскирующие элементы бывают опознавательные (отличительные) и признаки деятельности. В свою очередь, опознавательные бывают видо</w:t>
        <w:softHyphen/>
        <w:t>вые, сигнальные и корпускулярные. Видовые отображают форму и внешний вид объекта; сигнальные- различные сигналы аку</w:t>
        <w:softHyphen/>
        <w:t>стической и электромагнитной природы и корпускулярные- хи</w:t>
        <w:softHyphen/>
        <w:t>мические, биологические и радиационные парамет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инуждение</w:t>
      </w:r>
      <w:r>
        <w:rPr>
          <w:rFonts w:cs="Times New Roman" w:ascii="Times New Roman" w:hAnsi="Times New Roman"/>
        </w:rPr>
        <w:t xml:space="preserve"> - способ защиты, при котором пользователи и персонал вынуждены соблюдать правила защиты конфиденци</w:t>
        <w:softHyphen/>
        <w:t>альной информации под угрозой финансовой, административной или уголовной ответственности.</w:t>
      </w:r>
    </w:p>
    <w:p>
      <w:pPr>
        <w:pStyle w:val="Normal"/>
        <w:ind w:right="200" w:firstLine="260"/>
        <w:rPr/>
      </w:pPr>
      <w:r>
        <w:rPr>
          <w:rFonts w:cs="Times New Roman" w:ascii="Times New Roman" w:hAnsi="Times New Roman"/>
          <w:b/>
          <w:bCs/>
        </w:rPr>
        <w:t>Проверка безопасности -</w:t>
      </w:r>
      <w:r>
        <w:rPr>
          <w:rFonts w:cs="Times New Roman" w:ascii="Times New Roman" w:hAnsi="Times New Roman"/>
        </w:rPr>
        <w:t xml:space="preserve"> независимый просмотр, изучение системных журналов и наблюдение за функционированием с целью определения достаточности средств контроля системы, соответствия принятой методике безопасности и процедурам обработки данных, обнаружения нарушений безопасности, вы</w:t>
        <w:softHyphen/>
        <w:t>работки рекомендаций по изменению средств контроля и проце</w:t>
        <w:softHyphen/>
        <w:t>дур 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ограмма</w:t>
      </w:r>
      <w:r>
        <w:rPr>
          <w:rFonts w:cs="Times New Roman" w:ascii="Times New Roman" w:hAnsi="Times New Roman"/>
        </w:rPr>
        <w:t xml:space="preserve"> - план действий, подлежащий выполнению неко</w:t>
        <w:softHyphen/>
        <w:t>торыми исполнителями; алгоритм, записанный на некотором ал</w:t>
      </w:r>
      <w:r>
        <w:rPr>
          <w:rFonts w:cs="Times New Roman" w:ascii="Times New Roman" w:hAnsi="Times New Roman"/>
          <w:bCs/>
        </w:rPr>
        <w:t>горитмическом языке.</w:t>
      </w: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рограммная защита информации - </w:t>
      </w:r>
      <w:r>
        <w:rPr>
          <w:rFonts w:cs="Times New Roman" w:ascii="Times New Roman" w:hAnsi="Times New Roman"/>
          <w:bCs/>
        </w:rPr>
        <w:t>система</w:t>
      </w:r>
      <w:r>
        <w:rPr>
          <w:rFonts w:cs="Times New Roman" w:ascii="Times New Roman" w:hAnsi="Times New Roman"/>
        </w:rPr>
        <w:t xml:space="preserve"> специальных программ, включаемых в состав программного обеспечения, реализующих функции защиты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граммное обеспечение -</w:t>
      </w:r>
      <w:r>
        <w:rPr>
          <w:rFonts w:cs="Times New Roman" w:ascii="Times New Roman" w:hAnsi="Times New Roman"/>
        </w:rPr>
        <w:t xml:space="preserve"> совокупность программ для ЭВМ определенного тип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мышленная тайна -</w:t>
      </w:r>
      <w:r>
        <w:rPr>
          <w:rFonts w:cs="Times New Roman" w:ascii="Times New Roman" w:hAnsi="Times New Roman"/>
        </w:rPr>
        <w:t xml:space="preserve"> секреты производственной деятельности, методы и способы управления финансами, маркетингом. производством и т.п., выявление которых конкурирующими фирмами может нанести существенный вред (вплоть до разорени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мышленный шпионаж -</w:t>
      </w:r>
      <w:r>
        <w:rPr>
          <w:rFonts w:cs="Times New Roman" w:ascii="Times New Roman" w:hAnsi="Times New Roman"/>
        </w:rPr>
        <w:t xml:space="preserve"> получение незаконным путем конфиденциальной информации, используемой для достижения промышленных, коммерческих, политических или подрывных ц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никновение -</w:t>
      </w:r>
      <w:r>
        <w:rPr>
          <w:rFonts w:cs="Times New Roman" w:ascii="Times New Roman" w:hAnsi="Times New Roman"/>
        </w:rPr>
        <w:t xml:space="preserve"> успешное преодоление механизмов за</w:t>
        <w:softHyphen/>
        <w:t>щи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пускной режим -</w:t>
      </w:r>
      <w:r>
        <w:rPr>
          <w:rFonts w:cs="Times New Roman" w:ascii="Times New Roman" w:hAnsi="Times New Roman"/>
        </w:rPr>
        <w:t xml:space="preserve"> система правил, регламентирующих порядок входа (въезда) на охраняемую территорию (в учрежде</w:t>
        <w:softHyphen/>
        <w:t>ние, заведение и т.п.) и выхода (выезда) с нее; вноса (выноса), ввоза (вывоза) различных предметов, грузов, а также пребыва</w:t>
        <w:softHyphen/>
        <w:t>ния на охраняемой территории сотрудников и посети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тивопожарная защита -</w:t>
      </w:r>
      <w:r>
        <w:rPr>
          <w:rFonts w:cs="Times New Roman" w:ascii="Times New Roman" w:hAnsi="Times New Roman"/>
        </w:rPr>
        <w:t xml:space="preserve"> система мероприятий, обеспе</w:t>
        <w:softHyphen/>
        <w:t>чивающих предупреждение, предотвращение и ликвидацию по</w:t>
        <w:softHyphen/>
        <w:t>жара как источника образования возможности уничтожения кон</w:t>
        <w:softHyphen/>
        <w:t>фиденциальной информации или доступа к ней как фактора "не</w:t>
        <w:softHyphen/>
        <w:t>счастного случая"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тивоправные действия</w:t>
      </w:r>
      <w:r>
        <w:rPr>
          <w:rFonts w:cs="Times New Roman" w:ascii="Times New Roman" w:hAnsi="Times New Roman"/>
        </w:rPr>
        <w:t xml:space="preserve"> - криминальные действия со стороны конкурентов в отношении источников конфиденциаль</w:t>
        <w:softHyphen/>
        <w:t>ной информации, связанные с несанкционированным получени</w:t>
        <w:softHyphen/>
        <w:t>ем сведений, составляющих коммерческую тайну.</w:t>
      </w:r>
    </w:p>
    <w:p>
      <w:pPr>
        <w:pStyle w:val="Normal"/>
        <w:ind w:right="200" w:firstLine="260"/>
        <w:rPr/>
      </w:pPr>
      <w:r>
        <w:rPr>
          <w:rFonts w:cs="Times New Roman" w:ascii="Times New Roman" w:hAnsi="Times New Roman"/>
          <w:b/>
          <w:bCs/>
        </w:rPr>
        <w:t>Радиационная и химическая разведка -</w:t>
      </w:r>
      <w:r>
        <w:rPr>
          <w:rFonts w:cs="Times New Roman" w:ascii="Times New Roman" w:hAnsi="Times New Roman"/>
        </w:rPr>
        <w:t xml:space="preserve"> добывание сведе</w:t>
        <w:softHyphen/>
        <w:t>ний путем приема и анализа ионизирующих излучений, анализа проб на радиоактивность и измерения химического состава ок</w:t>
        <w:softHyphen/>
        <w:t>ружающей сре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закладка -</w:t>
      </w:r>
      <w:r>
        <w:rPr>
          <w:rFonts w:cs="Times New Roman" w:ascii="Times New Roman" w:hAnsi="Times New Roman"/>
        </w:rPr>
        <w:t xml:space="preserve"> миниатюрное электронное устройство, со</w:t>
        <w:softHyphen/>
        <w:t>стоящее из микрофона и миниатюрного радиопередатчика, обеспечивающего передачу подслушиваемых переговоров на достаточно значительное расстояние с помощью электромаг</w:t>
        <w:softHyphen/>
        <w:t>нитных волн. Радиозакладки камуфлируются под бытовые и тех</w:t>
        <w:softHyphen/>
        <w:t>нические приборы, как составные элементы мебели, оборудова</w:t>
        <w:softHyphen/>
        <w:t>ния офисов и служебных кабине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контакт -</w:t>
      </w:r>
      <w:r>
        <w:rPr>
          <w:rFonts w:cs="Times New Roman" w:ascii="Times New Roman" w:hAnsi="Times New Roman"/>
        </w:rPr>
        <w:t xml:space="preserve"> фиксация объекта наблюдения средствами индикации радиоразведывательной стан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контроль -</w:t>
      </w:r>
      <w:r>
        <w:rPr>
          <w:rFonts w:cs="Times New Roman" w:ascii="Times New Roman" w:hAnsi="Times New Roman"/>
        </w:rPr>
        <w:t xml:space="preserve"> наблюдение за установленным порядком работы радиоэлектронных средств в целях проверки выполне</w:t>
        <w:softHyphen/>
        <w:t>ния требований защиты информации, мер радиомаскировки, со</w:t>
        <w:softHyphen/>
        <w:t>блюдения норм на ПЭМИН. Осуществляется с помощью пунктов радиоконтро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маскировка</w:t>
      </w:r>
      <w:r>
        <w:rPr>
          <w:rFonts w:cs="Times New Roman" w:ascii="Times New Roman" w:hAnsi="Times New Roman"/>
        </w:rPr>
        <w:t xml:space="preserve"> - комплекс организационных и техниче</w:t>
        <w:softHyphen/>
        <w:t>ских мероприятий, направленных на снижение эффективности радиоразведки, Достигается ограничением времени работы сво</w:t>
        <w:softHyphen/>
        <w:t>их радиостанций на передачу, уменьшением мощности излуче</w:t>
        <w:softHyphen/>
        <w:t>ний, использованием направленных антенн, применением аппа</w:t>
        <w:softHyphen/>
        <w:t>ратуры быстродействия, созданием ложных радиосетей и радионаправлений и другими метод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перехват -</w:t>
      </w:r>
      <w:r>
        <w:rPr>
          <w:rFonts w:cs="Times New Roman" w:ascii="Times New Roman" w:hAnsi="Times New Roman"/>
        </w:rPr>
        <w:t xml:space="preserve"> обнаружение, прием и регистрация радио</w:t>
        <w:softHyphen/>
        <w:t>излучений в целях последующего вскрытия содержания передач или выявление группировки объектов по работающим радио</w:t>
        <w:softHyphen/>
        <w:t>станциям; способ ведения радиоразведки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разведка-</w:t>
      </w:r>
      <w:r>
        <w:rPr>
          <w:rFonts w:cs="Times New Roman" w:ascii="Times New Roman" w:hAnsi="Times New Roman"/>
        </w:rPr>
        <w:t xml:space="preserve"> добывание сведений путем приема ра</w:t>
        <w:softHyphen/>
        <w:t>диоизлучений средств радиосвязи, телеметрии, информатики и оргтехники, их анализа и восстановления передаваемых сооб</w:t>
        <w:softHyphen/>
        <w:t>щ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техническая разведка</w:t>
      </w:r>
      <w:r>
        <w:rPr>
          <w:rFonts w:cs="Times New Roman" w:ascii="Times New Roman" w:hAnsi="Times New Roman"/>
        </w:rPr>
        <w:t xml:space="preserve"> - добывание сведений путем приема и анализа радиоизлучений радиоэлектронных средств, технических устройств и технологического оборуд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электронная зашита -</w:t>
      </w:r>
      <w:r>
        <w:rPr>
          <w:rFonts w:cs="Times New Roman" w:ascii="Times New Roman" w:hAnsi="Times New Roman"/>
        </w:rPr>
        <w:t xml:space="preserve"> комплекс мероприятий по обеспечению устойчивой работы радиоэлектронных средств и систем от их подавления, поражения, нарушения их работы, не</w:t>
        <w:softHyphen/>
        <w:t>санкционированного подслушивания и исключения возникнове</w:t>
        <w:softHyphen/>
        <w:t>ния неконтролируемых каналов за счет ПЭМ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электронная разведка -</w:t>
      </w:r>
      <w:r>
        <w:rPr>
          <w:rFonts w:cs="Times New Roman" w:ascii="Times New Roman" w:hAnsi="Times New Roman"/>
        </w:rPr>
        <w:t xml:space="preserve"> добывание сведений о про</w:t>
        <w:softHyphen/>
        <w:t>тивнике с помощью радиоэлектронных средств. Подразделяется на радиоразведку, радиотехническую, радиолокационную, радиотепловую (тепловизионная), тепловую (инфракрасная), лазерную, телевизионную, звуковую, гидроакустическую развед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электронное подавление -</w:t>
      </w:r>
      <w:r>
        <w:rPr>
          <w:rFonts w:cs="Times New Roman" w:ascii="Times New Roman" w:hAnsi="Times New Roman"/>
        </w:rPr>
        <w:t xml:space="preserve"> комплекс мероприятием действий по нарушению работы или снижению эффективности применения средств радиоэлектронной разведки путем воздействия на них радиоэлектронными помех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электронные помехи</w:t>
      </w:r>
      <w:r>
        <w:rPr>
          <w:rFonts w:cs="Times New Roman" w:ascii="Times New Roman" w:hAnsi="Times New Roman"/>
        </w:rPr>
        <w:t xml:space="preserve"> - мешающее воздействие энер</w:t>
        <w:softHyphen/>
        <w:t>гии электромагнитных и акустических излучений, которые ухуд</w:t>
        <w:softHyphen/>
        <w:t>шают показатели качества функционирования радиоэлектрон</w:t>
        <w:softHyphen/>
        <w:t>н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электронное противодействие-</w:t>
      </w:r>
      <w:r>
        <w:rPr>
          <w:rFonts w:cs="Times New Roman" w:ascii="Times New Roman" w:hAnsi="Times New Roman"/>
        </w:rPr>
        <w:t xml:space="preserve"> совокупность актив</w:t>
        <w:softHyphen/>
        <w:t>ных действий по созданию умышленных радиопомех работаю</w:t>
        <w:softHyphen/>
        <w:t>щим радиоэлектронным средствам противника в области радио</w:t>
        <w:softHyphen/>
        <w:t>связи, радиолокации, радионавигации, наведения ракет и управ</w:t>
        <w:softHyphen/>
        <w:t>ления оружием, а также другие меры с целью резкого ухудшения эффективности их действ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электронные средства</w:t>
      </w:r>
      <w:r>
        <w:rPr>
          <w:rFonts w:cs="Times New Roman" w:ascii="Times New Roman" w:hAnsi="Times New Roman"/>
        </w:rPr>
        <w:t xml:space="preserve"> - технические устройства, предназначенные для генерирования, излучения, приема, пре</w:t>
        <w:softHyphen/>
        <w:t>образования и усиления электромагнитных колебаний. Являются важнейшей составной частью разнообразных систем и комплек</w:t>
        <w:softHyphen/>
        <w:t>сов управления и развед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зведка</w:t>
      </w:r>
      <w:r>
        <w:rPr>
          <w:rFonts w:cs="Times New Roman" w:ascii="Times New Roman" w:hAnsi="Times New Roman"/>
        </w:rPr>
        <w:t xml:space="preserve"> - добывание, сбор, обработка и изучение данных о военно-политической обстановке в отдельных странах и коали</w:t>
        <w:softHyphen/>
        <w:t>циях, их вооруженных силах, военно-экономическом потенциале, составе, положении, характере действий. По масштабам делит</w:t>
        <w:softHyphen/>
        <w:t>ся на стратегическую, оперативную и тактическую. В зависимо</w:t>
        <w:softHyphen/>
        <w:t>сти от сферы действий подразделяется на наземную, воздуш</w:t>
        <w:softHyphen/>
        <w:t>ную, морскую, космическую и специальную, а по специфике вы</w:t>
        <w:softHyphen/>
        <w:t>полняемых задач, способам ведения и источникам получения сведений на агентурную, радио- и радиотехническую, радиаци</w:t>
        <w:softHyphen/>
        <w:t>онную, химическую и д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зведывательная операция</w:t>
      </w:r>
      <w:r>
        <w:rPr>
          <w:rFonts w:cs="Times New Roman" w:ascii="Times New Roman" w:hAnsi="Times New Roman"/>
        </w:rPr>
        <w:t xml:space="preserve"> - совокупность согласован</w:t>
        <w:softHyphen/>
        <w:t>ных и взаимосвязанных по цели, задачам, месту и времени ме</w:t>
        <w:softHyphen/>
        <w:t>роприятий, проводимых по единому замыслу и плану, для ре</w:t>
        <w:softHyphen/>
        <w:t>шения разведывательных задач; форма разведывательных действ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зглашение -</w:t>
      </w:r>
      <w:r>
        <w:rPr>
          <w:rFonts w:cs="Times New Roman" w:ascii="Times New Roman" w:hAnsi="Times New Roman"/>
        </w:rPr>
        <w:t xml:space="preserve"> умышленные или неосторожные действия должностных лиц и граждан, которым соответствующие сведе</w:t>
        <w:softHyphen/>
        <w:t>ния в установленном порядке были доверены по службе или ра</w:t>
        <w:softHyphen/>
        <w:t>боте, приведшие к ознакомлению с ними лиц, не допущенных к этим сведени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зграничение доступа</w:t>
      </w:r>
      <w:r>
        <w:rPr>
          <w:rFonts w:cs="Times New Roman" w:ascii="Times New Roman" w:hAnsi="Times New Roman"/>
        </w:rPr>
        <w:t xml:space="preserve"> - система мероприятий, обеспечи</w:t>
        <w:softHyphen/>
        <w:t>вающих предоставление пользователям только той информа</w:t>
        <w:softHyphen/>
        <w:t>ции, которая необходима им для выполнения рабо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зрешительная система -</w:t>
      </w:r>
      <w:r>
        <w:rPr>
          <w:rFonts w:cs="Times New Roman" w:ascii="Times New Roman" w:hAnsi="Times New Roman"/>
        </w:rPr>
        <w:t xml:space="preserve"> совокупность правил, регули</w:t>
        <w:softHyphen/>
        <w:t>рующих порядок доступа сотрудников организации (предпри</w:t>
        <w:softHyphen/>
        <w:t>ятия) и других лиц к сведениям (работам, документам, изделиям, продукции), являющимся коммерческой тай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спознавание -</w:t>
      </w:r>
      <w:r>
        <w:rPr>
          <w:rFonts w:cs="Times New Roman" w:ascii="Times New Roman" w:hAnsi="Times New Roman"/>
        </w:rPr>
        <w:t xml:space="preserve"> определение типа объектов наблюдения. Осуществляется путем анализа демаскирующих признаков. Например, радиолокационное распознавание - это получение ра</w:t>
        <w:softHyphen/>
        <w:t>диолокационных характеристик различных целей, выбор инфор</w:t>
        <w:softHyphen/>
        <w:t>мативных и устойчивых признаков и принятие решения о при</w:t>
        <w:softHyphen/>
        <w:t>надлежности этих целей к тому или иному классу (типу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Режим</w:t>
      </w:r>
      <w:r>
        <w:rPr>
          <w:rFonts w:cs="Times New Roman" w:ascii="Times New Roman" w:hAnsi="Times New Roman"/>
        </w:rPr>
        <w:t xml:space="preserve"> - совокупность правил, мероприятий, норм, обеспечи</w:t>
        <w:softHyphen/>
        <w:t>вающих контролируемый доступ на территорию, в помещения, к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ежим конфиденциальности</w:t>
      </w:r>
      <w:r>
        <w:rPr>
          <w:rFonts w:cs="Times New Roman" w:ascii="Times New Roman" w:hAnsi="Times New Roman"/>
        </w:rPr>
        <w:t xml:space="preserve"> - защищенный законодательством страны порядок обеспечения безопасности носителей конфиденциальн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ежим охраны</w:t>
      </w:r>
      <w:r>
        <w:rPr>
          <w:rFonts w:cs="Times New Roman" w:ascii="Times New Roman" w:hAnsi="Times New Roman"/>
        </w:rPr>
        <w:t xml:space="preserve"> - это сочетание организационных, матери</w:t>
        <w:softHyphen/>
        <w:t>ально-технических и контрольных мер, направленных на обеспе</w:t>
        <w:softHyphen/>
        <w:t>чение полной, частичной или выборочной сохранности физиче</w:t>
        <w:softHyphen/>
        <w:t>ских лиц, материальных ценностей, а также информационной деятельности организации, предприятия. Основная цель режима охраны- обеспечение полной (круглосуточной, в течение дли</w:t>
        <w:softHyphen/>
        <w:t>тельного времени), частичной (только в ночное или дневное время) или выборочной (при завозе ценных грузов, на опреде</w:t>
        <w:softHyphen/>
        <w:t>ленный отрезок времени и т.п.) сохранности здания и помеще</w:t>
        <w:softHyphen/>
        <w:t>ний, а также любых сведений о деятельности предприятия, не подлежащих разглашению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Рубеж</w:t>
      </w:r>
      <w:r>
        <w:rPr>
          <w:rFonts w:cs="Times New Roman" w:ascii="Times New Roman" w:hAnsi="Times New Roman"/>
        </w:rPr>
        <w:t xml:space="preserve"> - условная линия, полоса, плоскость в пространстве, с которой отсчитывается начало (конец), определенный этап ка</w:t>
        <w:softHyphen/>
        <w:t>ких-либо действ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убежи защиты информации</w:t>
      </w:r>
      <w:r>
        <w:rPr>
          <w:rFonts w:cs="Times New Roman" w:ascii="Times New Roman" w:hAnsi="Times New Roman"/>
        </w:rPr>
        <w:t xml:space="preserve"> представляют собой совокупность методов и средств, обеспечивающих многоуровневую, ие</w:t>
        <w:softHyphen/>
        <w:t>рархическую систему допуска к информации с помощью различ</w:t>
        <w:softHyphen/>
        <w:t>ных средств, таких как физические, технические, программные и т.п. Иерархическая последовательность доступа к информации реализуется по принципу "чем выше уровень доступа, тем уже круг допущенных лиц"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екретность -</w:t>
      </w:r>
      <w:r>
        <w:rPr>
          <w:rFonts w:cs="Times New Roman" w:ascii="Times New Roman" w:hAnsi="Times New Roman"/>
        </w:rPr>
        <w:t xml:space="preserve"> ограничения, накладываемые автором на доступ к его информации другим лицам. Оформляется присвое</w:t>
        <w:softHyphen/>
        <w:t>нием информации определенного грифа и достигается закрыти</w:t>
        <w:softHyphen/>
        <w:t>ем ее паролем, шифрованием или другими методами.</w:t>
      </w:r>
    </w:p>
    <w:p>
      <w:pPr>
        <w:pStyle w:val="Normal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стема защиты информации -</w:t>
      </w:r>
      <w:r>
        <w:rPr>
          <w:rFonts w:cs="Times New Roman" w:ascii="Times New Roman" w:hAnsi="Times New Roman"/>
        </w:rPr>
        <w:t xml:space="preserve"> организованная совокуп</w:t>
        <w:softHyphen/>
        <w:t>ность мероприятий, методов, органов и средств, создаваемых с целью защиты информации. Защита информации есть непре</w:t>
        <w:softHyphen/>
        <w:t>рывный процесс, заключающийся в систематическом контроле защищенности, выявлении узких и слабых мест в системе защи</w:t>
        <w:softHyphen/>
        <w:t xml:space="preserve">ты, обосновании и реализации наиболее рациональных путей ее совершенствования и развития: в комплексном использовании </w:t>
      </w:r>
      <w:r>
        <w:rPr>
          <w:rFonts w:cs="Times New Roman" w:ascii="Times New Roman" w:hAnsi="Times New Roman"/>
          <w:bCs/>
        </w:rPr>
        <w:t>всего</w:t>
      </w:r>
      <w:r>
        <w:rPr>
          <w:rFonts w:cs="Times New Roman" w:ascii="Times New Roman" w:hAnsi="Times New Roman"/>
        </w:rPr>
        <w:t xml:space="preserve"> арсенала</w:t>
      </w:r>
      <w:r>
        <w:rPr>
          <w:rFonts w:cs="Times New Roman" w:ascii="Times New Roman" w:hAnsi="Times New Roman"/>
          <w:bCs/>
        </w:rPr>
        <w:t xml:space="preserve"> имеющихся средств защиты; в надлежащей</w:t>
      </w:r>
      <w:r>
        <w:rPr>
          <w:rFonts w:cs="Times New Roman" w:ascii="Times New Roman" w:hAnsi="Times New Roman"/>
        </w:rPr>
        <w:t xml:space="preserve"> под</w:t>
        <w:softHyphen/>
        <w:t>готовке пользователей и обслуживающего</w:t>
      </w:r>
      <w:r>
        <w:rPr>
          <w:rFonts w:cs="Times New Roman" w:ascii="Times New Roman" w:hAnsi="Times New Roman"/>
          <w:bCs/>
        </w:rPr>
        <w:t xml:space="preserve"> персонала в соблю</w:t>
        <w:softHyphen/>
        <w:t>дении всех</w:t>
      </w:r>
      <w:r>
        <w:rPr>
          <w:rFonts w:cs="Times New Roman" w:ascii="Times New Roman" w:hAnsi="Times New Roman"/>
        </w:rPr>
        <w:t xml:space="preserve"> правил</w:t>
      </w:r>
      <w:r>
        <w:rPr>
          <w:rFonts w:cs="Times New Roman" w:ascii="Times New Roman" w:hAnsi="Times New Roman"/>
          <w:bCs/>
        </w:rPr>
        <w:t xml:space="preserve"> сохранности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щиты информации, обладающая по крайней мере одним средством защиты на каждый возможный канал утечки информации, называется системой с полным перекрытием. Та</w:t>
        <w:softHyphen/>
        <w:t>кая система обладает оптимальной надежност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истема контро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оступа</w:t>
      </w:r>
      <w:r>
        <w:rPr>
          <w:rFonts w:cs="Times New Roman" w:ascii="Times New Roman" w:hAnsi="Times New Roman"/>
        </w:rPr>
        <w:t xml:space="preserve"> - совокупность мероприятий и технических средств, исключающих неконтролируемое проник</w:t>
        <w:softHyphen/>
        <w:t>новение злоумышленника на охраняемую территорию, в поме</w:t>
        <w:softHyphen/>
        <w:t>щение. Такие системы могут быть построены на различных принципах: от систем с идентификацией личности по предъяв</w:t>
        <w:softHyphen/>
        <w:t>ленному документу до систем на базе персональных ЭВМ с ис</w:t>
        <w:softHyphen/>
        <w:t>пользованием в качестве идентификаторов отпечатков пальцев, особенностей голоса, строения сетчатки глаз и т.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истема обеспечения безопасности</w:t>
      </w:r>
      <w:r>
        <w:rPr>
          <w:rFonts w:cs="Times New Roman" w:ascii="Times New Roman" w:hAnsi="Times New Roman"/>
        </w:rPr>
        <w:t xml:space="preserve"> - совокупность средств, методов и мероприятий, создаваемая и поддерживаемая для предупреждения или исключения случайного или преднамерен</w:t>
        <w:softHyphen/>
        <w:t>ного доступа, получения, раскрытия, модификации или разруше</w:t>
        <w:softHyphen/>
        <w:t>ния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ист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зграничения</w:t>
      </w:r>
      <w:r>
        <w:rPr>
          <w:rFonts w:cs="Times New Roman" w:ascii="Times New Roman" w:hAnsi="Times New Roman"/>
          <w:b/>
          <w:bCs/>
        </w:rPr>
        <w:t xml:space="preserve"> доступа</w:t>
      </w:r>
      <w:r>
        <w:rPr>
          <w:rFonts w:cs="Times New Roman" w:ascii="Times New Roman" w:hAnsi="Times New Roman"/>
        </w:rPr>
        <w:t xml:space="preserve"> - совокупность правил, ме</w:t>
        <w:softHyphen/>
        <w:t>тодов и средств, реализующих разграничение доступа к конфи</w:t>
        <w:softHyphen/>
        <w:t>денциальной информации в информационных систем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кремблер</w:t>
      </w:r>
      <w:r>
        <w:rPr>
          <w:rFonts w:cs="Times New Roman" w:ascii="Times New Roman" w:hAnsi="Times New Roman"/>
        </w:rPr>
        <w:t xml:space="preserve"> - аналоговый речевой шифратор, осуществляет перестановку отдельных "вырезок" входного сигнала и за счет этого создает шифрованный сигн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крытие -</w:t>
      </w:r>
      <w:r>
        <w:rPr>
          <w:rFonts w:cs="Times New Roman" w:ascii="Times New Roman" w:hAnsi="Times New Roman"/>
        </w:rPr>
        <w:t xml:space="preserve"> устранение или</w:t>
      </w:r>
      <w:r>
        <w:rPr>
          <w:rFonts w:cs="Times New Roman" w:ascii="Times New Roman" w:hAnsi="Times New Roman"/>
          <w:bCs/>
        </w:rPr>
        <w:t xml:space="preserve"> ослабление демаскирующих</w:t>
      </w:r>
      <w:r>
        <w:rPr>
          <w:rFonts w:cs="Times New Roman" w:ascii="Times New Roman" w:hAnsi="Times New Roman"/>
        </w:rPr>
        <w:t xml:space="preserve"> при</w:t>
        <w:softHyphen/>
        <w:t>знаков</w:t>
      </w:r>
      <w:r>
        <w:rPr>
          <w:rFonts w:cs="Times New Roman" w:ascii="Times New Roman" w:hAnsi="Times New Roman"/>
          <w:bCs/>
        </w:rPr>
        <w:t xml:space="preserve"> расположения</w:t>
      </w:r>
      <w:r>
        <w:rPr>
          <w:rFonts w:cs="Times New Roman" w:ascii="Times New Roman" w:hAnsi="Times New Roman"/>
        </w:rPr>
        <w:t xml:space="preserve"> и деятельности различных</w:t>
      </w:r>
      <w:r>
        <w:rPr>
          <w:rFonts w:cs="Times New Roman" w:ascii="Times New Roman" w:hAnsi="Times New Roman"/>
          <w:bCs/>
        </w:rPr>
        <w:t xml:space="preserve"> объектов, в том </w:t>
      </w:r>
      <w:r>
        <w:rPr>
          <w:rFonts w:cs="Times New Roman" w:ascii="Times New Roman" w:hAnsi="Times New Roman"/>
        </w:rPr>
        <w:t>числе и их излучений.</w:t>
      </w:r>
      <w:r>
        <w:rPr>
          <w:rFonts w:cs="Times New Roman" w:ascii="Times New Roman" w:hAnsi="Times New Roman"/>
          <w:bCs/>
        </w:rPr>
        <w:t xml:space="preserve"> Достигается</w:t>
      </w:r>
      <w:r>
        <w:rPr>
          <w:rFonts w:cs="Times New Roman" w:ascii="Times New Roman" w:hAnsi="Times New Roman"/>
        </w:rPr>
        <w:t xml:space="preserve"> соблюдением</w:t>
      </w:r>
      <w:r>
        <w:rPr>
          <w:rFonts w:cs="Times New Roman" w:ascii="Times New Roman" w:hAnsi="Times New Roman"/>
          <w:bCs/>
        </w:rPr>
        <w:t xml:space="preserve"> маскировочной </w:t>
      </w:r>
      <w:r>
        <w:rPr>
          <w:rFonts w:cs="Times New Roman" w:ascii="Times New Roman" w:hAnsi="Times New Roman"/>
        </w:rPr>
        <w:t>дисциплины и требований</w:t>
      </w:r>
      <w:r>
        <w:rPr>
          <w:rFonts w:cs="Times New Roman" w:ascii="Times New Roman" w:hAnsi="Times New Roman"/>
          <w:bCs/>
        </w:rPr>
        <w:t xml:space="preserve"> скрытого управления,</w:t>
      </w:r>
      <w:r>
        <w:rPr>
          <w:rFonts w:cs="Times New Roman" w:ascii="Times New Roman" w:hAnsi="Times New Roman"/>
        </w:rPr>
        <w:t xml:space="preserve"> бдительностью и</w:t>
      </w:r>
      <w:r>
        <w:rPr>
          <w:rFonts w:cs="Times New Roman" w:ascii="Times New Roman" w:hAnsi="Times New Roman"/>
          <w:bCs/>
        </w:rPr>
        <w:t xml:space="preserve"> умелым</w:t>
      </w:r>
      <w:r>
        <w:rPr>
          <w:rFonts w:cs="Times New Roman" w:ascii="Times New Roman" w:hAnsi="Times New Roman"/>
        </w:rPr>
        <w:t xml:space="preserve"> использованием местности и маскировочн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лежение</w:t>
      </w:r>
      <w:r>
        <w:rPr>
          <w:rFonts w:cs="Times New Roman" w:ascii="Times New Roman" w:hAnsi="Times New Roman"/>
        </w:rPr>
        <w:t xml:space="preserve"> - длительное наблюдение за объектами. Ведет</w:t>
        <w:softHyphen/>
        <w:t>ся с целью систематического получения интересующей ин</w:t>
        <w:softHyphen/>
        <w:t>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лужба</w:t>
      </w:r>
      <w:r>
        <w:rPr>
          <w:rFonts w:cs="Times New Roman" w:ascii="Times New Roman" w:hAnsi="Times New Roman"/>
          <w:b/>
        </w:rPr>
        <w:t xml:space="preserve"> безопасности</w:t>
      </w:r>
      <w:r>
        <w:rPr>
          <w:rFonts w:cs="Times New Roman" w:ascii="Times New Roman" w:hAnsi="Times New Roman"/>
        </w:rPr>
        <w:t xml:space="preserve"> - система штатных органов управле</w:t>
        <w:softHyphen/>
        <w:t>ния и организационных формирований, предназначенных для обеспечения безопасности и защиты конфиденциальной инфор</w:t>
        <w:softHyphen/>
        <w:t>мации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Организации, обрабатывающие информацию с</w:t>
      </w:r>
      <w:r>
        <w:rPr>
          <w:rFonts w:cs="Times New Roman" w:ascii="Times New Roman" w:hAnsi="Times New Roman"/>
        </w:rPr>
        <w:t xml:space="preserve"> ограниченным доступом, являющуюся</w:t>
      </w:r>
      <w:r>
        <w:rPr>
          <w:rFonts w:cs="Times New Roman" w:ascii="Times New Roman" w:hAnsi="Times New Roman"/>
          <w:bCs/>
        </w:rPr>
        <w:t xml:space="preserve"> собственностью государства, создают службы</w:t>
      </w:r>
      <w:r>
        <w:rPr>
          <w:rFonts w:cs="Times New Roman" w:ascii="Times New Roman" w:hAnsi="Times New Roman"/>
        </w:rPr>
        <w:t xml:space="preserve"> безопасности информации в обязательном поряд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государственные</w:t>
      </w:r>
      <w:r>
        <w:rPr>
          <w:rFonts w:cs="Times New Roman" w:ascii="Times New Roman" w:hAnsi="Times New Roman"/>
          <w:bCs/>
        </w:rPr>
        <w:t xml:space="preserve"> структуры</w:t>
      </w:r>
      <w:r>
        <w:rPr>
          <w:rFonts w:cs="Times New Roman" w:ascii="Times New Roman" w:hAnsi="Times New Roman"/>
        </w:rPr>
        <w:t xml:space="preserve"> обеспечивают</w:t>
      </w:r>
      <w:r>
        <w:rPr>
          <w:rFonts w:cs="Times New Roman" w:ascii="Times New Roman" w:hAnsi="Times New Roman"/>
          <w:bCs/>
        </w:rPr>
        <w:t xml:space="preserve"> безопасность </w:t>
      </w:r>
      <w:r>
        <w:rPr>
          <w:rFonts w:cs="Times New Roman" w:ascii="Times New Roman" w:hAnsi="Times New Roman"/>
        </w:rPr>
        <w:t>информации по своему</w:t>
      </w:r>
      <w:r>
        <w:rPr>
          <w:rFonts w:cs="Times New Roman" w:ascii="Times New Roman" w:hAnsi="Times New Roman"/>
          <w:bCs/>
        </w:rPr>
        <w:t xml:space="preserve"> усмотрению и</w:t>
      </w:r>
      <w:r>
        <w:rPr>
          <w:rFonts w:cs="Times New Roman" w:ascii="Times New Roman" w:hAnsi="Times New Roman"/>
        </w:rPr>
        <w:t xml:space="preserve"> могут</w:t>
      </w:r>
      <w:r>
        <w:rPr>
          <w:rFonts w:cs="Times New Roman" w:ascii="Times New Roman" w:hAnsi="Times New Roman"/>
          <w:bCs/>
        </w:rPr>
        <w:t xml:space="preserve"> создавать свои </w:t>
      </w:r>
      <w:r>
        <w:rPr>
          <w:rFonts w:cs="Times New Roman" w:ascii="Times New Roman" w:hAnsi="Times New Roman"/>
        </w:rPr>
        <w:t>службы</w:t>
      </w:r>
      <w:r>
        <w:rPr>
          <w:rFonts w:cs="Times New Roman" w:ascii="Times New Roman" w:hAnsi="Times New Roman"/>
          <w:bCs/>
        </w:rPr>
        <w:t xml:space="preserve"> безопасности</w:t>
      </w:r>
      <w:r>
        <w:rPr>
          <w:rFonts w:cs="Times New Roman" w:ascii="Times New Roman" w:hAnsi="Times New Roman"/>
        </w:rPr>
        <w:t xml:space="preserve">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лужебная тайна -</w:t>
      </w:r>
      <w:r>
        <w:rPr>
          <w:rFonts w:cs="Times New Roman" w:ascii="Times New Roman" w:hAnsi="Times New Roman"/>
        </w:rPr>
        <w:t xml:space="preserve"> несекретные сведения служебного ха</w:t>
        <w:softHyphen/>
        <w:t>ракт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пособы действий по добыванию информации -</w:t>
      </w:r>
      <w:r>
        <w:rPr>
          <w:rFonts w:cs="Times New Roman" w:ascii="Times New Roman" w:hAnsi="Times New Roman"/>
        </w:rPr>
        <w:t xml:space="preserve"> поиск, обнаружение, опознавание (распознавание), наблюдение, добы</w:t>
        <w:softHyphen/>
        <w:t>вание информации, ее обработка, накопление и представление обобщенных и проверенных сведений заинтересованным ин</w:t>
        <w:softHyphen/>
        <w:t>станци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пособы действий по защите информации</w:t>
      </w:r>
      <w:r>
        <w:rPr>
          <w:rFonts w:cs="Times New Roman" w:ascii="Times New Roman" w:hAnsi="Times New Roman"/>
        </w:rPr>
        <w:t xml:space="preserve"> - выявление возможных каналов утечки информации, поиск и обнаружение реальных каналов утечки информации, оценка степени опасно</w:t>
        <w:softHyphen/>
        <w:t>сти каждого реального канала, локализация (подавление) опас</w:t>
        <w:softHyphen/>
        <w:t>ных каналов и контроль надежности защитных мероприят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пособы несанкционированного доступа -</w:t>
      </w:r>
      <w:r>
        <w:rPr>
          <w:rFonts w:cs="Times New Roman" w:ascii="Times New Roman" w:hAnsi="Times New Roman"/>
        </w:rPr>
        <w:t xml:space="preserve"> приемы и по</w:t>
        <w:softHyphen/>
        <w:t>рядок действий с целью получения (добывания) охраняемых сведений незаконным путем. К ним в том числе относятся: ини</w:t>
        <w:softHyphen/>
        <w:t>циативное сотрудничество (предательство, измена); склонение (принуждение, побуждение) к сотрудничеству (подкуп, шантаж); подслушивание</w:t>
      </w:r>
      <w:r>
        <w:rPr>
          <w:rFonts w:cs="Times New Roman" w:ascii="Times New Roman" w:hAnsi="Times New Roman"/>
          <w:bCs/>
        </w:rPr>
        <w:t xml:space="preserve"> переговоров;</w:t>
      </w:r>
      <w:r>
        <w:rPr>
          <w:rFonts w:cs="Times New Roman" w:ascii="Times New Roman" w:hAnsi="Times New Roman"/>
        </w:rPr>
        <w:t xml:space="preserve"> незаконное</w:t>
      </w:r>
      <w:r>
        <w:rPr>
          <w:rFonts w:cs="Times New Roman" w:ascii="Times New Roman" w:hAnsi="Times New Roman"/>
          <w:bCs/>
        </w:rPr>
        <w:t xml:space="preserve"> ознакомление; хище</w:t>
        <w:softHyphen/>
        <w:t>ние;</w:t>
      </w:r>
      <w:r>
        <w:rPr>
          <w:rFonts w:cs="Times New Roman" w:ascii="Times New Roman" w:hAnsi="Times New Roman"/>
        </w:rPr>
        <w:t xml:space="preserve"> подделка</w:t>
      </w:r>
      <w:r>
        <w:rPr>
          <w:rFonts w:cs="Times New Roman" w:ascii="Times New Roman" w:hAnsi="Times New Roman"/>
          <w:bCs/>
        </w:rPr>
        <w:t xml:space="preserve"> (модификация);</w:t>
      </w:r>
      <w:r>
        <w:rPr>
          <w:rFonts w:cs="Times New Roman" w:ascii="Times New Roman" w:hAnsi="Times New Roman"/>
        </w:rPr>
        <w:t xml:space="preserve"> уничтожение</w:t>
      </w:r>
      <w:r>
        <w:rPr>
          <w:rFonts w:cs="Times New Roman" w:ascii="Times New Roman" w:hAnsi="Times New Roman"/>
          <w:bCs/>
        </w:rPr>
        <w:t xml:space="preserve"> (порча,</w:t>
      </w:r>
      <w:r>
        <w:rPr>
          <w:rFonts w:cs="Times New Roman" w:ascii="Times New Roman" w:hAnsi="Times New Roman"/>
        </w:rPr>
        <w:t xml:space="preserve"> разрушение); незаконное подключение к</w:t>
      </w:r>
      <w:r>
        <w:rPr>
          <w:rFonts w:cs="Times New Roman" w:ascii="Times New Roman" w:hAnsi="Times New Roman"/>
          <w:bCs/>
        </w:rPr>
        <w:t xml:space="preserve"> системам и линиям связи и передачи </w:t>
      </w:r>
      <w:r>
        <w:rPr>
          <w:rFonts w:cs="Times New Roman" w:ascii="Times New Roman" w:hAnsi="Times New Roman"/>
        </w:rPr>
        <w:t>информации; перехват</w:t>
      </w:r>
      <w:r>
        <w:rPr>
          <w:rFonts w:cs="Times New Roman" w:ascii="Times New Roman" w:hAnsi="Times New Roman"/>
          <w:bCs/>
        </w:rPr>
        <w:t xml:space="preserve"> акустических и электромагнитных</w:t>
      </w:r>
      <w:r>
        <w:rPr>
          <w:rFonts w:cs="Times New Roman" w:ascii="Times New Roman" w:hAnsi="Times New Roman"/>
        </w:rPr>
        <w:t xml:space="preserve"> сигна</w:t>
        <w:softHyphen/>
        <w:t>лов; визуальное наблюдение;</w:t>
      </w:r>
      <w:r>
        <w:rPr>
          <w:rFonts w:cs="Times New Roman" w:ascii="Times New Roman" w:hAnsi="Times New Roman"/>
          <w:bCs/>
        </w:rPr>
        <w:t xml:space="preserve"> фотографирование; сбор и анализ </w:t>
      </w:r>
      <w:r>
        <w:rPr>
          <w:rFonts w:cs="Times New Roman" w:ascii="Times New Roman" w:hAnsi="Times New Roman"/>
        </w:rPr>
        <w:t>документов, публикаций и</w:t>
      </w:r>
      <w:r>
        <w:rPr>
          <w:rFonts w:cs="Times New Roman" w:ascii="Times New Roman" w:hAnsi="Times New Roman"/>
          <w:bCs/>
        </w:rPr>
        <w:t xml:space="preserve"> промышленных отход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редства защиты информации</w:t>
      </w:r>
      <w:r>
        <w:rPr>
          <w:rFonts w:cs="Times New Roman" w:ascii="Times New Roman" w:hAnsi="Times New Roman"/>
        </w:rPr>
        <w:t xml:space="preserve"> - технические, криптогра</w:t>
        <w:softHyphen/>
        <w:t>фические, программные и другие средства, предназначенные для защиты сведений, составляющих государственную (коммер</w:t>
        <w:softHyphen/>
        <w:t>ческую) тайну, средства, в которых они реализованы, а также средства контроля эффективности защиты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тарение информации</w:t>
      </w:r>
      <w:r>
        <w:rPr>
          <w:rFonts w:cs="Times New Roman" w:ascii="Times New Roman" w:hAnsi="Times New Roman"/>
        </w:rPr>
        <w:t xml:space="preserve"> - свойство информации утрачивать со временем свою практическую ценность, обусловленное изме</w:t>
        <w:softHyphen/>
        <w:t>нением состояния отображаемой ею предметн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айна переписки</w:t>
      </w:r>
      <w:r>
        <w:rPr>
          <w:rFonts w:cs="Times New Roman" w:ascii="Times New Roman" w:hAnsi="Times New Roman"/>
        </w:rPr>
        <w:t xml:space="preserve"> - правовая неприкосновенность почтовой и иной корреспонденции, а также телефонных переговоров и теле</w:t>
        <w:softHyphen/>
        <w:t>графных сообщ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амбур -</w:t>
      </w:r>
      <w:r>
        <w:rPr>
          <w:rFonts w:cs="Times New Roman" w:ascii="Times New Roman" w:hAnsi="Times New Roman"/>
        </w:rPr>
        <w:t xml:space="preserve"> элемент входа в охраняемо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мещение</w:t>
      </w:r>
      <w:r>
        <w:rPr>
          <w:rFonts w:cs="Times New Roman" w:ascii="Times New Roman" w:hAnsi="Times New Roman"/>
        </w:rPr>
        <w:t xml:space="preserve"> в виде </w:t>
      </w:r>
      <w:r>
        <w:rPr>
          <w:rFonts w:cs="Times New Roman" w:ascii="Times New Roman" w:hAnsi="Times New Roman"/>
          <w:bCs/>
        </w:rPr>
        <w:t>замкнутого</w:t>
      </w:r>
      <w:r>
        <w:rPr>
          <w:rFonts w:cs="Times New Roman" w:ascii="Times New Roman" w:hAnsi="Times New Roman"/>
        </w:rPr>
        <w:t xml:space="preserve"> сооружения с двумя дверями, предназначенный</w:t>
      </w:r>
      <w:r>
        <w:rPr>
          <w:rFonts w:cs="Times New Roman" w:ascii="Times New Roman" w:hAnsi="Times New Roman"/>
          <w:bCs/>
        </w:rPr>
        <w:t xml:space="preserve"> для предотвращения непосредственного подслушивания</w:t>
      </w:r>
      <w:r>
        <w:rPr>
          <w:rFonts w:cs="Times New Roman" w:ascii="Times New Roman" w:hAnsi="Times New Roman"/>
        </w:rPr>
        <w:t xml:space="preserve"> ведущихся в помещении конфиденциальных</w:t>
      </w:r>
      <w:r>
        <w:rPr>
          <w:rFonts w:cs="Times New Roman" w:ascii="Times New Roman" w:hAnsi="Times New Roman"/>
          <w:bCs/>
        </w:rPr>
        <w:t xml:space="preserve"> разговор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ехническая дезинформация</w:t>
      </w:r>
      <w:r>
        <w:rPr>
          <w:rFonts w:cs="Times New Roman" w:ascii="Times New Roman" w:hAnsi="Times New Roman"/>
        </w:rPr>
        <w:t xml:space="preserve"> - способ защиты объекта пу</w:t>
        <w:softHyphen/>
        <w:t>тем искажения его демаскирующих признаков или имитации де</w:t>
        <w:softHyphen/>
        <w:t>маскирующих признаков объекта прикры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ехническая защита информации -</w:t>
      </w:r>
      <w:r>
        <w:rPr>
          <w:rFonts w:cs="Times New Roman" w:ascii="Times New Roman" w:hAnsi="Times New Roman"/>
        </w:rPr>
        <w:t xml:space="preserve"> совокупность мероприя</w:t>
        <w:softHyphen/>
        <w:t>тий, технических средств (механических, оптических, электриче</w:t>
        <w:softHyphen/>
        <w:t xml:space="preserve">ских и радиотехнических), обеспечивающих защиту информации. </w:t>
      </w:r>
      <w:r>
        <w:rPr>
          <w:rFonts w:cs="Times New Roman" w:ascii="Times New Roman" w:hAnsi="Times New Roman"/>
          <w:bCs/>
        </w:rPr>
        <w:t>Реализуется физическими, аппаратными и</w:t>
      </w:r>
      <w:r>
        <w:rPr>
          <w:rFonts w:cs="Times New Roman" w:ascii="Times New Roman" w:hAnsi="Times New Roman"/>
        </w:rPr>
        <w:t xml:space="preserve"> программными</w:t>
      </w:r>
      <w:r>
        <w:rPr>
          <w:rFonts w:cs="Times New Roman" w:ascii="Times New Roman" w:hAnsi="Times New Roman"/>
          <w:bCs/>
        </w:rPr>
        <w:t xml:space="preserve"> сред</w:t>
        <w:softHyphen/>
        <w:t>ствами и математическими</w:t>
      </w:r>
      <w:r>
        <w:rPr>
          <w:rFonts w:cs="Times New Roman" w:ascii="Times New Roman" w:hAnsi="Times New Roman"/>
        </w:rPr>
        <w:t xml:space="preserve"> (криптографическими) методами.</w:t>
      </w:r>
    </w:p>
    <w:p>
      <w:pPr>
        <w:pStyle w:val="Normal"/>
        <w:ind w:left="80" w:firstLine="260"/>
        <w:rPr/>
      </w:pPr>
      <w:r>
        <w:rPr>
          <w:rFonts w:cs="Times New Roman" w:ascii="Times New Roman" w:hAnsi="Times New Roman"/>
          <w:b/>
          <w:bCs/>
        </w:rPr>
        <w:t>Технические мероприятия</w:t>
      </w:r>
      <w:r>
        <w:rPr>
          <w:rFonts w:cs="Times New Roman" w:ascii="Times New Roman" w:hAnsi="Times New Roman"/>
        </w:rPr>
        <w:t xml:space="preserve"> - мероприятия, обеспечивающие приобретение, установку и использование в процессе производ</w:t>
        <w:softHyphen/>
        <w:t>ственной деятельности специальных защищенных от побочных излучений (безопасных) технических средств обработки конфи</w:t>
        <w:softHyphen/>
        <w:t>денциальной информации или средств, ПЭМИН которых не пре</w:t>
        <w:softHyphen/>
        <w:t>вышают допустимые НОРМЫ.</w:t>
      </w:r>
    </w:p>
    <w:p>
      <w:pPr>
        <w:pStyle w:val="Normal"/>
        <w:spacing w:before="20" w:after="0"/>
        <w:ind w:left="80" w:firstLine="280"/>
        <w:rPr/>
      </w:pPr>
      <w:r>
        <w:rPr>
          <w:rFonts w:cs="Times New Roman" w:ascii="Times New Roman" w:hAnsi="Times New Roman"/>
          <w:b/>
          <w:bCs/>
        </w:rPr>
        <w:t>Технические средства защиты -</w:t>
      </w:r>
      <w:r>
        <w:rPr>
          <w:rFonts w:cs="Times New Roman" w:ascii="Times New Roman" w:hAnsi="Times New Roman"/>
        </w:rPr>
        <w:t xml:space="preserve"> аппаратные (встроенные </w:t>
      </w:r>
      <w:r>
        <w:rPr>
          <w:rFonts w:cs="Times New Roman" w:ascii="Times New Roman" w:hAnsi="Times New Roman"/>
          <w:i/>
          <w:iCs/>
        </w:rPr>
        <w:t xml:space="preserve">в </w:t>
      </w:r>
      <w:r>
        <w:rPr>
          <w:rFonts w:cs="Times New Roman" w:ascii="Times New Roman" w:hAnsi="Times New Roman"/>
        </w:rPr>
        <w:t>аппаратуру) и функционирующие автономно (независимо от ап</w:t>
        <w:softHyphen/>
        <w:t>паратуры) технические средства, обеспечивающие техническую защиту конфиденциальной информации.</w:t>
      </w:r>
    </w:p>
    <w:p>
      <w:pPr>
        <w:pStyle w:val="Normal"/>
        <w:ind w:left="80" w:firstLine="260"/>
        <w:rPr/>
      </w:pPr>
      <w:r>
        <w:rPr>
          <w:rFonts w:cs="Times New Roman" w:ascii="Times New Roman" w:hAnsi="Times New Roman"/>
          <w:b/>
          <w:bCs/>
        </w:rPr>
        <w:t>Технические средства контроля доступа</w:t>
      </w:r>
      <w:r>
        <w:rPr>
          <w:rFonts w:cs="Times New Roman" w:ascii="Times New Roman" w:hAnsi="Times New Roman"/>
        </w:rPr>
        <w:t xml:space="preserve"> - средства систем контроля доступа на охраняемые территории, в помещения, хра</w:t>
        <w:softHyphen/>
        <w:t>нилища и другие пространства и емкости.</w:t>
      </w:r>
    </w:p>
    <w:p>
      <w:pPr>
        <w:pStyle w:val="Normal"/>
        <w:ind w:left="40" w:firstLine="280"/>
        <w:rPr/>
      </w:pPr>
      <w:r>
        <w:rPr>
          <w:rFonts w:cs="Times New Roman" w:ascii="Times New Roman" w:hAnsi="Times New Roman"/>
          <w:b/>
          <w:bCs/>
        </w:rPr>
        <w:t>Технические средства охраны</w:t>
      </w:r>
      <w:r>
        <w:rPr>
          <w:rFonts w:cs="Times New Roman" w:ascii="Times New Roman" w:hAnsi="Times New Roman"/>
        </w:rPr>
        <w:t xml:space="preserve"> - аппаратные технические средства, обеспечивающие контроль доступа, сохранность и противопожарную безопасность территории, помещений, храни</w:t>
        <w:softHyphen/>
        <w:t>лищ и других охраняемых объек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ехнические средства разведки</w:t>
      </w:r>
      <w:r>
        <w:rPr>
          <w:rFonts w:cs="Times New Roman" w:ascii="Times New Roman" w:hAnsi="Times New Roman"/>
        </w:rPr>
        <w:t xml:space="preserve"> - самые разнообразные по назначению, возможностям и конструктивному исполнению тех</w:t>
        <w:softHyphen/>
        <w:t>нические средства, используемые для получения интересующей конфиденциальной информации, в том числе средства визуаль</w:t>
        <w:softHyphen/>
        <w:t>ного наблюдения (включая приборы ночного видения), подслу</w:t>
        <w:softHyphen/>
        <w:t>шивания, перехвата электромагнитных сигналов и излучений, радиационного, химического и биологического анализа и др. Мо</w:t>
        <w:softHyphen/>
        <w:t>гут быть стационарные, перевозимые, носимые, портативные, миниатюрные и т.п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Угроза</w:t>
      </w:r>
      <w:r>
        <w:rPr>
          <w:rFonts w:cs="Times New Roman" w:ascii="Times New Roman" w:hAnsi="Times New Roman"/>
        </w:rPr>
        <w:t xml:space="preserve"> - реально или потенциально возможные действия или условия преднамеренного или случайного (неумышленного) на</w:t>
        <w:softHyphen/>
        <w:t>рушения режима функционирования предприятия путем нанесе</w:t>
        <w:softHyphen/>
        <w:t>ния материального (прямого или косвенного) ущерба, приводя</w:t>
        <w:softHyphen/>
        <w:t>щие к финансовым потерям, включая и упущенную выгоду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Угроза безопасности активная -</w:t>
      </w:r>
      <w:r>
        <w:rPr>
          <w:rFonts w:cs="Times New Roman" w:ascii="Times New Roman" w:hAnsi="Times New Roman"/>
        </w:rPr>
        <w:t xml:space="preserve"> угроза намеренного не</w:t>
        <w:softHyphen/>
        <w:t>санкционированного изменения состояния системы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Управление безопасностью -</w:t>
      </w:r>
      <w:r>
        <w:rPr>
          <w:rFonts w:cs="Times New Roman" w:ascii="Times New Roman" w:hAnsi="Times New Roman"/>
        </w:rPr>
        <w:t xml:space="preserve"> система регулярных защит</w:t>
        <w:softHyphen/>
        <w:t>ных мероприятий, направленных на обеспечение безопасности в соответствии с изменяющимися условиями внутренней и внеш</w:t>
        <w:softHyphen/>
        <w:t>ней сре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Управление</w:t>
      </w:r>
      <w:r>
        <w:rPr>
          <w:rFonts w:cs="Times New Roman" w:ascii="Times New Roman" w:hAnsi="Times New Roman"/>
          <w:b/>
        </w:rPr>
        <w:t xml:space="preserve"> доступом</w:t>
      </w:r>
      <w:r>
        <w:rPr>
          <w:rFonts w:cs="Times New Roman" w:ascii="Times New Roman" w:hAnsi="Times New Roman"/>
        </w:rPr>
        <w:t xml:space="preserve"> - способ защиты информации путем регулирования использования ресурсов (документов, техниче</w:t>
        <w:softHyphen/>
        <w:t>ских и программных средств, элементов баз данных и т.п.)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Управление</w:t>
      </w:r>
      <w:r>
        <w:rPr>
          <w:rFonts w:cs="Times New Roman" w:ascii="Times New Roman" w:hAnsi="Times New Roman"/>
        </w:rPr>
        <w:t xml:space="preserve"> доступом включает следующие функции защиты: идентификацию пользователей, персонала и ресурсов; проверку </w:t>
      </w:r>
      <w:r>
        <w:rPr>
          <w:rFonts w:cs="Times New Roman" w:ascii="Times New Roman" w:hAnsi="Times New Roman"/>
          <w:bCs/>
        </w:rPr>
        <w:t>полномочий; разрешение и</w:t>
      </w:r>
      <w:r>
        <w:rPr>
          <w:rFonts w:cs="Times New Roman" w:ascii="Times New Roman" w:hAnsi="Times New Roman"/>
        </w:rPr>
        <w:t xml:space="preserve"> создание</w:t>
      </w:r>
      <w:r>
        <w:rPr>
          <w:rFonts w:cs="Times New Roman" w:ascii="Times New Roman" w:hAnsi="Times New Roman"/>
          <w:bCs/>
        </w:rPr>
        <w:t xml:space="preserve"> условий работы в пределах установленного</w:t>
      </w:r>
      <w:r>
        <w:rPr>
          <w:rFonts w:cs="Times New Roman" w:ascii="Times New Roman" w:hAnsi="Times New Roman"/>
        </w:rPr>
        <w:t xml:space="preserve"> регламента;</w:t>
      </w:r>
      <w:r>
        <w:rPr>
          <w:rFonts w:cs="Times New Roman" w:ascii="Times New Roman" w:hAnsi="Times New Roman"/>
          <w:bCs/>
        </w:rPr>
        <w:t xml:space="preserve"> регистрацию (протоколирование) обращения к защищаемой информации; реагирование</w:t>
      </w:r>
      <w:r>
        <w:rPr>
          <w:rFonts w:cs="Times New Roman" w:ascii="Times New Roman" w:hAnsi="Times New Roman"/>
        </w:rPr>
        <w:t xml:space="preserve"> при</w:t>
      </w:r>
      <w:r>
        <w:rPr>
          <w:rFonts w:cs="Times New Roman" w:ascii="Times New Roman" w:hAnsi="Times New Roman"/>
          <w:bCs/>
        </w:rPr>
        <w:t xml:space="preserve"> по</w:t>
        <w:softHyphen/>
        <w:t>пытках</w:t>
      </w:r>
      <w:r>
        <w:rPr>
          <w:rFonts w:cs="Times New Roman" w:ascii="Times New Roman" w:hAnsi="Times New Roman"/>
        </w:rPr>
        <w:t xml:space="preserve"> несанкционированного действ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Уровень безопасности -</w:t>
      </w:r>
      <w:r>
        <w:rPr>
          <w:rFonts w:cs="Times New Roman" w:ascii="Times New Roman" w:hAnsi="Times New Roman"/>
        </w:rPr>
        <w:t xml:space="preserve"> компоненты иерархической струк</w:t>
        <w:softHyphen/>
        <w:t>туры защиты информации, которая состоит из подсистем одного ран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Уровень</w:t>
      </w:r>
      <w:r>
        <w:rPr>
          <w:rFonts w:cs="Times New Roman" w:ascii="Times New Roman" w:hAnsi="Times New Roman"/>
        </w:rPr>
        <w:t xml:space="preserve"> полномочий - максимальный уровень секретнос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ведений,</w:t>
      </w:r>
      <w:r>
        <w:rPr>
          <w:rFonts w:cs="Times New Roman" w:ascii="Times New Roman" w:hAnsi="Times New Roman"/>
        </w:rPr>
        <w:t xml:space="preserve"> к которым разрешен доступ соответствующему</w:t>
      </w:r>
      <w:r>
        <w:rPr>
          <w:rFonts w:cs="Times New Roman" w:ascii="Times New Roman" w:hAnsi="Times New Roman"/>
          <w:bCs/>
        </w:rPr>
        <w:t xml:space="preserve"> субъ</w:t>
        <w:softHyphen/>
        <w:t>екту (объект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Утечка информации -</w:t>
      </w:r>
      <w:r>
        <w:rPr>
          <w:rFonts w:cs="Times New Roman" w:ascii="Times New Roman" w:hAnsi="Times New Roman"/>
        </w:rPr>
        <w:t xml:space="preserve"> неконтролируемый выход конфиден</w:t>
        <w:softHyphen/>
        <w:t>циальной информации за пределы организации или круга лиц, которым эта информация довере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Уязвимость -</w:t>
      </w:r>
      <w:r>
        <w:rPr>
          <w:rFonts w:cs="Times New Roman" w:ascii="Times New Roman" w:hAnsi="Times New Roman"/>
        </w:rPr>
        <w:t xml:space="preserve"> слабость в средствах защиты, вызванная ошибками или слабостями в процедурах, проекте, реализации, внутреннем контроле системы, которая может быть использова</w:t>
        <w:softHyphen/>
        <w:t>на для проникновения в систе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изическая безопасность -</w:t>
      </w:r>
      <w:r>
        <w:rPr>
          <w:rFonts w:cs="Times New Roman" w:ascii="Times New Roman" w:hAnsi="Times New Roman"/>
        </w:rPr>
        <w:t xml:space="preserve"> реализация физических барье</w:t>
        <w:softHyphen/>
        <w:t>ров и контрольных процедур, как превентивная или контрмера, против физических угроз (взлома, кражи, террористического ак</w:t>
        <w:softHyphen/>
        <w:t>та, а также пожара, подтопления и т.д.) ресурсам системы и конфиденциальн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изические средства</w:t>
      </w:r>
      <w:r>
        <w:rPr>
          <w:rFonts w:cs="Times New Roman" w:ascii="Times New Roman" w:hAnsi="Times New Roman"/>
          <w:b/>
        </w:rPr>
        <w:t xml:space="preserve"> защиты</w:t>
      </w:r>
      <w:r>
        <w:rPr>
          <w:rFonts w:cs="Times New Roman" w:ascii="Times New Roman" w:hAnsi="Times New Roman"/>
          <w:b/>
          <w:bCs/>
        </w:rPr>
        <w:t xml:space="preserve"> информации</w:t>
      </w:r>
      <w:r>
        <w:rPr>
          <w:rFonts w:cs="Times New Roman" w:ascii="Times New Roman" w:hAnsi="Times New Roman"/>
        </w:rPr>
        <w:t xml:space="preserve"> - технические устройства, инженерные сооружения и организационные меро</w:t>
        <w:softHyphen/>
        <w:t>приятия, затрудняющие или исключающие проникновение по</w:t>
        <w:softHyphen/>
        <w:t>тенциальных нарушителей в места, где они могут иметь доступ к защищаемой информации. К ним относятся: физическая изо</w:t>
        <w:softHyphen/>
        <w:t>ляция сооружений и помещений, ограждение территории на расстояниях, исключающих эффективную регистрацию элек</w:t>
        <w:softHyphen/>
        <w:t>тромагнитных излучений аппаратуры; развертывание систем управления доступом у входов в охраняемые помещения; ис</w:t>
        <w:softHyphen/>
        <w:t>пользование специальных запирающих устройств; наблюдение за охраняемыми помещениями и развертывание системы ох</w:t>
        <w:softHyphen/>
        <w:t>ранной сигнализ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отографирование -</w:t>
      </w:r>
      <w:r>
        <w:rPr>
          <w:rFonts w:cs="Times New Roman" w:ascii="Times New Roman" w:hAnsi="Times New Roman"/>
        </w:rPr>
        <w:t xml:space="preserve"> способ ведения разведки, обеспечи</w:t>
        <w:softHyphen/>
        <w:t>вающий документирование результатов наблю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отографическая</w:t>
      </w:r>
      <w:r>
        <w:rPr>
          <w:rFonts w:cs="Times New Roman" w:ascii="Times New Roman" w:hAnsi="Times New Roman"/>
          <w:b/>
        </w:rPr>
        <w:t xml:space="preserve"> (тепло-, телевизионная) разведка</w:t>
      </w:r>
      <w:r>
        <w:rPr>
          <w:rFonts w:cs="Times New Roman" w:ascii="Times New Roman" w:hAnsi="Times New Roman"/>
        </w:rPr>
        <w:t xml:space="preserve"> - получение сведений путем анализа изображений объектов, получаемых с использованием фото-, кино-, тепловизионной и теле</w:t>
        <w:softHyphen/>
        <w:t>визионной аппаратуры. Высокая разрешающая способность этих средств, обеспечение их работоспособности в различных условиях при комппексном использовании привели к широкому их применению в космической, воздушной, морской и наземной разведке.</w:t>
      </w:r>
    </w:p>
    <w:p>
      <w:pPr>
        <w:pStyle w:val="Normal"/>
        <w:ind w:left="120" w:firstLine="260"/>
        <w:rPr/>
      </w:pPr>
      <w:r>
        <w:rPr>
          <w:rFonts w:cs="Times New Roman" w:ascii="Times New Roman" w:hAnsi="Times New Roman"/>
          <w:b/>
          <w:bCs/>
        </w:rPr>
        <w:t>Хищение -</w:t>
      </w:r>
      <w:r>
        <w:rPr>
          <w:rFonts w:cs="Times New Roman" w:ascii="Times New Roman" w:hAnsi="Times New Roman"/>
        </w:rPr>
        <w:t xml:space="preserve"> умышленное противоправное изъятие чужого имущества или информации с целью обращения его (ее) в свою пользу или распоряжение им (ею) как своим собственным.</w:t>
      </w:r>
    </w:p>
    <w:p>
      <w:pPr>
        <w:pStyle w:val="Normal"/>
        <w:ind w:left="120" w:firstLine="260"/>
        <w:rPr/>
      </w:pPr>
      <w:r>
        <w:rPr>
          <w:rFonts w:cs="Times New Roman" w:ascii="Times New Roman" w:hAnsi="Times New Roman"/>
          <w:b/>
          <w:bCs/>
        </w:rPr>
        <w:t>Хакер -</w:t>
      </w:r>
      <w:r>
        <w:rPr>
          <w:rFonts w:cs="Times New Roman" w:ascii="Times New Roman" w:hAnsi="Times New Roman"/>
        </w:rPr>
        <w:t xml:space="preserve"> компьютерный хулиган, незаконно (без разрешения) подключающийся к чужим сетям и проникающий </w:t>
      </w:r>
      <w:r>
        <w:rPr>
          <w:rFonts w:cs="Times New Roman" w:ascii="Times New Roman" w:hAnsi="Times New Roman"/>
          <w:smallCaps/>
        </w:rPr>
        <w:t xml:space="preserve">б </w:t>
      </w:r>
      <w:r>
        <w:rPr>
          <w:rFonts w:cs="Times New Roman" w:ascii="Times New Roman" w:hAnsi="Times New Roman"/>
        </w:rPr>
        <w:t>чужие ЭВМ.</w:t>
      </w:r>
    </w:p>
    <w:p>
      <w:pPr>
        <w:pStyle w:val="Normal"/>
        <w:ind w:left="120" w:firstLine="260"/>
        <w:rPr/>
      </w:pPr>
      <w:r>
        <w:rPr>
          <w:rFonts w:cs="Times New Roman" w:ascii="Times New Roman" w:hAnsi="Times New Roman"/>
          <w:b/>
          <w:bCs/>
        </w:rPr>
        <w:t>Целостность информации</w:t>
      </w:r>
      <w:r>
        <w:rPr>
          <w:rFonts w:cs="Times New Roman" w:ascii="Times New Roman" w:hAnsi="Times New Roman"/>
        </w:rPr>
        <w:t xml:space="preserve"> - это неизменность информации в условиях случайных или преднамеренных действий в процессе эксплуатации ИС.</w:t>
      </w:r>
    </w:p>
    <w:p>
      <w:pPr>
        <w:pStyle w:val="Normal"/>
        <w:spacing w:before="20" w:after="0"/>
        <w:ind w:firstLine="280"/>
        <w:rPr/>
      </w:pPr>
      <w:r>
        <w:rPr>
          <w:rFonts w:cs="Times New Roman" w:ascii="Times New Roman" w:hAnsi="Times New Roman"/>
          <w:b/>
          <w:bCs/>
        </w:rPr>
        <w:t>Шантаж -</w:t>
      </w:r>
      <w:r>
        <w:rPr>
          <w:rFonts w:cs="Times New Roman" w:ascii="Times New Roman" w:hAnsi="Times New Roman"/>
        </w:rPr>
        <w:t xml:space="preserve"> преступление, заключающееся в угрозе разобла</w:t>
        <w:softHyphen/>
        <w:t>чения или разглашения позорящих сведений с целью принужде</w:t>
        <w:softHyphen/>
        <w:t xml:space="preserve">ния </w:t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</w:rPr>
        <w:t xml:space="preserve"> сотрудничеству в получении охраняемых сведений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Шифр -</w:t>
      </w:r>
      <w:r>
        <w:rPr>
          <w:rFonts w:cs="Times New Roman" w:ascii="Times New Roman" w:hAnsi="Times New Roman"/>
        </w:rPr>
        <w:t xml:space="preserve"> совокупность условных знаков, используемых для преобразования открытой информации в вид, исключающий ее восстановление (Дешифрование), если наблюдающий (перехва</w:t>
        <w:softHyphen/>
        <w:t>тывающий) не имеет сведений (ключа) для раскрытия шифра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Шпионаж -</w:t>
      </w:r>
      <w:r>
        <w:rPr>
          <w:rFonts w:cs="Times New Roman" w:ascii="Times New Roman" w:hAnsi="Times New Roman"/>
        </w:rPr>
        <w:t xml:space="preserve"> передача, похищение, добывание или собирание с целью корыстного использования или передачи иностранному государству или его агентуре сведений, составляющих конфи</w:t>
        <w:softHyphen/>
        <w:t>денциальную информацию (государственную, военную, эконо</w:t>
        <w:softHyphen/>
        <w:t>мическую, промышленную, коммерческую и т.п.)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Экономический</w:t>
      </w:r>
      <w:r>
        <w:rPr>
          <w:rFonts w:cs="Times New Roman" w:ascii="Times New Roman" w:hAnsi="Times New Roman"/>
          <w:b/>
        </w:rPr>
        <w:t xml:space="preserve"> ущерб</w:t>
      </w:r>
      <w:r>
        <w:rPr>
          <w:rFonts w:cs="Times New Roman" w:ascii="Times New Roman" w:hAnsi="Times New Roman"/>
        </w:rPr>
        <w:t xml:space="preserve"> - ущерб, измеренный в стоимостной форме, причиненный предприятию в результате утраты (хище</w:t>
        <w:softHyphen/>
        <w:t>ния) сведений, составляющих коммерческую тайну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Экранирование -</w:t>
      </w:r>
      <w:r>
        <w:rPr>
          <w:rFonts w:cs="Times New Roman" w:ascii="Times New Roman" w:hAnsi="Times New Roman"/>
        </w:rPr>
        <w:t xml:space="preserve"> способ снижения мощности нежелатель</w:t>
        <w:softHyphen/>
        <w:t>ных излучений, способных образовать неконтролируемый канал утечки информаци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Электромагнитный канал утечки информации -</w:t>
      </w:r>
      <w:r>
        <w:rPr>
          <w:rFonts w:cs="Times New Roman" w:ascii="Times New Roman" w:hAnsi="Times New Roman"/>
        </w:rPr>
        <w:t xml:space="preserve"> это физи</w:t>
        <w:softHyphen/>
        <w:t>ческий путь от источника побочных электромагнитных излучений и наводок (ПЭМИН) различных технических средств к злоумыш</w:t>
        <w:softHyphen/>
        <w:t xml:space="preserve">леннику за счет распространения электромагнитной энергии </w:t>
      </w:r>
      <w:r>
        <w:rPr>
          <w:rFonts w:cs="Times New Roman" w:ascii="Times New Roman" w:hAnsi="Times New Roman"/>
          <w:i/>
          <w:iCs/>
        </w:rPr>
        <w:t xml:space="preserve">в </w:t>
      </w:r>
      <w:r>
        <w:rPr>
          <w:rFonts w:cs="Times New Roman" w:ascii="Times New Roman" w:hAnsi="Times New Roman"/>
        </w:rPr>
        <w:t>воздушном пространстве и направляющих систем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итератур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льбрехт У., Венц Дж„ Уильяме Т. Мошенничество: луч света на темной стороне бизнеса. YRWEN Proffessional Publishing. 1995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йков Д., Сейгер К., Фонсторх У. Компьютерные преступле</w:t>
        <w:softHyphen/>
        <w:t>ния. Руководство по борьбе с компьютерными преступлениями. Пер. с англ. М.: Мир, 1999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иев С.А., Шаваев А.Г. Организация и современные мето</w:t>
        <w:softHyphen/>
        <w:t>ды защиты информации. М.: Концерн "Банковский деловой центр", 1998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ронин А.И. Бизнес-разведка. М.: "Ось-89", 2002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Журин С.И. Организация централизованной службы бан</w:t>
        <w:softHyphen/>
        <w:t>ковской безопасности для предупреждения преступлений в бан</w:t>
        <w:softHyphen/>
        <w:t>ке. М.: Мир безопасности. Декабрь 2002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ванов Д.Н. Об алгоритме риск-менеджмента в банковской сфере. М.: Мир безопасности. Декабрь 2002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рысин А.В. Безопасность предпринимательской деятель</w:t>
        <w:softHyphen/>
        <w:t>ности. М.: Финансы и статистика, 1996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Лаврушин О.И. Банковское дело. М.: Финансы и статистика, 2003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Ларичев В.Д. Коммерческое мошенничество в Росси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 аналитика МВД. М.: Арсин ЛТД, 1995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Мишин Е.Т. Банк и безопасность. Концепция, методы, ап</w:t>
        <w:softHyphen/>
        <w:t>паратура. М.: Элерон,1994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двязников М.Л. Экономическая безопасность предпри</w:t>
        <w:softHyphen/>
        <w:t>нимательской деятельности. СПб.: Кредитреформа, 2000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ложение о порядке обращения со служебной информа</w:t>
        <w:softHyphen/>
        <w:t>цией ограниченного распространения в федеральных органах исполнительной власти. Постановление Правительства РФ Мэ 1233 ОТ 03.11.1994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ескотт Д.Е., Миллер С.Х. Конкурентная разведка. М.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пина Паблишер, 2003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Ситнин А.В., Хенкин Б.Л., Голубович А.А и др. Управление банком: организационные структуры, персонал, внутренние ком</w:t>
        <w:softHyphen/>
        <w:t>муникации. М.: Менатеп Информ, 1995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контрольных работ и расчетно-графических заданий. 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Перечень контрольных работ</w:t>
      </w:r>
    </w:p>
    <w:p>
      <w:pPr>
        <w:pStyle w:val="Normal"/>
        <w:ind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1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360"/>
        <w:rPr/>
      </w:pPr>
      <w:r>
        <w:rPr/>
        <w:t>Каковы основные объекты безопасности?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360"/>
        <w:rPr/>
      </w:pPr>
      <w:r>
        <w:rPr/>
        <w:t>Чем характеризуется внутриобъектовый режим, и какими правилами он обеспечивается?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360"/>
        <w:rPr/>
      </w:pPr>
      <w:r>
        <w:rPr/>
        <w:t>В чем заключается сущность мошенничества и каковы его специфические признаки?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360"/>
        <w:rPr/>
      </w:pPr>
      <w:r>
        <w:rPr/>
        <w:t>Какие типичные способы сокрытия или искажения информации применяются преступниками в процессе легализации преступных доходов?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2.</w:t>
      </w:r>
    </w:p>
    <w:p>
      <w:pPr>
        <w:pStyle w:val="Normal"/>
        <w:ind w:firstLine="360"/>
        <w:rPr/>
      </w:pPr>
      <w:r>
        <w:rPr/>
        <w:t>1. По каким основаниям и как классифицируются виды безопасности?</w:t>
      </w:r>
    </w:p>
    <w:p>
      <w:pPr>
        <w:pStyle w:val="Normal"/>
        <w:ind w:firstLine="360"/>
        <w:rPr/>
      </w:pPr>
      <w:r>
        <w:rPr/>
        <w:t>2. Какие виды нормативных правовых актов регулируют отношения в сфере охраны и защиты банковского дела?</w:t>
      </w:r>
    </w:p>
    <w:p>
      <w:pPr>
        <w:pStyle w:val="Normal"/>
        <w:ind w:firstLine="360"/>
        <w:rPr/>
      </w:pPr>
      <w:r>
        <w:rPr/>
        <w:t>3. По каким основаниям и как классифицируются виды мошенничества?</w:t>
      </w:r>
    </w:p>
    <w:p>
      <w:pPr>
        <w:pStyle w:val="Normal"/>
        <w:ind w:firstLine="360"/>
        <w:rPr/>
      </w:pPr>
      <w:r>
        <w:rPr/>
        <w:t>4. Какие основные изменения форм денежных средств происходят в процессе  легализации преступных доходов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3.</w:t>
      </w:r>
    </w:p>
    <w:p>
      <w:pPr>
        <w:pStyle w:val="Normal"/>
        <w:ind w:firstLine="360"/>
        <w:rPr/>
      </w:pPr>
      <w:r>
        <w:rPr/>
        <w:t>1. Какова сущность безопасности банковской деятельности?</w:t>
      </w:r>
    </w:p>
    <w:p>
      <w:pPr>
        <w:pStyle w:val="Normal"/>
        <w:ind w:firstLine="360"/>
        <w:rPr/>
      </w:pPr>
      <w:r>
        <w:rPr/>
        <w:t>2. Назовите основные виды технических средств обеспечения безопасности банка в соответствии с их функциональным назначением.</w:t>
      </w:r>
    </w:p>
    <w:p>
      <w:pPr>
        <w:pStyle w:val="Normal"/>
        <w:ind w:firstLine="360"/>
        <w:rPr/>
      </w:pPr>
      <w:r>
        <w:rPr/>
        <w:t>3. Что представляет собой объект и предмет мошенничества, его объективная и субъективная сторона?</w:t>
      </w:r>
    </w:p>
    <w:p>
      <w:pPr>
        <w:pStyle w:val="Normal"/>
        <w:ind w:firstLine="360"/>
        <w:rPr/>
      </w:pPr>
      <w:r>
        <w:rPr/>
        <w:t>4. Каковы основные цели легализации преступных доходов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4.</w:t>
      </w:r>
    </w:p>
    <w:p>
      <w:pPr>
        <w:pStyle w:val="Normal"/>
        <w:ind w:firstLine="360"/>
        <w:rPr/>
      </w:pPr>
      <w:r>
        <w:rPr/>
        <w:t>1. В чем состоят цели и задачи безопасности банковской деятельности?</w:t>
      </w:r>
    </w:p>
    <w:p>
      <w:pPr>
        <w:pStyle w:val="Normal"/>
        <w:ind w:firstLine="360"/>
        <w:rPr/>
      </w:pPr>
      <w:r>
        <w:rPr/>
        <w:t>2. Каковые основные цели и задачи службы внутреннего контроля банка?</w:t>
      </w:r>
    </w:p>
    <w:p>
      <w:pPr>
        <w:pStyle w:val="Normal"/>
        <w:ind w:firstLine="360"/>
        <w:rPr/>
      </w:pPr>
      <w:r>
        <w:rPr/>
        <w:t>3. Какие источники информации использует банк для выявления признаков легализации преступных доходов?</w:t>
      </w:r>
    </w:p>
    <w:p>
      <w:pPr>
        <w:pStyle w:val="Normal"/>
        <w:ind w:firstLine="360"/>
        <w:rPr/>
      </w:pPr>
      <w:r>
        <w:rPr/>
        <w:t>4. В чем заключается суть злоупотребления полномочиями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5.</w:t>
      </w:r>
    </w:p>
    <w:p>
      <w:pPr>
        <w:pStyle w:val="Normal"/>
        <w:ind w:firstLine="360"/>
        <w:rPr/>
      </w:pPr>
      <w:r>
        <w:rPr/>
        <w:t>1. Сформулируйте основные принципы обеспечения банковской безопасности.</w:t>
      </w:r>
    </w:p>
    <w:p>
      <w:pPr>
        <w:pStyle w:val="Normal"/>
        <w:ind w:firstLine="360"/>
        <w:rPr/>
      </w:pPr>
      <w:r>
        <w:rPr/>
        <w:t>2. Что представляет собой коммерческая тайна и как осуществляется ее защита?</w:t>
      </w:r>
    </w:p>
    <w:p>
      <w:pPr>
        <w:pStyle w:val="Normal"/>
        <w:ind w:firstLine="360"/>
        <w:rPr/>
      </w:pPr>
      <w:r>
        <w:rPr/>
        <w:t>3. Возможно ли мошенничество с безналичными деньгами?</w:t>
      </w:r>
    </w:p>
    <w:p>
      <w:pPr>
        <w:pStyle w:val="Normal"/>
        <w:ind w:firstLine="360"/>
        <w:rPr/>
      </w:pPr>
      <w:r>
        <w:rPr/>
        <w:t>4. Какие способы правовой защиты деловой репутации предусмотрены законодательством Росс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6.</w:t>
      </w:r>
    </w:p>
    <w:p>
      <w:pPr>
        <w:pStyle w:val="Normal"/>
        <w:ind w:firstLine="360"/>
        <w:rPr/>
      </w:pPr>
      <w:r>
        <w:rPr/>
        <w:t>1. Что представляет собой в структурном плане служба безопасности банка?</w:t>
      </w:r>
    </w:p>
    <w:p>
      <w:pPr>
        <w:pStyle w:val="Normal"/>
        <w:ind w:firstLine="360"/>
        <w:rPr/>
      </w:pPr>
      <w:r>
        <w:rPr/>
        <w:t>2. Какие внутренние нормативные акты банк обязан принять для обеспечения своей безопасности?</w:t>
      </w:r>
    </w:p>
    <w:p>
      <w:pPr>
        <w:pStyle w:val="Normal"/>
        <w:ind w:firstLine="360"/>
        <w:rPr/>
      </w:pPr>
      <w:r>
        <w:rPr/>
        <w:t>3. Может ли быть предметом мошенничества интеллектуальная собственность? Если нет, то почему, если да, то при каких условиях?</w:t>
      </w:r>
    </w:p>
    <w:p>
      <w:pPr>
        <w:pStyle w:val="Normal"/>
        <w:ind w:firstLine="360"/>
        <w:rPr/>
      </w:pPr>
      <w:r>
        <w:rPr/>
        <w:t>4. Какие два основных вида субъектов преступления участвуют в легализации преступных доходов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7.</w:t>
      </w:r>
    </w:p>
    <w:p>
      <w:pPr>
        <w:pStyle w:val="Normal"/>
        <w:ind w:firstLine="360"/>
        <w:rPr/>
      </w:pPr>
      <w:r>
        <w:rPr/>
        <w:t>1. Каковы правовые основы обеспечения банковской безопасности?</w:t>
      </w:r>
    </w:p>
    <w:p>
      <w:pPr>
        <w:pStyle w:val="Normal"/>
        <w:ind w:firstLine="360"/>
        <w:rPr/>
      </w:pPr>
      <w:r>
        <w:rPr/>
        <w:t>2. Какие, с точки зрения кадровой безопасности, существуют основные группы риска, и чем они характеризуются?</w:t>
      </w:r>
    </w:p>
    <w:p>
      <w:pPr>
        <w:pStyle w:val="Normal"/>
        <w:ind w:firstLine="360"/>
        <w:rPr/>
      </w:pPr>
      <w:r>
        <w:rPr/>
        <w:t>3. За счет каких мер можно блокировать возможности проведения мошеннических операций в банке?</w:t>
      </w:r>
    </w:p>
    <w:p>
      <w:pPr>
        <w:pStyle w:val="Normal"/>
        <w:ind w:firstLine="360"/>
        <w:rPr/>
      </w:pPr>
      <w:r>
        <w:rPr/>
        <w:t>4. Какая информация маскируется преступниками в процессе легализации преступных доходов?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8.</w:t>
      </w:r>
    </w:p>
    <w:p>
      <w:pPr>
        <w:pStyle w:val="Normal"/>
        <w:ind w:firstLine="360"/>
        <w:rPr/>
      </w:pPr>
      <w:r>
        <w:rPr/>
        <w:t>1. В чем заключается безопасность банка и деятельность по ее обеспечению?</w:t>
      </w:r>
    </w:p>
    <w:p>
      <w:pPr>
        <w:pStyle w:val="Normal"/>
        <w:ind w:firstLine="360"/>
        <w:rPr/>
      </w:pPr>
      <w:r>
        <w:rPr/>
        <w:t>2. Чем обуславливается необходимость информационной безопасности?</w:t>
      </w:r>
    </w:p>
    <w:p>
      <w:pPr>
        <w:pStyle w:val="Normal"/>
        <w:ind w:firstLine="360"/>
        <w:rPr/>
      </w:pPr>
      <w:r>
        <w:rPr/>
        <w:t>3. Какими способами и с какими целями совершаются противоправные посягательства на деловую репутацию?</w:t>
      </w:r>
    </w:p>
    <w:p>
      <w:pPr>
        <w:pStyle w:val="Normal"/>
        <w:ind w:firstLine="360"/>
        <w:rPr/>
      </w:pPr>
      <w:r>
        <w:rPr/>
        <w:t>4. В каких формах осуществляются меры предупреждения злоупотреблений полномочиями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9.</w:t>
      </w:r>
    </w:p>
    <w:p>
      <w:pPr>
        <w:pStyle w:val="Normal"/>
        <w:ind w:firstLine="360"/>
        <w:rPr/>
      </w:pPr>
      <w:r>
        <w:rPr/>
        <w:t>1. Что собой представляют требования безопасности банка, какие группы норм их составляют?</w:t>
      </w:r>
    </w:p>
    <w:p>
      <w:pPr>
        <w:pStyle w:val="Normal"/>
        <w:ind w:firstLine="360"/>
        <w:rPr/>
      </w:pPr>
      <w:r>
        <w:rPr/>
        <w:t>2. Что представляет собой режим охраны предприятия?</w:t>
      </w:r>
    </w:p>
    <w:p>
      <w:pPr>
        <w:pStyle w:val="Normal"/>
        <w:ind w:firstLine="360"/>
        <w:rPr/>
      </w:pPr>
      <w:r>
        <w:rPr/>
        <w:t>3. Каким образом достигается мошенническое получение кредита?</w:t>
      </w:r>
    </w:p>
    <w:p>
      <w:pPr>
        <w:pStyle w:val="Normal"/>
        <w:ind w:firstLine="360"/>
        <w:rPr/>
      </w:pPr>
      <w:r>
        <w:rPr/>
        <w:t>4. По каким основным направлениям осуществляется защита кадрового состава банка?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10.</w:t>
      </w:r>
    </w:p>
    <w:p>
      <w:pPr>
        <w:pStyle w:val="Normal"/>
        <w:ind w:firstLine="360"/>
        <w:rPr/>
      </w:pPr>
      <w:r>
        <w:rPr/>
        <w:t>1. Назовите основные элементы структуры банка, которые служат объектом преступных посягательств.</w:t>
      </w:r>
    </w:p>
    <w:p>
      <w:pPr>
        <w:pStyle w:val="Normal"/>
        <w:ind w:firstLine="360"/>
        <w:rPr/>
      </w:pPr>
      <w:r>
        <w:rPr/>
        <w:t>2. Что собой представляет внутренний нормативный акт банка, каково его место в правовом регулировании?</w:t>
      </w:r>
    </w:p>
    <w:p>
      <w:pPr>
        <w:pStyle w:val="Normal"/>
        <w:ind w:firstLine="360"/>
        <w:rPr/>
      </w:pPr>
      <w:r>
        <w:rPr/>
        <w:t>3. Какие мошеннические схемы характерны при расчетах между предприятиями?</w:t>
      </w:r>
    </w:p>
    <w:p>
      <w:pPr>
        <w:pStyle w:val="Normal"/>
        <w:ind w:firstLine="360"/>
        <w:rPr/>
      </w:pPr>
      <w:r>
        <w:rPr/>
        <w:t>4. Какие основные направления защиты информации должен реализовать банк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11.</w:t>
      </w:r>
    </w:p>
    <w:p>
      <w:pPr>
        <w:pStyle w:val="Normal"/>
        <w:ind w:firstLine="360"/>
        <w:rPr/>
      </w:pPr>
      <w:r>
        <w:rPr/>
        <w:t>1. Каковы основные виды угроз безопасности банка?</w:t>
      </w:r>
    </w:p>
    <w:p>
      <w:pPr>
        <w:pStyle w:val="Normal"/>
        <w:ind w:firstLine="360"/>
        <w:rPr/>
      </w:pPr>
      <w:r>
        <w:rPr/>
        <w:t>2. Каковы основные направления деятельности службы безопасности?</w:t>
      </w:r>
    </w:p>
    <w:p>
      <w:pPr>
        <w:pStyle w:val="Normal"/>
        <w:ind w:firstLine="360"/>
        <w:rPr/>
      </w:pPr>
      <w:r>
        <w:rPr/>
        <w:t>3. По каким направлениям осуществляется работа с персоналом в интересах снижения рисков экономической безопасности?</w:t>
      </w:r>
    </w:p>
    <w:p>
      <w:pPr>
        <w:pStyle w:val="Normal"/>
        <w:ind w:firstLine="360"/>
        <w:rPr/>
      </w:pPr>
      <w:r>
        <w:rPr/>
        <w:t>4. Какие меры должен принять обладатель информации для того, чтобы она стала объектом правовых отношений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12.</w:t>
      </w:r>
    </w:p>
    <w:p>
      <w:pPr>
        <w:pStyle w:val="Normal"/>
        <w:ind w:firstLine="360"/>
        <w:rPr/>
      </w:pPr>
      <w:r>
        <w:rPr/>
        <w:t>1. Назовите основные формы и методы участия банка в обеспечении собственной безопасности, в противодействии легализации (отмыванию) доходов, полученных преступным путем, и финансированию терроризма, в противодействии правонарушениям в области валютного регулирования.</w:t>
      </w:r>
    </w:p>
    <w:p>
      <w:pPr>
        <w:pStyle w:val="Normal"/>
        <w:ind w:firstLine="360"/>
        <w:rPr/>
      </w:pPr>
      <w:r>
        <w:rPr/>
        <w:t>3. Что означает и как осуществляется режим конфиденциальности?</w:t>
      </w:r>
    </w:p>
    <w:p>
      <w:pPr>
        <w:pStyle w:val="Normal"/>
        <w:ind w:firstLine="360"/>
        <w:rPr/>
      </w:pPr>
      <w:r>
        <w:rPr/>
        <w:t>3. В чем заключается отличие мошенничества под видом получения кредита от незаконного получения кредита?</w:t>
      </w:r>
    </w:p>
    <w:p>
      <w:pPr>
        <w:pStyle w:val="Normal"/>
        <w:ind w:firstLine="360"/>
        <w:rPr/>
      </w:pPr>
      <w:r>
        <w:rPr/>
        <w:t>4. Почему надежные кадры составляют фундамент безопасности банка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13.</w:t>
      </w:r>
    </w:p>
    <w:p>
      <w:pPr>
        <w:pStyle w:val="Normal"/>
        <w:ind w:firstLine="360"/>
        <w:rPr/>
      </w:pPr>
      <w:r>
        <w:rPr/>
        <w:t>1. Какие способы и формы обеспечения безопасности банка предусматривает банковское законодательство?</w:t>
      </w:r>
    </w:p>
    <w:p>
      <w:pPr>
        <w:pStyle w:val="Normal"/>
        <w:ind w:firstLine="360"/>
        <w:rPr/>
      </w:pPr>
      <w:r>
        <w:rPr/>
        <w:t>2. Что, в самом общем плане, означает понятие «режим» и каковы его основные разновидности?</w:t>
      </w:r>
    </w:p>
    <w:p>
      <w:pPr>
        <w:pStyle w:val="Normal"/>
        <w:ind w:firstLine="360"/>
        <w:rPr/>
      </w:pPr>
      <w:r>
        <w:rPr/>
        <w:t>3. Как обеспечивается, с учетом требований экономической безопасности, подбор кадров?</w:t>
      </w:r>
    </w:p>
    <w:p>
      <w:pPr>
        <w:pStyle w:val="Normal"/>
        <w:ind w:firstLine="360"/>
        <w:rPr/>
      </w:pPr>
      <w:r>
        <w:rPr/>
        <w:t>4. Какие деянии рассматривают как коммерческий подкуп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14.</w:t>
      </w:r>
    </w:p>
    <w:p>
      <w:pPr>
        <w:pStyle w:val="Normal"/>
        <w:ind w:firstLine="360"/>
        <w:rPr/>
      </w:pPr>
      <w:r>
        <w:rPr/>
        <w:t>1. Что представляет собой система безопасности банка?</w:t>
      </w:r>
    </w:p>
    <w:p>
      <w:pPr>
        <w:pStyle w:val="Normal"/>
        <w:ind w:firstLine="360"/>
        <w:rPr/>
      </w:pPr>
      <w:r>
        <w:rPr/>
        <w:t>2. По каким основаниям и как классифицируются технические средства безопасности банка?</w:t>
      </w:r>
    </w:p>
    <w:p>
      <w:pPr>
        <w:pStyle w:val="Normal"/>
        <w:ind w:firstLine="360"/>
        <w:rPr/>
      </w:pPr>
      <w:r>
        <w:rPr/>
        <w:t>3. Какие действия следует выполнить для обеспечения безопасности кредитной операции?</w:t>
      </w:r>
    </w:p>
    <w:p>
      <w:pPr>
        <w:pStyle w:val="Normal"/>
        <w:ind w:firstLine="360"/>
        <w:rPr/>
      </w:pPr>
      <w:r>
        <w:rPr/>
        <w:t>4. Каким условиям должны соответствовать сведения, чтобы получить правовой статус банковской или коммерческой тайны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15.</w:t>
      </w:r>
    </w:p>
    <w:p>
      <w:pPr>
        <w:pStyle w:val="Normal"/>
        <w:ind w:firstLine="360"/>
        <w:rPr/>
      </w:pPr>
      <w:r>
        <w:rPr/>
        <w:t>1. Раскройте содержание основных принципов создания и деятельности системы безопасности банка.</w:t>
      </w:r>
    </w:p>
    <w:p>
      <w:pPr>
        <w:pStyle w:val="Normal"/>
        <w:ind w:firstLine="360"/>
        <w:rPr/>
      </w:pPr>
      <w:r>
        <w:rPr/>
        <w:t>2. В чем состоит сущность информационной безопасности вообще и информационной безопасности банка в особенности?</w:t>
      </w:r>
    </w:p>
    <w:p>
      <w:pPr>
        <w:pStyle w:val="Normal"/>
        <w:ind w:firstLine="360"/>
        <w:rPr/>
      </w:pPr>
      <w:r>
        <w:rPr/>
        <w:t>3. Какие основные способы обмана и злоупотребления доверием применяются при совершении мошенничества под видом получения кредита и при незаконном получении кредита?</w:t>
      </w:r>
    </w:p>
    <w:p>
      <w:pPr>
        <w:pStyle w:val="Normal"/>
        <w:ind w:firstLine="360"/>
        <w:rPr/>
      </w:pPr>
      <w:r>
        <w:rPr/>
        <w:t>4. Каковы основные объекты информационной безопасности банка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16.</w:t>
      </w:r>
    </w:p>
    <w:p>
      <w:pPr>
        <w:pStyle w:val="Normal"/>
        <w:ind w:firstLine="360"/>
        <w:rPr/>
      </w:pPr>
      <w:r>
        <w:rPr/>
        <w:t>1. Какие ведущие структурные элементы составляют систему безопасности?</w:t>
      </w:r>
    </w:p>
    <w:p>
      <w:pPr>
        <w:pStyle w:val="Normal"/>
        <w:ind w:firstLine="360"/>
        <w:rPr/>
      </w:pPr>
      <w:r>
        <w:rPr/>
        <w:t>2. Что понимается под системой обеспечения информационной безопасности банка?</w:t>
      </w:r>
    </w:p>
    <w:p>
      <w:pPr>
        <w:pStyle w:val="Normal"/>
        <w:ind w:firstLine="360"/>
        <w:rPr/>
      </w:pPr>
      <w:r>
        <w:rPr/>
        <w:t>3. В чем отличие банковской тайны от коммерческой, и как осуществляется защита банковской тайны?</w:t>
      </w:r>
    </w:p>
    <w:p>
      <w:pPr>
        <w:pStyle w:val="Normal"/>
        <w:ind w:firstLine="360"/>
        <w:rPr/>
      </w:pPr>
      <w:r>
        <w:rPr/>
        <w:t>4. Каково содержание мер предупреждения коммерческого подкупа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17.</w:t>
      </w:r>
    </w:p>
    <w:p>
      <w:pPr>
        <w:pStyle w:val="Normal"/>
        <w:ind w:firstLine="360"/>
        <w:rPr/>
      </w:pPr>
      <w:r>
        <w:rPr/>
        <w:t>1. Кто входит в круг субъектов, участвующих в обеспечении безопасности банка, какие формы и методы использует для этого каждый из них?</w:t>
      </w:r>
    </w:p>
    <w:p>
      <w:pPr>
        <w:pStyle w:val="Normal"/>
        <w:ind w:firstLine="360"/>
        <w:rPr/>
      </w:pPr>
      <w:r>
        <w:rPr/>
        <w:t>2. Назовите основные виды средств инженерно-технического укрепления банка, средств обнаружения тревожных ситуаций, средств, способствующих розыску преступника и созданию доказательственной информации, средств для защиты конфиденциальной информации.</w:t>
      </w:r>
    </w:p>
    <w:p>
      <w:pPr>
        <w:pStyle w:val="Normal"/>
        <w:ind w:firstLine="360"/>
        <w:rPr/>
      </w:pPr>
      <w:r>
        <w:rPr/>
        <w:t>3. Каковы основные способы хищения денежных средств банка с использование пластиковых карт?</w:t>
      </w:r>
    </w:p>
    <w:p>
      <w:pPr>
        <w:pStyle w:val="Normal"/>
        <w:ind w:firstLine="360"/>
        <w:rPr/>
      </w:pPr>
      <w:r>
        <w:rPr/>
        <w:t>4. По каким основаниям и как классифицируется информация?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Задание № 18.</w:t>
      </w:r>
    </w:p>
    <w:p>
      <w:pPr>
        <w:pStyle w:val="Normal"/>
        <w:ind w:firstLine="360"/>
        <w:rPr/>
      </w:pPr>
      <w:r>
        <w:rPr/>
        <w:t>1. На каких основных направлениях обеспечения банковской безопасности банка применяются технические средства охраны?</w:t>
      </w:r>
    </w:p>
    <w:p>
      <w:pPr>
        <w:pStyle w:val="Normal"/>
        <w:ind w:firstLine="360"/>
        <w:rPr/>
      </w:pPr>
      <w:r>
        <w:rPr/>
        <w:t>2. Лица какой категории могут стать субъектами злоупотребления полномочиями?</w:t>
      </w:r>
    </w:p>
    <w:p>
      <w:pPr>
        <w:pStyle w:val="Normal"/>
        <w:ind w:firstLine="360"/>
        <w:rPr/>
      </w:pPr>
      <w:r>
        <w:rPr/>
        <w:t>3. Что понимается под кадровой безопасностью банка, из каких компонентов она складывается?</w:t>
      </w:r>
    </w:p>
    <w:p>
      <w:pPr>
        <w:pStyle w:val="Normal"/>
        <w:ind w:firstLine="360"/>
        <w:rPr/>
      </w:pPr>
      <w:r>
        <w:rPr/>
        <w:t>4. Каковы основные принципы работы с кадрами, реализующие требования кадровой безопасности?</w:t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Перечень расчетно-графических заданий.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0" w:firstLine="360"/>
        <w:rPr/>
      </w:pPr>
      <w:r>
        <w:rPr/>
        <w:t>Подберите и обоснуйте структуру службы безопасности банка, учитывая, что она выполняет следующие функции: сыскные, охранные, информационные, аналитические, технические, режимные, разведывательны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0" w:firstLine="360"/>
        <w:rPr/>
      </w:pPr>
      <w:r>
        <w:rPr/>
        <w:t>Дайте общую характеристику (размер, регион деятельности, этап развития и т.д.) банка, исходя из того, что служба безопасности банка выполняет следующие функции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а) охранные, информационные, аналитические;</w:t>
      </w:r>
    </w:p>
    <w:p>
      <w:pPr>
        <w:pStyle w:val="Normal"/>
        <w:ind w:firstLine="360"/>
        <w:rPr/>
      </w:pPr>
      <w:r>
        <w:rPr/>
        <w:t>б) сыскные, информационные, аналитические, технические, режимные;</w:t>
      </w:r>
    </w:p>
    <w:p>
      <w:pPr>
        <w:pStyle w:val="Normal"/>
        <w:ind w:firstLine="360"/>
        <w:rPr/>
      </w:pPr>
      <w:r>
        <w:rPr/>
        <w:t>в) режимные, охранные, информационные, аналитические, технические, сыскные, разведывательны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0" w:firstLine="360"/>
        <w:rPr/>
      </w:pPr>
      <w:r>
        <w:rPr/>
        <w:t>Составьте перечни всех видов коммерческой тайны применительно к кредитной организац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0" w:firstLine="360"/>
        <w:rPr/>
      </w:pPr>
      <w:r>
        <w:rPr/>
        <w:t>Разработайте организационную структуру службы безопасности бан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0" w:firstLine="360"/>
        <w:rPr/>
      </w:pPr>
      <w:r>
        <w:rPr/>
        <w:t>Составьте схему взаимодействия со сторонними организациями, которые могли бы участвовать на различной основе в обеспечении экономической и информационной безопасности бан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0" w:firstLine="360"/>
        <w:rPr/>
      </w:pPr>
      <w:r>
        <w:rPr/>
        <w:t>Подготовьте «Памятку по работе с информацией, составляющей коммерческую тайну» работнику бан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0" w:firstLine="360"/>
        <w:rPr/>
      </w:pPr>
      <w:r>
        <w:rPr/>
        <w:t>Подготовьте пакет документов, необходимых для организации работы по защите коммерческой тайны в банк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0" w:firstLine="360"/>
        <w:rPr/>
      </w:pPr>
      <w:r>
        <w:rPr/>
        <w:t>Составьте кризисный план для банка на случай:</w:t>
      </w:r>
    </w:p>
    <w:p>
      <w:pPr>
        <w:pStyle w:val="Normal"/>
        <w:ind w:firstLine="360"/>
        <w:rPr/>
      </w:pPr>
      <w:r>
        <w:rPr/>
        <w:t>а) поступления работникам звонков с угрозами;</w:t>
      </w:r>
    </w:p>
    <w:p>
      <w:pPr>
        <w:pStyle w:val="Normal"/>
        <w:ind w:firstLine="360"/>
        <w:rPr/>
      </w:pPr>
      <w:r>
        <w:rPr/>
        <w:t>б) выявления прослушивания телефонных переговоров работников банка;</w:t>
      </w:r>
    </w:p>
    <w:p>
      <w:pPr>
        <w:pStyle w:val="Normal"/>
        <w:ind w:firstLine="360"/>
        <w:rPr/>
      </w:pPr>
      <w:r>
        <w:rPr/>
        <w:t>в) установления факта утечки информации, составляющей коммерческую или банковскую тайну;</w:t>
      </w:r>
    </w:p>
    <w:p>
      <w:pPr>
        <w:pStyle w:val="Normal"/>
        <w:ind w:firstLine="360"/>
        <w:rPr/>
      </w:pPr>
      <w:r>
        <w:rPr/>
        <w:t>г) невыполнения обязательств основными партнерами (клиентами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9. Разработайте порядок охраны бан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0. Разработайте структуру автоматизированной информационной системы в целях обеспечения безопасности банк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1. Разработайте схему изучения кандидата на работу в банк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2. Разработайте схему экспертизы предлагаемых банку новых предпринимательских проектов с целью их инвестирования или кредитован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3. Разработайте схему проверки надежности сторонних организаций, стремящихся установить с банком деловые отношения.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3"/>
        </w:tabs>
        <w:ind w:left="893" w:hanging="6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5"/>
        </w:tabs>
        <w:ind w:left="6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78" w:before="300" w:after="0"/>
      <w:ind w:left="56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7:35:00Z</dcterms:created>
  <dc:creator>USER</dc:creator>
  <dc:description/>
  <cp:keywords/>
  <dc:language>en-US</dc:language>
  <cp:lastModifiedBy>user</cp:lastModifiedBy>
  <dcterms:modified xsi:type="dcterms:W3CDTF">2008-02-05T17:53:00Z</dcterms:modified>
  <cp:revision>5</cp:revision>
  <dc:subject/>
  <dc:title>Содержание</dc:title>
</cp:coreProperties>
</file>